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962" w:hanging="0"/>
        <w:jc w:val="left"/>
        <w:rPr>
          <w:bCs/>
          <w:szCs w:val="28"/>
        </w:rPr>
      </w:pPr>
      <w:r>
        <w:rPr>
          <w:bCs/>
          <w:szCs w:val="28"/>
        </w:rPr>
        <w:t>Приложение № 2</w:t>
      </w:r>
    </w:p>
    <w:p>
      <w:pPr>
        <w:pStyle w:val="Heading"/>
        <w:ind w:left="4962" w:hanging="0"/>
        <w:jc w:val="left"/>
        <w:rPr>
          <w:bCs/>
          <w:szCs w:val="28"/>
        </w:rPr>
      </w:pPr>
      <w:r>
        <w:rPr>
          <w:bCs/>
          <w:szCs w:val="28"/>
        </w:rPr>
        <w:t>к постановлению</w:t>
      </w:r>
    </w:p>
    <w:p>
      <w:pPr>
        <w:pStyle w:val="Heading"/>
        <w:ind w:left="4962" w:hanging="0"/>
        <w:jc w:val="left"/>
        <w:rPr>
          <w:bCs/>
          <w:szCs w:val="28"/>
        </w:rPr>
      </w:pPr>
      <w:r>
        <w:rPr>
          <w:bCs/>
          <w:szCs w:val="28"/>
        </w:rPr>
        <w:t xml:space="preserve">администрации городского округа </w:t>
      </w:r>
    </w:p>
    <w:p>
      <w:pPr>
        <w:pStyle w:val="Heading"/>
        <w:ind w:left="4962" w:hanging="0"/>
        <w:jc w:val="left"/>
        <w:rPr>
          <w:bCs/>
          <w:szCs w:val="28"/>
        </w:rPr>
      </w:pPr>
      <w:r>
        <w:rPr>
          <w:bCs/>
          <w:szCs w:val="28"/>
        </w:rPr>
        <w:t>«Город Калининград»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bCs/>
          <w:sz w:val="28"/>
          <w:szCs w:val="28"/>
        </w:rPr>
        <w:t>от 18 октября 2013 г. № 1631</w:t>
      </w:r>
    </w:p>
    <w:p>
      <w:pPr>
        <w:pStyle w:val="Normal"/>
        <w:ind w:firstLine="7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center"/>
        <w:rPr>
          <w:sz w:val="28"/>
          <w:szCs w:val="28"/>
        </w:rPr>
      </w:pPr>
      <w:r>
        <w:rPr>
          <w:sz w:val="28"/>
          <w:szCs w:val="28"/>
        </w:rPr>
        <w:t>Адресный перечень мероприятий, направленых на повышение безопасности дорожного движения на улично-дорожной сети</w:t>
      </w:r>
    </w:p>
    <w:p>
      <w:pPr>
        <w:pStyle w:val="Normal"/>
        <w:ind w:firstLine="79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Калининграда</w:t>
      </w:r>
    </w:p>
    <w:p>
      <w:pPr>
        <w:pStyle w:val="Normal"/>
        <w:ind w:firstLine="7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новка светофорных объект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457"/>
        <w:gridCol w:w="2447"/>
      </w:tblGrid>
      <w:tr>
        <w:trPr>
          <w:trHeight w:val="59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сто установк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шос. Балтийское – ул. Карташева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росп. Победы – ул. Бассейная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л. Интернациональная – ул. О. Кошевого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л. Интернациональная – ул. У. Громовой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Установка остановочных павильон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939"/>
        <w:gridCol w:w="3153"/>
        <w:gridCol w:w="1814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сто установ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тановочный пунк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Гвардейский, четная сторо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аможн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спект Советский, четная сторо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лябьева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спект Советский, нечетная сторо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етьяковская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спект Советский, нечетная сторона                      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айковского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спект Советский, нечетная сторона    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йт. Яналова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спект Советский, четная сторона    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йт. Яналова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. Артиллерийская, нечетная сторона    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я народного хозяйства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. Интернациональная, четная сторона    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Интернациональная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иевская, четная сторо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ортировочная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иевская, четная сторо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ихорецкая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расная, нечетная сторо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харов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раснокаменная, нечетная сторо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ортатранс»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Лесная, нечетная сторо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Молодежная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иевская, четная сторо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поликлиника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Молодой гвардии, нечетная сторо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ой гвардии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. Октябрьская, нечетная сторона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. Ветеранов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Октябрьская, четная сторо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. Ветеранов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А. Суворова, четная сторо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нсена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А. Суворова, четная сторо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. Суворова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А. Суворова, нечетная сторо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. Суворова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/>
      </w:pPr>
      <w:r>
        <w:rPr/>
        <w:t>Установка устройств звуковой сигнализации на светофорных объекта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6334"/>
        <w:gridCol w:w="2439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сто установк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К. Маркса – ул. Комсомольская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К. Маркса – ул. Косм. Леонов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Косм. Леонова – ул. Чекистов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спект Советский – ул. Марш Борзов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спект Советский – ул. Габайдулин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спект Победы – ул. Красносельская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спект Победы – ул. Менделеев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спект Мира – ул. Бассейная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К. Маркса – ул. Энгельс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А. Суворова – ул. Железнодорожная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Установка секций обратного отсчета времени на светофорных объекта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5912"/>
        <w:gridCol w:w="288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сто установ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Горького – ул. Зеленая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 – ул. Лейт. Яналова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удостроительная – ул. Батальная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Горького – ул. Озерная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 – ул. Азовская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Горького – ул. Ген.-лейт. Озерова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Аллея смелых – ул. Муромская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. Невского – ул. Куйбышева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А. Невского – ул. Сержантская 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. Невского – ул. Артиллерийская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орудование нерегулируемых пешеходных переходов специализированными фонарями уличного освещения и знаками со светодиодной подсветко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850"/>
        <w:gridCol w:w="2927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сто установк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спект Мира – ул. Каштановая аллея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спект Мира – ул. Е. Ковальчук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спект Мира – проспект Победы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А. Суворова – пер. Камский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А. Суворова – пер. Можайский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А. Суворова – ул. Щепкина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У. Громовой, в районе дома № 2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Дзержинского, в районе дома № 48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Куйбышева, в районе дома № 100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Куйбышева – ул. Еловая аллея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Дзержинского – ул. Яблочная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Дзержинского – ул. Черниговская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Дзержинского, в районе дома № 101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Дзержинского – ул. Новинская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Дзержинского – ул. Муромская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Пролетарская – ул. Сергеева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Батальная, в районе дома № 5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Артиллерийская, в районе дома № 3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8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ка ИН у детских учрежде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445"/>
        <w:gridCol w:w="2466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сто установк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л. Беланова – МАОУ СОШ №11  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ОУ гимназия № 40 – ул. Ю. Маточкина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Пионерская в районе дома № 86 по ул. 9 апреля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Дорожная – МАОУ СОШ №30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Ефремова 10,  центр творческого развития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Литовский вал – МДАОУ детский сад №121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л. 1812 года – МДАОУ центр развития ребенка - детский сад № 94 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В. Гюго – МАОУ ДОД «Дворец спорта «Юность»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. Калужский – МАДОУ ЦРР № 102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Великолукская – МАДОУ ДС № 115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В. Бусловского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Озерная - «БГАРФ» ФГБОУ ВПО «КГТУ»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5</w:t>
            </w:r>
          </w:p>
        </w:tc>
      </w:tr>
      <w:tr>
        <w:trPr>
          <w:trHeight w:val="36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Чекистов, стадион «Спартак»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Минина и Пожарского – МАОУ ДОД ДМШ                  им. Р.М. Глиэра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Уфимская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О. Кошевого – ул. Батальная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7 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Судостроительная – в районе дома № 131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Г. Димитрова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Проф. Севастьянова, в районе д. 6-12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Озерная – ул. Балтийская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ртиллерийская – ул. Липовая аллея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втомобильная – АЗС «РосНефть»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мероприятий и сроков их реализации может производиться в  зависимости от  изменения дорожно-транспортной обстановки и технических возможностей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3">
    <w:name w:val=" Знак Знак13"/>
    <w:qFormat/>
    <w:rPr>
      <w:sz w:val="28"/>
    </w:rPr>
  </w:style>
  <w:style w:type="character" w:styleId="12">
    <w:name w:val=" Знак Знак12"/>
    <w:qFormat/>
    <w:rPr>
      <w:sz w:val="28"/>
    </w:rPr>
  </w:style>
  <w:style w:type="character" w:styleId="11">
    <w:name w:val=" Знак Знак11"/>
    <w:qFormat/>
    <w:rPr>
      <w:sz w:val="32"/>
    </w:rPr>
  </w:style>
  <w:style w:type="character" w:styleId="10">
    <w:name w:val=" Знак Знак10"/>
    <w:qFormat/>
    <w:rPr>
      <w:sz w:val="28"/>
    </w:rPr>
  </w:style>
  <w:style w:type="character" w:styleId="9">
    <w:name w:val=" Знак Знак9"/>
    <w:qFormat/>
    <w:rPr>
      <w:sz w:val="28"/>
    </w:rPr>
  </w:style>
  <w:style w:type="character" w:styleId="8">
    <w:name w:val=" Знак Знак8"/>
    <w:qFormat/>
    <w:rPr>
      <w:color w:val="000000"/>
      <w:sz w:val="24"/>
    </w:rPr>
  </w:style>
  <w:style w:type="character" w:styleId="7">
    <w:name w:val=" Знак Знак7"/>
    <w:qFormat/>
    <w:rPr>
      <w:color w:val="000000"/>
      <w:sz w:val="24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basedOn w:val="Style13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rFonts w:ascii="Calibri" w:hAnsi="Calibri" w:eastAsia="Calibri" w:cs="Calibri"/>
      <w:sz w:val="22"/>
      <w:szCs w:val="22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center"/>
    </w:pPr>
    <w:rPr>
      <w:sz w:val="32"/>
      <w:szCs w:val="20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autoSpaceDE w:val="false"/>
      <w:jc w:val="center"/>
    </w:pPr>
    <w:rPr>
      <w:color w:val="000000"/>
      <w:szCs w:val="20"/>
    </w:rPr>
  </w:style>
  <w:style w:type="paragraph" w:styleId="32">
    <w:name w:val="Основной текст 3"/>
    <w:basedOn w:val="Normal"/>
    <w:qFormat/>
    <w:pPr>
      <w:autoSpaceDE w:val="false"/>
      <w:spacing w:lineRule="auto" w:line="278" w:before="40" w:after="0"/>
    </w:pPr>
    <w:rPr>
      <w:color w:val="00000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9">
    <w:name w:val="Красная строка"/>
    <w:basedOn w:val="TextBody"/>
    <w:qFormat/>
    <w:pPr>
      <w:spacing w:lineRule="auto" w:line="276"/>
      <w:ind w:firstLine="210"/>
    </w:pPr>
    <w:rPr>
      <w:rFonts w:ascii="Calibri" w:hAnsi="Calibri" w:eastAsia="Calibri" w:cs="Calibri"/>
      <w:sz w:val="22"/>
      <w:szCs w:val="22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 Знак"/>
    <w:basedOn w:val="Normal"/>
    <w:qFormat/>
    <w:pPr>
      <w:overflowPunct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15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27:00Z</dcterms:created>
  <dc:creator>Ружина</dc:creator>
  <dc:description/>
  <cp:keywords/>
  <dc:language>en-US</dc:language>
  <cp:lastModifiedBy>Колесникова Наталья Юрьевна (UIR-NK - Колесникова)</cp:lastModifiedBy>
  <cp:lastPrinted>2013-10-23T16:59:00Z</cp:lastPrinted>
  <dcterms:modified xsi:type="dcterms:W3CDTF">2013-11-06T06:27:00Z</dcterms:modified>
  <cp:revision>3</cp:revision>
  <dc:subject/>
  <dc:title>РОССИЙСКАЯ ФЕДЕРАЦИЯ</dc:title>
</cp:coreProperties>
</file>