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октября 2014 г. № 16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– 2015-2017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934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экономики, финансов и контроля администрации городского округа «Город Калининград»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омственных целевых программ)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экономики, финансов и контроля администрации городского округа «Город Калининград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архитектуры и строительства администрации городского округа «Город Калининград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городского хозяйства администрации городского округа «Город Калининград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муниципального имущества и земельных ресурсов администрации городского округа «Город Калининград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митет по социальной политике администрации городского округа «Город Калининград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финансово-экономический отдел администрац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предусмотрено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Наличие и актуализация нормативных правовых актов, аналитических материалов в сфере долгосрочного бюджетного планирования, обеспечения бюджетного процесса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величение доли расходов бюджета, формируемых в рамках муниципальных программ, до 81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нижение доли муниципальных программ с низким индексом эффективности до 20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ост налоговых и неналоговых доходов бюджета по отношению к  предыдущему периоду при сопоставимых условиях ежегодно от   5 %  до 7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Сохранение доли задолженности по налоговым и неналоговым доходам по отношению к поступлениям налоговых и неналоговых доходов на уровне не более 5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Сохранение доли недополученных доходов в результате действия льгот, установленных решением городского Совета депутатов Калининграда, по арендной плате за нежилые помещения не более 10 %, по арендной плате за землю не более    5 % от установленных ограничений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ост уровня исполнения бюджета по расходам (за исключением расходов, источником финансового обеспечения которых являются межбюджетные трансферты) до 98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Увеличение доли главных распорядителей бюджетных средств, имеющих высокую оценку качества финансового менеджмента, до 80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 Снижение доли просроченной кредиторской задолженности в общих расходах бюджета до 0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 Соблюдение доли муниципального долга в общем объеме доходов без учета безвозмездных поступлений  менее 100 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 Соблюдение доли расходов на обслуживание муниципального долга в объеме расходов бюджета, за исключением объема расходов, осуществляемых за счет субвенций, предоставляемых из бюджетов бюджетной системы Российской Федерации, менее 15%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 Наличие утвержденных карт внутреннего финансового контро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 Наличие журналов внутреннего финансового контро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 Наличие утвержденных годовых планов внутреннего финансового ауди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spacing w:lineRule="auto" w:line="240" w:before="0" w:after="0"/>
        <w:ind w:left="31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бильность бюджетной системы, эффективное управление муниципальными финансами являются основой социально-экономического развития городского округа «Город Калинингра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система управления финансами городского округа «Город Калининград» сформировалась в результате проводимых реформ, достижениями которых ст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здание целостной системы регулирования бюджетных прав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граничение расходных обязательств и доходных источников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ход к среднесрочному бюджетному планир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нормативной правовой базы для развития новых форм финансового обеспеч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спользование программно-целевых методов план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правовой базы для планирования бюджетных ассигнований на основе муниципальн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ведение и практическая реализация принципа безусловного исполнения действующих расходных обязатель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мер, направленных на обеспечение открытости и публичности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-2013 годах реализована долгосрочная целевая программа «Повышение эффективности бюджетных расходов городского округа «Город Калининград», в 2014 году заканчивается срок реализации муниципальной программы с аналогичным наимен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несмотря на проведенную работу по реформированию бюджетной системы, поступательное развитие бюджетных отношений, процесс формирования целостной системы управления муниципальными финансами еще не завершен. В настоящее время в этой области сохраняются проблемы, связанные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тсутствием нормативно-методического обеспечения и практики долгосрочного бюджетного план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достаточностью практики использования муниципальных программ в качестве основы для бюджетного план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хранением условий для неоправданного увеличения бюджетных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должается совершенствование бюджетного законодательства как на федеральном и региональном уровне, так и на муниципальном. В целях обеспечения устойчивости бюджетов, повышения эффективности использования бюджетных средств в долгосрочном периоде предусматривается развитие правовой основы долгосрочного бюджетного планирования. Особую актуальность приобрета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пользование программ в качестве основы бюджетного планирования и достижения целей социально-экономическ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вершенствование процедур распределения финансовых ресурсов в условиях их недостаточности, управления муниципальным долгом с учетом установленных бюджетных ограни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балансированность бюджета, эффективное распределение и использование финансовых ресурсов для обеспечения социально-экономического развития городского округа «Город Калининград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ланиру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 актуализация методологической, нормативной правовой и аналитической базы в сфере долгосрочного бюджетного планирования, обеспечения бюджетн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асширение практики программно-целевого метода бюджетного планир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управления доход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управления муниципальным долг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внутреннего финансового контроля и внутреннего финансового ауди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в качественном выражении будут обеспеч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тепенный переход к формированию бюджета на основе Бюджетной стратегии, ограничение роста бюджетных расходов, не обеспеченных надежными источниками доходов в долгосрочном пери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повышение качества управления муниципальными финансами за счет последовательности повышения эффективности бюджетных расходов, обеспечения оптимального распределения финансовых ресурсов исходя из стратегических приоритетов социально-экономического развития городского округа «Город Калинингра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и решение задач, предусмотренных Программой, позволят не допустить развития возможных негативных тенденций в финансово-бюджетной сфере, таких как: резкое замедление темпа роста налоговых и неналоговых доходов местного бюджета, рост расходов бюджета без увязки со стратегическими целями социально-экономического развития городского округа «Город Калининград», рост уровня дефицита бюджета и объема муниципального дол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вязана как с внешними, так и внутренними рисками, в результате которых установленные целевые показатели могут быть не достиг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ешним рискам можно отнести неопределенность условий формирования и реализации долгосрочного бюджетного планирования на муниципальном уровне, ухудшение экономической ситуации, снижение темпов экономического роста, неисполнение налогоплательщиками обязательств по уплате налогов и иных обязательных платежей в бюджет, невыгодные условия привлечения заемных средств, изменение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ми рисками являются несвоевременное исполнение или исполнение не в полной мере мероприятий Программы ответственными исполнителями, недостаточная проработка аналитических материалов, нарушение порядков принятия решений об использовани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имеет существенные отличия от других муниципальных программ, является «базовой», так как в большей степени ориентирована на создание общих для всех участников бюджетного процесса условий через развитие правового регулирования и методологического 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авовое обоснование разработк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Управление муниципальными финансами городского округа «Город Калининград» разработана в соответствии с Бюджетным посланием Президента Российской Федерации о бюджетной политике в 2014-2016 годах, Программой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.12.2013 № 2593-р, государственной программой Калининградской области «Эффективные финансы», утвержденной постановлением Правительства Калининградской области от 31.12.2013 № 1022  «О Государственной программе Калининградской области «Эффективные финанс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ешения задач программно-целев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здания комплекса взаимосвязанных мер по повышению эффективности управления общественными финансами, как государственными, так и муниципальными, вышеуказанными нормативными правовыми актами предусматривается разработка и реализация программ, в основу которых положены программно-целевые принципы деятельности органов власти всех уров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30.12.2013     № 2593-р рекомендовано органам местного самоуправления разработать муниципальные программы повышения эффективности управления муниципальными финан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0"/>
        <w:ind w:left="0" w:firstLine="7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остава и значений конечных результатов Программы и непосредственных результатов основных мероприятий по годам реализации Программы</w:t>
      </w:r>
    </w:p>
    <w:p>
      <w:p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1 «Формирование и актуализация методологической, нормативной правовой и аналитической базы в сфере долгосрочного бюджетного планирования, обеспечения бюджетного процесса» целевым показателем являются наличие и актуализация нормативных правовых актов, аналитических материалов в сфере долгосрочного бюджетного планирования, обеспечения бюджет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план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разработка Бюджетной стратегии городского округа «Город Калининград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основных направлений бюджетной и налоговой политики городского округа «Город Калининград» на очередной финансовый год и планов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орядка составления долгосрочного прогноза социально-экономического развития городского округа «Город Калинингра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ставление долгосрочного прогноза социально-экономического развития городского округа «Город Калинингра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уализация порядка разработки, реализации и оценки эффективности муниципальных программ по мере необход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ведомственных перечней муниципальных услуг и работ в соответствии с базовыми перечнями государственных и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методологии расчета долговой нагрузки на бюджет с учетом действующих и планируемых к принятию долговых обязательств и методики расчета объема возможного привлечения новых долговых обяза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2 «Расширение практики программно-целевого метода бюджетного планирования» предусмотрены следующие целевые показател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величение доли расходов бюджета, формируемых в рамках муниципальных программ, до 81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нижение доли муниципальных программ с низким индексом эффективности до 20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казателей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 утверждение муниципальных программ, подлежащих финансированию с очередно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едение муниципальных программ в соответствие с нормативно-правовыми актам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контроля за ходом реализации муниципаль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оценки эффективности реализации муниципальных и ведомственн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целевых показателя планируются для решения задачи 3 «Повышение эффективности управления доходами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ироста налоговых и неналоговых доходов бюджета по отношению к предыдущему периоду при сопоставимых условиях ежегодно от 5 %  до 7 %.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казателя планируется реализация следующих мероприятий: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ежеквартального анализа исполнения бюджета по налоговым и неналоговым доходам бюджета;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ежегодной оценки эффективности предоставляемых (планируемых к предоставлению) налоговых льгот по местным налогам;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муниципальных предприятий, имеющих задолженность по выплате заработной платы и платежам в бюджет;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планов (программ) финансово-хозяйственной деятельности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заседаний межведомственной комиссии по мобилизации доходов в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задолженности по налоговым и неналоговым доходам по отношению к поступлениям налоговых и неналоговых доходов в бюджет за отчетный год на уровне не более 5 %.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планируется: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ониторинга задолженности по налоговым и неналоговым доходам бюджета;</w:t>
      </w:r>
    </w:p>
    <w:p>
      <w:pPr>
        <w:pStyle w:val="Normal"/>
        <w:autoSpaceDE w:val="false"/>
        <w:spacing w:lineRule="auto" w:line="24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смотрение на заседаниях комиссии объемов задолженности и принимаемых плательщиками мер по погашению задолженности в бюджет.</w:t>
      </w:r>
    </w:p>
    <w:p>
      <w:pPr>
        <w:pStyle w:val="ListParagraph"/>
        <w:autoSpaceDE w:val="false"/>
        <w:spacing w:lineRule="auto" w:line="240" w:before="0" w:after="0"/>
        <w:ind w:left="0" w:firstLine="8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Доля недополученных доходов в результате действия льгот, установленных решением городского Совета депутатов Калининграда, по арендной плате за нежилые помещения – не более 10 % от расчетной суммы арендной платы за год за все объекты муниципального нежилого фонда, сданные в аренду, по арендной плате за землю – не более 5 % годового планового задания по данному доходному источнику, за исключением земель, вновь вводимых в оборот в рамках инвестицион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этого показателя будет проводится ежегодный анализ предоставленных решениями представительного органа льгот по арендной плате за нежилые помещения и арендной плате за землю.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4 «Повышение эффективности бюджетных расходов» содержит 3 целевых показа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 Рост уровня исполнения бюджета по расходам (за исключением расходов, источником финансового обеспечения которых являются межбюджетные трансферты) до 98 %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величение доли главных распорядителей бюджетных средств, имеющих высокую оценку качества финансового менеджмента, до 80 %.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 Снижение доли просроченной кредиторской задолженности в общих расходах бюджета до 0 %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планируется за счет реализации следующих мероприятий: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жеквартальный анализ главными распорядителями бюджетных средств полноты использования утвержденных бюджетных ассигнований, своевременность внесения изменений в сводную бюджетную роспись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планов мероприятий («Дорожных карт»)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тимизация структуры бюджетной сферы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влечение организаций, не являющихся муниципальными учреждениями, в процесс оказания муниципальных услуг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внебюджетной деятельности муниципальных учреждений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контроля за соблюдением порядка принятия решений об осуществлении капитальных вложений в объекты муниципальной собственности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за соблюдением порядка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городского округа «Город Калининград»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ониторинга качества финансового менеджмента главных распорядителей бюджетных средств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ежеквартального анализа состояния кредиторской задолженности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задачи 5 «Повышение эффективности управления муниципальным долгом» предусматривается 2 целевых показателя: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Доля муниципального долга в общем объеме доходов без учета безвозмездных поступлений менее 100 %.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расходов на обслуживание муниципального долга в объеме расходов бюджета, за исключением объема расходов, осуществляемых за счет субвенций, предоставляемых из бюджетов бюджетной системы Российской Федерации, менее 15 %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казателей необходимо: 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блюдение ограничений объема муниципального долга, установленных Бюджетным кодексом Российской Федерации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 недопущение просроченной задолженности по погашению полученных кредитов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 и анализа структуры муниципального долга, долговой нагрузки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ланирование бюджетных ассигнований на обслуживание муниципального долга с учетом установленных Бюджетным кодексом Российской Федерации ограничений. 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 «Развитие внутреннего финансового контроля и внутреннего финансового аудита» предусматривает 3 целевых показателя: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личие утвержденных карт внутреннего финансового контроля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личие журналов внутреннего финансового контроля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личие утвержденных годовых планов внутреннего финансового аудита.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предусматривается до начала финансового года: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(актуализация) и утверждение главными распорядителями бюджетных средств карт внутреннего финансового контроля;</w:t>
      </w:r>
    </w:p>
    <w:p>
      <w:pPr>
        <w:pStyle w:val="ListParagraph"/>
        <w:spacing w:lineRule="auto" w:line="240"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ражение в регистре учета (журнале) информации о результатах внутреннего финансового контроля;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годовых планов внутреннего финансового аудита.</w:t>
      </w:r>
    </w:p>
    <w:p>
      <w:pPr>
        <w:pStyle w:val="ListParagraph"/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4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 Информация о наличии на региональном и федеральном уровнях государственных программ, направленных на достижение схожих</w:t>
        <w:br/>
        <w:t xml:space="preserve"> целей и задач</w:t>
      </w:r>
    </w:p>
    <w:p>
      <w:p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едеральном уровне Правительством Российской Федерации распоряжением от 30.12.2013 № 2593-р утверждена Программа повышения эффективности управления общественными (государственными и муниципальными) финансами на период до 2018 года, постановлением от 15.04.2014 № 310 – государственная программа Российской Федерации «Создание условий для эффективного и ответственного управления региональными и муниципальными финансами, повышения устойчивости бюджетов субъектов Российской Федерации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гиональном уровне постановлением Правительства Калининградской области от 31.12.2014 № 1022 утверждена государственная программа Калининградской области «Эффективные финансы». </w:t>
      </w:r>
    </w:p>
    <w:p>
      <w:pPr>
        <w:pStyle w:val="ListParagraph"/>
        <w:spacing w:lineRule="auto" w:line="240" w:before="0" w:after="0"/>
        <w:ind w:left="0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подпрограмм Программы с обоснованием выделения подпрограмм</w:t>
      </w:r>
    </w:p>
    <w:p>
      <w:pPr>
        <w:pStyle w:val="ListParagraph"/>
        <w:spacing w:lineRule="auto" w:line="240" w:before="0" w:after="0"/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е содержит подпрограмм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истема мероприятий Программы</w:t>
      </w:r>
    </w:p>
    <w:p>
      <w:pPr>
        <w:pStyle w:val="Normal"/>
        <w:spacing w:lineRule="auto" w:line="240" w:before="0" w:after="0"/>
        <w:ind w:left="8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и целевые показатели представлены в приложении № 1 к Программе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ъем финансовых потреб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сурсы на реализацию мероприятий программы не предусмот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График реализации мероприятий в очередном финансовом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еализации мероприятий в очередном финансовом году представлен в приложении № 2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комитет экономики, финансов и контроля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совместно со структурными подразделениями администрации городского округа «Город Калининград» в рамках полномочий и взаимодействия участников бюджетного процесса, установленных бюджет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экономики, финансов и контроля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архитектуры и строительств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городского хозяйства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муниципального имущества и земельных ресурсов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митет по социальной политике администраци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инансово-экономический отдел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несут ответственность за выполнение мероприятий Программы и соблюдение установленных в Программе критериев ка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представляют заказчику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, пояснительную записку с указанием причин отклонений фактических значений от плановых и принимаемых мер по их устранению – до 10-го числа месяца, следующего за отчетным период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довой отчет о выполнении Программы и достижении установленных показателей – до 15 февраля текущего финансов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выполнении Программы и достижении установленных показателей составляется до 1 марта текущего финансового года.</w:t>
      </w:r>
    </w:p>
    <w:p>
      <w:pPr>
        <w:pStyle w:val="Normal"/>
        <w:autoSpaceDE w:val="false"/>
        <w:spacing w:lineRule="auto" w:line="240" w:before="0" w:after="0"/>
        <w:ind w:left="7230" w:hanging="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72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701"/>
        <w:gridCol w:w="1135"/>
        <w:gridCol w:w="992"/>
        <w:gridCol w:w="992"/>
        <w:gridCol w:w="992"/>
        <w:gridCol w:w="993"/>
        <w:gridCol w:w="9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дачи, показателя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7"/>
        <w:gridCol w:w="1701"/>
        <w:gridCol w:w="1135"/>
        <w:gridCol w:w="992"/>
        <w:gridCol w:w="992"/>
        <w:gridCol w:w="992"/>
        <w:gridCol w:w="993"/>
        <w:gridCol w:w="993"/>
      </w:tblGrid>
      <w:tr>
        <w:trPr>
          <w:tblHeader w:val="true"/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методологической, нормативной правовой и аналитической базы в сфере долгосрочного бюджетного планирования, обеспечения бюджетного процес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 актуализация нормативных правовых актов, аналитических материалов в сфере долгосрочного бюджетного планирования, обеспечения бюджетного проце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Бюджетной стратеги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ных направлений бюджетной и налоговой политики городского округа «Город Калининград» на очередной финансовый год и планов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 и налоговой политики городского округа «Город Калининград»  на очередной финансовый год и план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рядка составления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лгосрочного прогноза социально-экономического развития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порядка разработки, реализации и оценки эффективности муниципальных программ по мере необход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едомственных перечней муниципальных услуг и работ в соответствии с базовыми (отраслевыми) перечнями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утверждение методологии расчета долговой нагрузки на бюджет с учетом действующих и планируемых к принятию долговых обязательств и методики расчета объема возможного привлечения нов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й 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практики программно-целевого метода бюджетного планир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, формируемых в рамках муниципальных програ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утверждение муниципальных программ, подлежащих финансированию с очеред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муниципальных программ в соответствие с нормативно-правовыми актами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троля за ходом реализации муниципа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программ с низким индексом эффектив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эффективности реализации муниципальных и ведомствен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доходам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 прироста налоговых и неналоговых доходов бюджета по отношению к предыдущему периоду при сопоставимых условиях ежегод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исполнения бюджета по налоговым и неналоговым  до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ежегодной оценки эффективности предоставляемых (планируем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едоставлению) налоговых льгот по местным на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выплате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униципальных предприятий, имеющих задолженность по платежам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ланов (программ) финансово-хозяйственной деятельности муниципа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межведомственной комиссии по мобилизации доходов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долженности по налоговым и неналоговым доходам по отношению к поступлениям налоговых и неналоговых доходов за отчетный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не более 5%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мониторинга задолженности по налоговым и неналоговым доходам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 заседаниях комиссии объемов задолженности и принимаемых плательщиками мер по погашению задолженности в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едополученных доходов в результате действия льгот, установленных решением городского Совета депутатов Калинингра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рендной плате за нежилые помещения;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рендной плате за землю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ализа предоставленных решениями городского Совета депутатов Калининграда льгот по арендной плате за нежилые помещения и по арендной плате з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уровня исполнения бюджета по расходам (за исключением расходов, источником финансового обеспечения которых являются межбюджетные трансфер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ый анализ главными распорядителями бюджетных средств полноты использования утвержденных бюджетных ассигнований, своевременность внесения изменений в сводную бюджетную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ланов мероприятий («Дорожных карт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структуры бюджетной сфе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ебюджетной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небюджетн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б осуществлении капитальных вложений в объекты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за соблюдением порядка принятия решений о предоставлении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городского округа «Город Калинингр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лавных распорядителей бюджетных средств, имеющи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ую оценку качества финансового менеджмент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ачества финансового  менеджмента главных распорядителей бюдже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в общих расходах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квартального анализа состояния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матери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ого долга к общему объему доходов без учета безвозмездных поступ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ограничений объема муниципального долга, установленных Бюджетным кодексом Российской Феде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просроченной задолженности по погашению получе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 анализ структуры муниципального долга, долго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й 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на обслуживание муниципального долга в объеме расходов бюджета, за исключением объема расходов, осуществляемых за счет субвенций, предоставляемых из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ных ассигнований на обслуживание  муниципального долга с учетом установленных огранич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нутреннего финансового контроля и внутреннего финансового аудита</w:t>
            </w:r>
          </w:p>
        </w:tc>
      </w:tr>
      <w:tr>
        <w:trPr>
          <w:trHeight w:val="6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ых карт внутреннего финансового контр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(актуализация), утверждение карт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журналов внутреннего финансового контро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о результатах внутренне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 учета (журна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енных годовых планов внутреннего финансового ауди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годовых планов внутреннего финансового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</w:tbl>
    <w:p>
      <w:pPr>
        <w:pStyle w:val="ListParagraph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47:00Z</dcterms:created>
  <dc:creator>Цюцюрупа</dc:creator>
  <dc:description/>
  <cp:keywords/>
  <dc:language>en-US</dc:language>
  <cp:lastModifiedBy>Колесникова Наталья Юрьевна (UIR-NK - Колесникова)</cp:lastModifiedBy>
  <cp:lastPrinted>2014-10-24T13:43:00Z</cp:lastPrinted>
  <dcterms:modified xsi:type="dcterms:W3CDTF">2014-10-31T13:47:00Z</dcterms:modified>
  <cp:revision>4</cp:revision>
  <dc:subject/>
  <dc:title>Приложение</dc:title>
</cp:coreProperties>
</file>