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в 2015 году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6"/>
        <w:gridCol w:w="850"/>
        <w:gridCol w:w="851"/>
        <w:gridCol w:w="850"/>
        <w:gridCol w:w="992"/>
        <w:gridCol w:w="145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дач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эта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76"/>
        <w:gridCol w:w="850"/>
        <w:gridCol w:w="851"/>
        <w:gridCol w:w="850"/>
        <w:gridCol w:w="992"/>
        <w:gridCol w:w="1452"/>
      </w:tblGrid>
      <w:tr>
        <w:trPr>
          <w:tblHeader w:val="true"/>
          <w:trHeight w:val="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методологической, нормативной правовой и аналитической базы в сфере долгосрочного бюджетного планирования, обеспечения бюджетного процесс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юджетной стратегии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ных направлений бюджетной и налоговой политики городского округа «Город Калининград» на очередной финансовый год и план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рядка составления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рядка разработки, реализации и оценки эффективности муниципальных программ по мере необход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едомственных перечней муниципальных услуг и работ в соответствии с базовыми (отраслевыми) перечнями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методологии расчета долговой нагрузки на бюджет с учетом действующих и планируемых к принятию долговых обязательств и методики расчета объема возможного привлечения новых долгов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актики программно-целевого метода бюджетного планир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муниципальных программ, подлежащих финансированию с очередно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муниципальных программ в соответствие с нормативно-правовыми актами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ходом реализации муниципальных програм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эффективности реализации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доход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исполнения бюджета по налоговым и неналоговым  до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й оценки эффективности предоставляемых (планируемых к предоставлению) налоговых льгот по местным нало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выплате заработн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платежам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ланов (программ) финансово-хозяйственной деятельности муниципаль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межведомственной комиссии по мобилизации доходов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задолженности по налоговым и неналоговым доходам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 заседаниях комиссии объемов задолженности и принимаемых плательщиками мер по погашению задолженности в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оставленных решениями городского Совета депутатов Калининграда льгот по арендной плате за нежилые помещения и по арендной плате за зем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анализ главными распорядителями бюджетных средств полноты использования утвержденных бюджетных ассигнований, своевременность внесения изменений в сводную бюджетную рос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а мероприятий («Дорожной карты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структуры бюджетной сфе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ебюджетной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б осуществлении капитальных вложений в объекты муниципальной собственности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городского округа «Город Калинин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состояния кредиторской задолж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ограничений объема муниципального долга, установленных Бюджетным кодексом Российской Федераци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просроченной задолженности по погашению полученных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структуры муниципального долга, долговой нагру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ассигнований на обслуживание муниципального долга с учетом установленных огранич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(актуализация), утверждение карт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о результатах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одовых планов внутреннего финансового ауд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46:00Z</dcterms:created>
  <dc:creator>Цюцюрупа</dc:creator>
  <dc:description/>
  <cp:keywords/>
  <dc:language>en-US</dc:language>
  <cp:lastModifiedBy>Колесникова Наталья Юрьевна (UIR-NK - Колесникова)</cp:lastModifiedBy>
  <cp:lastPrinted>2014-10-24T09:08:00Z</cp:lastPrinted>
  <dcterms:modified xsi:type="dcterms:W3CDTF">2014-10-31T13:47:00Z</dcterms:modified>
  <cp:revision>4</cp:revision>
  <dc:subject/>
  <dc:title>Приложение № 2</dc:title>
</cp:coreProperties>
</file>