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firstLine="10206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ConsPlusNormal"/>
        <w:widowControl/>
        <w:numPr>
          <w:ilvl w:val="0"/>
          <w:numId w:val="0"/>
        </w:numPr>
        <w:ind w:firstLine="10206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ского округа </w:t>
      </w:r>
    </w:p>
    <w:p>
      <w:pPr>
        <w:pStyle w:val="ConsPlusNormal"/>
        <w:widowControl/>
        <w:numPr>
          <w:ilvl w:val="0"/>
          <w:numId w:val="0"/>
        </w:numPr>
        <w:ind w:firstLine="10206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Калининград» </w:t>
      </w:r>
    </w:p>
    <w:p>
      <w:pPr>
        <w:pStyle w:val="ConsPlusNormal"/>
        <w:widowControl/>
        <w:numPr>
          <w:ilvl w:val="0"/>
          <w:numId w:val="0"/>
        </w:numPr>
        <w:ind w:firstLine="10206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 февраля 2016 г.  № 113</w:t>
      </w:r>
    </w:p>
    <w:p>
      <w:pPr>
        <w:pStyle w:val="ConsPlusNormal"/>
        <w:widowControl/>
        <w:numPr>
          <w:ilvl w:val="0"/>
          <w:numId w:val="0"/>
        </w:numPr>
        <w:ind w:firstLine="10206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10206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0</w:t>
      </w:r>
    </w:p>
    <w:p>
      <w:pPr>
        <w:pStyle w:val="ConsPlusNormal"/>
        <w:widowControl/>
        <w:ind w:firstLine="10206"/>
        <w:rPr/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Списо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разовательных учреждений, реализующих образовательную программу дошкольного образования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ведомственных комитету по образованию администрации городского округа «Город Калинингра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5839"/>
        <w:gridCol w:w="2835"/>
        <w:gridCol w:w="1559"/>
        <w:gridCol w:w="3332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ое наименование</w:t>
              <w:br/>
              <w:t>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екс, 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нная</w:t>
              <w:br/>
              <w:t>почта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 автономное дошкольное образовательное учреждение МДОУ детский сад № 1 </w:t>
            </w:r>
          </w:p>
          <w:p>
            <w:pPr>
              <w:pStyle w:val="Normal"/>
              <w:rPr/>
            </w:pPr>
            <w:r>
              <w:rPr/>
              <w:t>(МАДОУ д</w:t>
            </w:r>
            <w:r>
              <w:rPr>
                <w:lang w:val="en-US"/>
              </w:rPr>
              <w:t>/</w:t>
            </w:r>
            <w:r>
              <w:rPr/>
              <w:t>с № 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236000, г. Калининград, 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Свободная, 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06-4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05-0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3-04-0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douds01@mail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центр развития ребенка - детский сад № 2 (МАДОУ ЦРР д/с № 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0, г. Калининград, ул. Менделеева, 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сельская,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-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20-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32-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-83-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-83-8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doudsn2@yandex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4 (МАДОУ д/с № 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6028, г. Калининград, ул. Заводская, 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30-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31-8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</w:rPr>
                <w:t>madouds004@eduklgd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5 (МАДОУ д/с № 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6005, г. Калининград, ул. Маршала Новикова, 25/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-34-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26-4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</w:rPr>
                <w:t>madouds005@eduklgd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6 (МАДОУ д/с № 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4, г. Калининград, ул. Черниговская, 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Черниговская, 8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62-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82-1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madouds 6@mail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центр развития ребенка - детский сад № 7 </w:t>
            </w:r>
          </w:p>
          <w:p>
            <w:pPr>
              <w:pStyle w:val="Normal"/>
              <w:rPr/>
            </w:pPr>
            <w:r>
              <w:rPr/>
              <w:t>(МАДОУ ЦРР д/с № 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7, г. Калининград, ул. Вагоностроительная, 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31-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23-0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DOUCRRdc</w:t>
            </w:r>
            <w:r>
              <w:rPr>
                <w:sz w:val="22"/>
                <w:szCs w:val="22"/>
              </w:rPr>
              <w:t>7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</w:t>
            </w:r>
            <w:r>
              <w:rPr/>
              <w:t xml:space="preserve">автономное </w:t>
            </w:r>
            <w:r>
              <w:rPr>
                <w:sz w:val="22"/>
                <w:szCs w:val="22"/>
              </w:rPr>
              <w:t>дошкольное образовательное учреждение детский сад № 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МАДОУ д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с № 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0, г. Калининград, ул. Закавказская, 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дмиральская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54-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32-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32-0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doy</w:t>
            </w:r>
            <w:r>
              <w:rPr>
                <w:sz w:val="22"/>
                <w:szCs w:val="22"/>
              </w:rPr>
              <w:t>8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города Калининграда детский сад № 10 </w:t>
            </w:r>
          </w:p>
          <w:p>
            <w:pPr>
              <w:pStyle w:val="Normal"/>
              <w:rPr/>
            </w:pPr>
            <w:r>
              <w:rPr/>
              <w:t>(МАДОУ д/с № 1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36000, г. Калининград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-11-8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-02-2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dou10@baltnet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униципальное автономное дошкольное образовательное учреждение детский сад № 11 (МАДОУ д/с № 1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8, г. Калининград, ул. Гагарина, 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рудийная,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8-84-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06-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hyperlink r:id="rId5">
              <w:r>
                <w:rPr>
                  <w:rStyle w:val="InternetLink"/>
                  <w:lang w:val="en-US"/>
                </w:rPr>
                <w:t>madouds011@eduklgd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12 (МАДОУ д/с №1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4, г. Калининград, ул. Дзержинского, 1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лочаевская, 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3-23-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-22-4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</w:rPr>
                <w:t>mdouds12_1940@mail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центр развития ребенка - детский сад № 14 </w:t>
            </w:r>
          </w:p>
          <w:p>
            <w:pPr>
              <w:pStyle w:val="Normal"/>
              <w:rPr/>
            </w:pPr>
            <w:r>
              <w:rPr/>
              <w:t>(МАДОУ ЦРР д</w:t>
            </w:r>
            <w:r>
              <w:rPr>
                <w:lang w:val="en-US"/>
              </w:rPr>
              <w:t>/</w:t>
            </w:r>
            <w:r>
              <w:rPr/>
              <w:t>с № 1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0, г. Калининград, ул. Бородинская, 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 Огарева, 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56-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63-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-67-6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ou14@list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общеобразовательное учреждение города Калининграда основная общеобразовательная школа № 15 </w:t>
            </w:r>
          </w:p>
          <w:p>
            <w:pPr>
              <w:pStyle w:val="Normal"/>
              <w:rPr/>
            </w:pPr>
            <w:r>
              <w:rPr/>
              <w:t>(МАОУ ООШ № 1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4, г. Калининград, ул. Дзержинского, 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23-9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</w:rPr>
                <w:t>mou15@mail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</w:rPr>
                <w:t>mdouds9@mail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ое автономное дошкольное образовательное учреждение детский сад № 16 (МАДОУ д/с № 1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8, г. Калининград, ул. Тельмана, 41-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 Ленинградская, 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19-2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-94-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63-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-35-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62-8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</w:rPr>
                <w:t>mbdouds016@eduklgd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образовательное учреждение города Калининграда центр развития ребенка – детский сад № 19 </w:t>
            </w:r>
          </w:p>
          <w:p>
            <w:pPr>
              <w:pStyle w:val="Normal"/>
              <w:rPr/>
            </w:pPr>
            <w:r>
              <w:rPr/>
              <w:t>(МАДОУ ЦРР д/с № 1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9, г. Калининград, ул. Серпуховская, 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33-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45-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32-6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</w:rPr>
                <w:t>madoucrrdsv19@mail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детский сад № 2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МДОУ д/с № 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, г. Калининград, ул. Каштановая аллея, 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-05-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05-7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ouds_20@mail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22 (МАДОУ д/с № 2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, г. Калининград, ул. Комсомольская, 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 Комсомольская, 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12-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17-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12-7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ou22klgd@mail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общеобразовательное учреждение города Калининграда гимназия № 22 </w:t>
            </w:r>
          </w:p>
          <w:p>
            <w:pPr>
              <w:pStyle w:val="Normal"/>
              <w:rPr/>
            </w:pPr>
            <w:r>
              <w:rPr/>
              <w:t>(МАОУ гимназия № 2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9, г. Калининград, ул. Новый вал, 23, 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Солнечный, 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65-4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ou</w:t>
            </w:r>
            <w:r>
              <w:rPr>
                <w:sz w:val="22"/>
                <w:szCs w:val="22"/>
                <w:lang w:val="en-US"/>
              </w:rPr>
              <w:t>gimn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@eduklgd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24"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ое автономное дошкольное образовательное учреждение детский сад № 23 (МАДОУ д/с № 2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8, г. Калининград, ул. Тельмана, 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А. Невского, 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16-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35-1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</w:rPr>
                <w:t>ds23klgd@</w:t>
              </w:r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  <w:r>
                <w:rPr>
                  <w:rStyle w:val="InternetLink"/>
                </w:rPr>
                <w:t>yandex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ое автономное дошкольное образовательное учреждение города Калининграда центр развития ребенка - детский сад № 24 </w:t>
            </w:r>
          </w:p>
          <w:p>
            <w:pPr>
              <w:pStyle w:val="Normal"/>
              <w:snapToGrid w:val="false"/>
              <w:rPr/>
            </w:pPr>
            <w:r>
              <w:rPr/>
              <w:t>(МАДОУ ЦРР д/с № 2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6, г. Калининград, ул. Гражданская, 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45-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48-8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</w:rPr>
                <w:t>madou24@mail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25 (МАДОУ д/с № 2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6000, г. Калининград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ота Руставели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05-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83-1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ouds025@eduklgd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города Калининграда  центр развития ребенка - детский сад № 26 </w:t>
            </w:r>
          </w:p>
          <w:p>
            <w:pPr>
              <w:pStyle w:val="Normal"/>
              <w:rPr/>
            </w:pPr>
            <w:r>
              <w:rPr/>
              <w:t>(МАДОУ ЦРР д/с № 2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6039, г. Калининград, переулок Трамвайный, 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-45-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52-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19-0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</w:rPr>
                <w:t>madouds026@eduklgd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27 (МАДОУ д/с № 2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0, г. Калинингра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ект  Победы, 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штановая аллея, 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36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11-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59-2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ouds27@mail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общеобразовательное учреждение города Калининграда средняя общеобразовательная школа № 28 </w:t>
            </w:r>
          </w:p>
          <w:p>
            <w:pPr>
              <w:pStyle w:val="Normal"/>
              <w:rPr/>
            </w:pPr>
            <w:r>
              <w:rPr/>
              <w:t>(МАОУ СОШ № 2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39, г. Калинингра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А. Суворова, 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 Чаадаева, 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1-16-2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</w:rPr>
                <w:t>maou28@mail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30 (МАДОУ д/с № 3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, г. Калининград, ул. Космонавта Леонова, 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-61-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-2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etskij-sadik-30@rambler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ое автономное дошкольное образовательное  учреждение города Калининграда центр развития ребенка - детский сад № 31 </w:t>
            </w:r>
          </w:p>
          <w:p>
            <w:pPr>
              <w:pStyle w:val="Normal"/>
              <w:snapToGrid w:val="false"/>
              <w:rPr/>
            </w:pPr>
            <w:r>
              <w:rPr/>
              <w:t>(МАДОУ ЦРР д/с 3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6006, г. Калининград, ул. С. Тюленина, 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-95-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93-1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hyperlink r:id="rId15">
              <w:r>
                <w:rPr>
                  <w:rStyle w:val="InternetLink"/>
                  <w:lang w:val="en-US"/>
                </w:rPr>
                <w:t>mdou31@mail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общеобразовательное учреждение города Калининграда средняя общеобразовательная школа № 33</w:t>
            </w:r>
          </w:p>
          <w:p>
            <w:pPr>
              <w:pStyle w:val="Normal"/>
              <w:jc w:val="both"/>
              <w:rPr/>
            </w:pPr>
            <w:r>
              <w:rPr/>
              <w:t>(МАОУ СОШ № 3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41, г. Калинингра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86-7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-86-8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uscool33@mail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ое автономное дошкольное образовательное учреждение детский сад № 36 (МАДОУ д/с № 3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40, г. Калининград, ул. Ракитная, 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76-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59-4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douds36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37 (МАДОУ д/с № 3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6000, г. Калининград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ышевского, 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08-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79-2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mdou37@mail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центр развития ребенка - детский сад № 40 </w:t>
            </w:r>
          </w:p>
          <w:p>
            <w:pPr>
              <w:pStyle w:val="Normal"/>
              <w:rPr/>
            </w:pPr>
            <w:r>
              <w:rPr/>
              <w:t>(МАДОУ ЦРР д/с № 4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6039, г. Калининград, переулок  Большевистский, 2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18-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24-7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chenko59@mail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ое автономное дошкольное образовательное учреждение детский сад № 42 (МАДОУ д/с № 4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40, г. Калининград, ул. Пролетарская, 5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3-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05-2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</w:rPr>
                <w:t>sadik042@mail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униципальное автономное дошкольное образовательное учреждение города Калининграда центр развития ребенка – детский сад № 43 </w:t>
            </w:r>
          </w:p>
          <w:p>
            <w:pPr>
              <w:pStyle w:val="Normal"/>
              <w:rPr/>
            </w:pPr>
            <w:r>
              <w:rPr/>
              <w:t>(МАДОУ ЦРР  д/с № 4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1, г. Калининград, бульвар Л. Шевцовой, 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44-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32-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23-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18-5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ou43.klgd@mail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44 (МАДОУ д/с № 4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, г. Калининград, ул. Шиллера, 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86-7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ouds44klgd@mail.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45 (МАДОУ д/с № 4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36039, г. Калининград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арусная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19-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68-9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adou45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46 (МАДОУ д/с № 4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6039, г. Калининград, переулок Трамвайный, 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-20-3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-17-3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ldmadou_46@mail.ru</w:t>
            </w:r>
          </w:p>
        </w:tc>
      </w:tr>
      <w:tr>
        <w:trPr>
          <w:trHeight w:val="6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города Калининграда центр развития ребенка – детский сад № 47 </w:t>
            </w:r>
          </w:p>
          <w:p>
            <w:pPr>
              <w:pStyle w:val="Normal"/>
              <w:rPr/>
            </w:pPr>
            <w:r>
              <w:rPr/>
              <w:t>(МАДОУ ЦРР  д/с № 4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23, г. Калининград, ул. Красная, 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14-9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47@list.ru</w:t>
            </w:r>
          </w:p>
        </w:tc>
      </w:tr>
      <w:tr>
        <w:trPr>
          <w:trHeight w:val="6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48 (МАДОУ д/с № 4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4, г. Калининград, ул. Левитана, 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-67-8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-67-8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-67-8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douds48@mail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49 (МАДОУ д/с № 4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4, г. Калининград, ул. Подполковника Емельянова, 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-64-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-61-6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sad49@mail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ое автономное дошкольное образовательное учреждение города Калининграда центр развития ребенка – детский сад № 50 </w:t>
            </w:r>
          </w:p>
          <w:p>
            <w:pPr>
              <w:pStyle w:val="Normal"/>
              <w:snapToGrid w:val="false"/>
              <w:rPr/>
            </w:pPr>
            <w:r>
              <w:rPr/>
              <w:t>(МАДОУ ЦРР  д/с № 5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29, г. Калининград, ул. Зелёная, 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58-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59-3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</w:rPr>
                <w:t>madouds50@mail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51 (МАДОУ д/с № 5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9 г. Калининград, ул. Гавриленко, 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анова, 9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75-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71-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50-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50-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50-9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dou</w:t>
            </w:r>
            <w:r>
              <w:rPr>
                <w:sz w:val="22"/>
                <w:szCs w:val="22"/>
                <w:lang w:val="en-US"/>
              </w:rPr>
              <w:t>ds</w:t>
            </w:r>
            <w:r>
              <w:rPr>
                <w:sz w:val="22"/>
                <w:szCs w:val="22"/>
              </w:rPr>
              <w:t>51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52 (МАДОУ д/с № 5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, г. Калининград, ул. Калужская, 10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83-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-59-9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adouds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52@eduklgd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города Калининграда центр развития ребенка – детский сад № 53 </w:t>
            </w:r>
          </w:p>
          <w:p>
            <w:pPr>
              <w:pStyle w:val="Normal"/>
              <w:rPr/>
            </w:pPr>
            <w:r>
              <w:rPr/>
              <w:t>(МАДОУ ЦРР д/с № 5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5, г. Калининград, ул. Киевская, 101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38-4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5-39-4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-43-0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s</w:t>
            </w:r>
            <w:r>
              <w:rPr>
                <w:sz w:val="22"/>
                <w:szCs w:val="22"/>
                <w:lang w:val="en-US"/>
              </w:rPr>
              <w:t>vishenka</w:t>
            </w:r>
            <w:r>
              <w:rPr>
                <w:sz w:val="22"/>
                <w:szCs w:val="22"/>
              </w:rPr>
              <w:t>053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54 (МАДОУ д/с № 5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1, г. Калининград, ул. Батальная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douds54@baltnet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ое автономное дошкольное образовательное учреждение города Калининграда детский сад № 55 </w:t>
            </w:r>
          </w:p>
          <w:p>
            <w:pPr>
              <w:pStyle w:val="Normal"/>
              <w:snapToGrid w:val="false"/>
              <w:rPr/>
            </w:pPr>
            <w:r>
              <w:rPr/>
              <w:t>(МАДОУ д/с № 5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36029, г. Калининград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рвская, 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14-0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9-14-0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-14-0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madouds055@</w:t>
              </w:r>
              <w:r>
                <w:rPr>
                  <w:rStyle w:val="InternetLink"/>
                </w:rPr>
                <w:t>eduklgd</w:t>
              </w:r>
              <w:r>
                <w:rPr>
                  <w:rStyle w:val="InternetLink"/>
                  <w:sz w:val="22"/>
                  <w:szCs w:val="22"/>
                </w:rPr>
                <w:t>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ое автономное дошкольное образовательное учреждение города Калининграда детский сад № 56 </w:t>
            </w:r>
          </w:p>
          <w:p>
            <w:pPr>
              <w:pStyle w:val="Normal"/>
              <w:snapToGrid w:val="false"/>
              <w:rPr/>
            </w:pPr>
            <w:r>
              <w:rPr/>
              <w:t>(МАДОУ д/с № 5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36029, г. Калининград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. Фермора,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 В. Фермора, 6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9-17-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-17-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17-1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mdou56@mail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ое автономное дошкольное образовательное учреждение детский сад № 57 (МАДОУ д/с № 57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1, г. Калининград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Н. Карамзина, 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-51-1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ouds57@mail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ое автономное дошкольное образовательное учреждение города Калининграда детский сад № 59 </w:t>
            </w:r>
          </w:p>
          <w:p>
            <w:pPr>
              <w:pStyle w:val="Normal"/>
              <w:snapToGrid w:val="false"/>
              <w:rPr/>
            </w:pPr>
            <w:r>
              <w:rPr/>
              <w:t>(МАДОУ д/с № 59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6029, г. Калининград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гласия,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01-7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</w:t>
            </w:r>
            <w:r>
              <w:rPr>
                <w:sz w:val="22"/>
                <w:szCs w:val="22"/>
                <w:lang w:val="en-US"/>
              </w:rPr>
              <w:t>detsad@mail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 образовательное учреждение города Калининграда детский сад № 64 </w:t>
            </w:r>
          </w:p>
          <w:p>
            <w:pPr>
              <w:pStyle w:val="Normal"/>
              <w:rPr/>
            </w:pPr>
            <w:r>
              <w:rPr/>
              <w:t>(МАДОУ д/с № 6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4, г. Калининград, ул. Белгородская, 7-7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27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56-5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ouds64@yandex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68 (МАДОУ д/с  № 6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6, г. Калининград, ул. Гагарина, 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15-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22-8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mdoud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tsad</w:t>
              </w:r>
              <w:r>
                <w:rPr>
                  <w:rStyle w:val="InternetLink"/>
                  <w:sz w:val="22"/>
                  <w:szCs w:val="22"/>
                </w:rPr>
                <w:t>68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 образовательное учреждение города Калининграда детский сад № 70 </w:t>
            </w:r>
          </w:p>
          <w:p>
            <w:pPr>
              <w:pStyle w:val="Normal"/>
              <w:rPr/>
            </w:pPr>
            <w:r>
              <w:rPr/>
              <w:t>(МАДОУ ЦРР д/с № 7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9, г. Калининград, ул. Б. Хмельницкого, 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-36-1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-28-5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en-US"/>
              </w:rPr>
              <w:t>etsad</w:t>
            </w:r>
            <w:r>
              <w:rPr>
                <w:sz w:val="22"/>
                <w:szCs w:val="22"/>
              </w:rPr>
              <w:t>70@</w:t>
            </w:r>
            <w:r>
              <w:rPr>
                <w:sz w:val="22"/>
                <w:szCs w:val="22"/>
                <w:lang w:val="en-US"/>
              </w:rPr>
              <w:t>baltnet</w:t>
            </w:r>
            <w:r>
              <w:rPr>
                <w:sz w:val="22"/>
                <w:szCs w:val="22"/>
              </w:rPr>
              <w:t>.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центр развития ребенка - детский сад № 71</w:t>
            </w:r>
          </w:p>
          <w:p>
            <w:pPr>
              <w:pStyle w:val="Normal"/>
              <w:rPr/>
            </w:pPr>
            <w:r>
              <w:rPr/>
              <w:t>(МАДОУ ЦРР д/с № 7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, г. Калининград, ул. Гостиная, 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53-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54-3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ou71@mail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образовательное учреждение для детей дошкольного и младшего школьного возраста начальная школа - детский сад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72 </w:t>
            </w:r>
          </w:p>
          <w:p>
            <w:pPr>
              <w:pStyle w:val="Normal"/>
              <w:rPr/>
            </w:pPr>
            <w:r>
              <w:rPr/>
              <w:t>(МАОУ н/ш- д/с № 7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6023, г. Калинингра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Красная, 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-51-5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</w:rPr>
                <w:t>maounshds72@eduklgd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детский сад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  <w:t>(МАДОУ д</w:t>
            </w:r>
            <w:r>
              <w:rPr>
                <w:lang w:val="en-US"/>
              </w:rPr>
              <w:t>/</w:t>
            </w:r>
            <w:r>
              <w:rPr/>
              <w:t>с № 7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6010, г. Калининград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пект  Победы, 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27-5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ski-sad73@mail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</w:t>
            </w:r>
            <w:r>
              <w:rPr/>
              <w:t xml:space="preserve">автономное </w:t>
            </w:r>
            <w:r>
              <w:rPr>
                <w:sz w:val="22"/>
                <w:szCs w:val="22"/>
              </w:rPr>
              <w:t>дошкольное образовательное учреждение детский сад № 7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МАДОУ д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с № 7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6010, г. Калининград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химова,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кавказская,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3-05-5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-62-9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ouds074@eduklgd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дошкольное образовательное учреждение центр развития ребенка -  детский сад  № 76 (МАДОУ ЦРР д/с № 7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29, г. Калининград, ул. Ладожская, 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55-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58-7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</w:rPr>
                <w:t>madouds076@eduklgd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центр развития ребенка - детский сад № 77 </w:t>
            </w:r>
          </w:p>
          <w:p>
            <w:pPr>
              <w:pStyle w:val="Normal"/>
              <w:rPr/>
            </w:pPr>
            <w:r>
              <w:rPr/>
              <w:t>(МАДОУ ЦРР д</w:t>
            </w:r>
            <w:r>
              <w:rPr>
                <w:lang w:val="en-US"/>
              </w:rPr>
              <w:t>/</w:t>
            </w:r>
            <w:r>
              <w:rPr/>
              <w:t>с № 7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0, г. Калининград, ул. Бассейная, 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3-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31-4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OU77@mail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78 (МАДОУ д/с № 7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5, г. Калининград, ул. Камская, 2-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нижная, 1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-42-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43-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38-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ouds078@eduklgd.ru</w:t>
            </w:r>
          </w:p>
        </w:tc>
      </w:tr>
      <w:tr>
        <w:trPr>
          <w:trHeight w:val="6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79 (МАДОУ д/с № 7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0, г. Калининград, ул. Красносельская, 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28-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-6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sad79@mail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города Калининграда центр развития ребенка – детский сад № 83 </w:t>
            </w:r>
          </w:p>
          <w:p>
            <w:pPr>
              <w:pStyle w:val="Normal"/>
              <w:rPr/>
            </w:pPr>
            <w:r>
              <w:rPr/>
              <w:t>(МАДОУ ЦРР д/с № 8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1, г. Калининград, ул. Л. Иванихиной, 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8-22-0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-04-0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ouds083@eduklgd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 образовательное учреждение города Калининграда - детский сад № 86 </w:t>
            </w:r>
          </w:p>
          <w:p>
            <w:pPr>
              <w:pStyle w:val="Normal"/>
              <w:rPr/>
            </w:pPr>
            <w:r>
              <w:rPr/>
              <w:t>(МАДОУ ЦРР д/с № 8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9, г. Калининград, ул. Б. Хмельницкого, 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42-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42-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ouds086@eduklgd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ое автономное дошкольное образовательное учреждение города Калининграда центр развития ребенка - детский сад № 87 </w:t>
            </w:r>
          </w:p>
          <w:p>
            <w:pPr>
              <w:pStyle w:val="Normal"/>
              <w:snapToGrid w:val="false"/>
              <w:rPr/>
            </w:pPr>
            <w:r>
              <w:rPr/>
              <w:t>(МАДОУ ЦРР д/с № 8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6, г. Калининград, ул. Вагнера, 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ниверситетская,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-14-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6-33-5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-14-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-14-1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ouzrr87@yandex.ru</w:t>
            </w:r>
          </w:p>
        </w:tc>
      </w:tr>
      <w:tr>
        <w:trPr>
          <w:trHeight w:val="55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90 (МАДОУ д/с № 9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1, г. Калининград, ул. Судостроительная,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7-70-8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-73-9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ouds90@eduklgd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ое автономное дошкольное образовательное учреждение центр развития ребенка - детский сад № 94</w:t>
            </w:r>
          </w:p>
          <w:p>
            <w:pPr>
              <w:pStyle w:val="Normal"/>
              <w:snapToGrid w:val="false"/>
              <w:rPr/>
            </w:pPr>
            <w:r>
              <w:rPr/>
              <w:t>(МАДОУ ЦРР д/с № 9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6, г. Калининград, ул. 1812 года, 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04-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38-6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</w:rPr>
                <w:t>madouds94@mail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города Калининграда детский сад № 95 </w:t>
            </w:r>
          </w:p>
          <w:p>
            <w:pPr>
              <w:pStyle w:val="Normal"/>
              <w:rPr/>
            </w:pPr>
            <w:r>
              <w:rPr/>
              <w:t>(МАДОУ д/с № 9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, г. Калининград, ул. Кирова, 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87-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-75-3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.madou95@yandex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ое автономное дошкольное образовательное учреждение города Калининграда центр развития ребенка - детский сад № 98 </w:t>
            </w:r>
          </w:p>
          <w:p>
            <w:pPr>
              <w:pStyle w:val="Normal"/>
              <w:snapToGrid w:val="false"/>
              <w:rPr/>
            </w:pPr>
            <w:r>
              <w:rPr/>
              <w:t>(МАДОУ ЦРР д/с № 98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6016, г. Калининград, переулок Грига, 1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38-6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-70-6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</w:rPr>
                <w:t>madouds98@eduklgd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99 (МАДОУ д/с № 9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01, г. Калининград, пос. Прибрежный, ул. Заводская, 18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03-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93-7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  <w:lang w:val="en-US"/>
                </w:rPr>
                <w:t>detskj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ad</w:t>
              </w:r>
              <w:r>
                <w:rPr>
                  <w:rStyle w:val="InternetLink"/>
                  <w:sz w:val="22"/>
                  <w:szCs w:val="22"/>
                </w:rPr>
                <w:t>99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ambler</w:t>
              </w:r>
              <w:r>
                <w:rPr>
                  <w:rStyle w:val="InternetLink"/>
                  <w:sz w:val="22"/>
                  <w:szCs w:val="22"/>
                </w:rPr>
                <w:t>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города Калининграда детский сад № 100 </w:t>
            </w:r>
          </w:p>
          <w:p>
            <w:pPr>
              <w:pStyle w:val="Normal"/>
              <w:rPr/>
            </w:pPr>
            <w:r>
              <w:rPr/>
              <w:t>(МАДОУ д</w:t>
            </w:r>
            <w:r>
              <w:rPr>
                <w:lang w:val="en-US"/>
              </w:rPr>
              <w:t>/</w:t>
            </w:r>
            <w:r>
              <w:rPr/>
              <w:t>с № 10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6000, г. Калининград, ул. Дм. Донского, 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61-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72-4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ouds100@eduklgd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ое автономное дошкольное образовательное учреждение города Калининграда центр развития ребенка - детский сад № 101 (МАДОУ ЦРР д/с № 10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40, г. Калининград, ул. Пролетарская, 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3-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65-5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hyperlink r:id="rId26">
              <w:r>
                <w:rPr>
                  <w:rStyle w:val="InternetLink"/>
                  <w:lang w:val="en-US"/>
                </w:rPr>
                <w:t>m</w:t>
              </w:r>
              <w:r>
                <w:rPr>
                  <w:rStyle w:val="InternetLink"/>
                </w:rPr>
                <w:t>a</w:t>
              </w:r>
              <w:r>
                <w:rPr>
                  <w:rStyle w:val="InternetLink"/>
                  <w:lang w:val="en-US"/>
                </w:rPr>
                <w:t>douds101@</w:t>
              </w:r>
              <w:r>
                <w:rPr>
                  <w:rStyle w:val="InternetLink"/>
                </w:rPr>
                <w:t>mail</w:t>
              </w:r>
              <w:r>
                <w:rPr>
                  <w:rStyle w:val="InternetLink"/>
                  <w:lang w:val="en-US"/>
                </w:rPr>
                <w:t>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города Калининграда центр развития ребенка – детский сад № 102 </w:t>
            </w:r>
          </w:p>
          <w:p>
            <w:pPr>
              <w:pStyle w:val="Normal"/>
              <w:rPr/>
            </w:pPr>
            <w:r>
              <w:rPr/>
              <w:t>(МАДОУ ЦРР д/с № 10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6000, г. Калининград, переулок Калужский, 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84-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89-1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ouds102@eduklgd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города Калининграда детский сад № 104 </w:t>
            </w:r>
          </w:p>
          <w:p>
            <w:pPr>
              <w:pStyle w:val="Normal"/>
              <w:rPr/>
            </w:pPr>
            <w:r>
              <w:rPr/>
              <w:t>(МАДОУ д/с № 10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9, г. Калининград, ул. Серпуховская, 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-62-3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-20-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13-9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ouds104@eduklgd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ое автономное дошкольное образовательное учреждение центр развития ребенка - детский сад № 105</w:t>
            </w:r>
          </w:p>
          <w:p>
            <w:pPr>
              <w:pStyle w:val="Normal"/>
              <w:snapToGrid w:val="false"/>
              <w:rPr/>
            </w:pPr>
            <w:r>
              <w:rPr/>
              <w:t>(МАДОУ ЦРР д/с № 10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40, г. Калининград, ул. Пролетарская, 80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30-9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-63-4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-51-1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madouds105@</w:t>
              </w:r>
              <w:r>
                <w:rPr>
                  <w:rStyle w:val="InternetLink"/>
                </w:rPr>
                <w:t>eduklgd</w:t>
              </w:r>
              <w:r>
                <w:rPr>
                  <w:rStyle w:val="InternetLink"/>
                  <w:sz w:val="22"/>
                  <w:szCs w:val="22"/>
                </w:rPr>
                <w:t>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города Калининграда центр развития ребенка – детский сад № 107 </w:t>
            </w:r>
          </w:p>
          <w:p>
            <w:pPr>
              <w:pStyle w:val="Normal"/>
              <w:rPr/>
            </w:pPr>
            <w:r>
              <w:rPr/>
              <w:t>(МАДОУ ЦРР д/с № 10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9, г. Калининград, ул. Новый вал, 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69-6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-77-4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-14-0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</w:rPr>
                <w:t>madouds107@eduklgd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города Калининграда детский сад № 109 (МАДОУ д/с № 10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, г. Калининград, ул. Гайдара 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1-89-1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-88-0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ouds109@yandex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города Калининграда центр развития ребенка – детский сад № 110 </w:t>
            </w:r>
          </w:p>
          <w:p>
            <w:pPr>
              <w:pStyle w:val="Normal"/>
              <w:rPr/>
            </w:pPr>
            <w:r>
              <w:rPr/>
              <w:t>(МАДОУ ЦРР д/с №11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, г. Калининград, ул. Калужская, 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88-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88-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ouds110@eduklgd.ru</w:t>
            </w:r>
          </w:p>
        </w:tc>
      </w:tr>
      <w:tr>
        <w:trPr>
          <w:trHeight w:val="6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6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ое автономное дошкольное образовательное учреждение города Калининграда центр развития ребенка - детский сад № 111 </w:t>
            </w:r>
          </w:p>
          <w:p>
            <w:pPr>
              <w:pStyle w:val="Normal"/>
              <w:snapToGrid w:val="false"/>
              <w:rPr/>
            </w:pPr>
            <w:r>
              <w:rPr/>
              <w:t>(МАДОУ ЦРР д/с № 11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6006, г. Калининград, проспект Ленинский, 18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70-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45-3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douds111@mail.ru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города Калининграда центр развития ребенка – детский сад № 113 </w:t>
            </w:r>
          </w:p>
          <w:p>
            <w:pPr>
              <w:pStyle w:val="Normal"/>
              <w:rPr/>
            </w:pPr>
            <w:r>
              <w:rPr/>
              <w:t>(МАДОУ ЦРР д/с № 11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9, г. Калининград, ул. Б. Хмельницкого, 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37-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17-0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mdou11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центр развития ребенка – детский сад № 114 </w:t>
            </w:r>
          </w:p>
          <w:p>
            <w:pPr>
              <w:pStyle w:val="Normal"/>
              <w:rPr/>
            </w:pPr>
            <w:r>
              <w:rPr/>
              <w:t>(МАДОУ ЦРР д/с  № 11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5, г. Калининград, ул. Коммунистическая,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-82-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23-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13-0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-114@yandex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города Калининграда детский сад № 115 </w:t>
            </w:r>
          </w:p>
          <w:p>
            <w:pPr>
              <w:pStyle w:val="Normal"/>
              <w:rPr/>
            </w:pPr>
            <w:r>
              <w:rPr/>
              <w:t>(МАДОУ д/с № 11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5, г. Калининград, ул. Великолукская, 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39-3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-03-5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ouds115@eduklgd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ое автономное дошкольное образовательное учреждение  центр развития ребенка - детский сад  № 116</w:t>
            </w:r>
          </w:p>
          <w:p>
            <w:pPr>
              <w:pStyle w:val="Normal"/>
              <w:snapToGrid w:val="false"/>
              <w:rPr/>
            </w:pPr>
            <w:r>
              <w:rPr/>
              <w:t>(МАДОУ ЦРР д/с № 11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29, г. Калининград, ул. Горького, 36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-41-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13-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54-5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</w:t>
            </w:r>
            <w:r>
              <w:rPr>
                <w:sz w:val="22"/>
                <w:szCs w:val="22"/>
                <w:lang w:val="en-US"/>
              </w:rPr>
              <w:t>detsad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.ru </w:t>
            </w:r>
          </w:p>
        </w:tc>
      </w:tr>
      <w:tr>
        <w:trPr>
          <w:trHeight w:val="6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города Калининграда детский сад № 119 </w:t>
            </w:r>
          </w:p>
          <w:p>
            <w:pPr>
              <w:pStyle w:val="Normal"/>
              <w:rPr/>
            </w:pPr>
            <w:r>
              <w:rPr/>
              <w:t>(МАДОУ ЦРР д/с №11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23, г. Калининград, ул. Войнич, 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пина, 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-50-6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1-07-1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-62-7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-50-8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douds119@eduklgd.ru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униципальное автономное дошкольное образовательное учреждение центр развития ребенка - детский сад № 121 </w:t>
            </w:r>
          </w:p>
          <w:p>
            <w:pPr>
              <w:pStyle w:val="Normal"/>
              <w:rPr/>
            </w:pPr>
            <w:r>
              <w:rPr/>
              <w:t>(МАДОУ ЦРР д/с №12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6006, г. Калининград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итовский вал, 103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8</w:t>
            </w:r>
            <w:r>
              <w:rPr>
                <w:sz w:val="22"/>
                <w:szCs w:val="22"/>
              </w:rPr>
              <w:t>-29-1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6-57-6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ouds121@eduklgd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города Калининграда центр развития ребенка – детский сад № 122 </w:t>
            </w:r>
          </w:p>
          <w:p>
            <w:pPr>
              <w:pStyle w:val="Normal"/>
              <w:rPr/>
            </w:pPr>
            <w:r>
              <w:rPr/>
              <w:t>(МАДОУ  ЦРР д/с № 12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23, г. Калининград, ул. Маршала Борзова, 141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30-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08-2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dou122@mail.ru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униципальное автономное дошкольное образовательное учреждение города Калининграда детский сад  № 123 (МАДОУ д/с № 12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8, г. Калининград, ул. Куйбышева, 1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 Потемкина, 23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л. Костикова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86-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09-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34-0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</w:rPr>
                <w:t>madou.123@mail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6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124 (МАДОУ д/с № 12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5, г. Калининград, ул. Печатная, 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20-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26-4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ouds124@eduklgd.ru</w:t>
            </w:r>
          </w:p>
        </w:tc>
      </w:tr>
      <w:tr>
        <w:trPr>
          <w:trHeight w:val="6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125 (МАДОУ д/с № 12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8, г. Калининград, ул. Артиллерийская, 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-51-5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-51-5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douds1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@mail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города Калининграда центр развития ребенка – детский сад № 127 </w:t>
            </w:r>
          </w:p>
          <w:p>
            <w:pPr>
              <w:pStyle w:val="Normal"/>
              <w:rPr/>
            </w:pPr>
            <w:r>
              <w:rPr/>
              <w:t>(МАДОУ ЦРР  д/с № 12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23, г. Калининград, ул. Чекистов, 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-49-8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-05-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-68-0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douds127@mail.ru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города Калининграда центр развития ребенка - детский сад № 128</w:t>
            </w:r>
          </w:p>
          <w:p>
            <w:pPr>
              <w:pStyle w:val="Normal"/>
              <w:rPr/>
            </w:pPr>
            <w:r>
              <w:rPr/>
              <w:t>(МАДОУ ЦРР д</w:t>
            </w:r>
            <w:r>
              <w:rPr>
                <w:lang w:val="en-US"/>
              </w:rPr>
              <w:t>/</w:t>
            </w:r>
            <w:r>
              <w:rPr/>
              <w:t>с № 12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3, г. Калининград, ул. Алданская, 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87-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71-4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etlana.mdouds128@yandex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города Калининграда детский сад № 129 </w:t>
            </w:r>
          </w:p>
          <w:p>
            <w:pPr>
              <w:pStyle w:val="Normal"/>
              <w:rPr/>
            </w:pPr>
            <w:r>
              <w:rPr/>
              <w:t>(МАДОУ д</w:t>
            </w:r>
            <w:r>
              <w:rPr>
                <w:lang w:val="en-US"/>
              </w:rPr>
              <w:t>/</w:t>
            </w:r>
            <w:r>
              <w:rPr/>
              <w:t>с № 12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3, г. Калининград, ул. Алданская, 22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60-5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-60-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60-5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014@mail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центр развития ребенка - детский сад № 130</w:t>
            </w:r>
          </w:p>
          <w:p>
            <w:pPr>
              <w:pStyle w:val="Normal"/>
              <w:rPr/>
            </w:pPr>
            <w:r>
              <w:rPr/>
              <w:t>(МАДОУ ЦРР д/с № 13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1, г. Калининград, ул. Батальная, 71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9-58-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55-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ouds130@eduklgd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города Калининграда центр развития ребенка – детский сад № 131 </w:t>
            </w:r>
          </w:p>
          <w:p>
            <w:pPr>
              <w:pStyle w:val="Normal"/>
              <w:rPr/>
            </w:pPr>
            <w:r>
              <w:rPr/>
              <w:t>(МАДОУ ЦРР д/с № 13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1, г. Калининград, ул. Дрожжевая, 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57-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39-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68-8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ouds131@mail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города Калининграда детский сад № 132 </w:t>
            </w:r>
          </w:p>
          <w:p>
            <w:pPr>
              <w:pStyle w:val="Normal"/>
              <w:rPr/>
            </w:pPr>
            <w:r>
              <w:rPr/>
              <w:t>(МАДОУ д</w:t>
            </w:r>
            <w:r>
              <w:rPr>
                <w:lang w:val="en-US"/>
              </w:rPr>
              <w:t>/</w:t>
            </w:r>
            <w:r>
              <w:rPr/>
              <w:t>с № 13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1, г. Калининград, ул. Флотская, 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-42-7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-42-5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-43-4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douds132@mail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города Калининграда центр развития ребенка – детский сад № 133 </w:t>
            </w:r>
          </w:p>
          <w:p>
            <w:pPr>
              <w:pStyle w:val="Normal"/>
              <w:rPr/>
            </w:pPr>
            <w:r>
              <w:rPr/>
              <w:t>(МАДОУ ЦРР д/с № 13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1, г. Калининград, ул. Куприна, 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6-98-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84-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ouds133@eduklgd.r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ое автономное дошкольное образовательное учреждение города Калининграда центр развития ребенка - детский сад № 134</w:t>
            </w:r>
          </w:p>
          <w:p>
            <w:pPr>
              <w:pStyle w:val="Normal"/>
              <w:snapToGrid w:val="false"/>
              <w:rPr/>
            </w:pPr>
            <w:r>
              <w:rPr/>
              <w:t>(МАДОУ ЦРР д/с № 13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29, г. Калининград, ул. Сибирякова, 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рвская,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46-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84-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62-7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m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sz w:val="22"/>
                  <w:szCs w:val="22"/>
                </w:rPr>
                <w:t>dou134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ое автономное дошкольное образовательное учреждение города Калининграда детский сад № 135 </w:t>
            </w:r>
          </w:p>
          <w:p>
            <w:pPr>
              <w:pStyle w:val="Normal"/>
              <w:snapToGrid w:val="false"/>
              <w:rPr/>
            </w:pPr>
            <w:r>
              <w:rPr/>
              <w:t>(МАДОУ д/с № 13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6, г. Калинингра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линическая,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04-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22-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22-1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</w:rPr>
                <w:t>madouds135@yandex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города Калининграда центр развития ребенка – детский сад № 136 </w:t>
            </w:r>
          </w:p>
          <w:p>
            <w:pPr>
              <w:pStyle w:val="Normal"/>
              <w:rPr/>
            </w:pPr>
            <w:r>
              <w:rPr/>
              <w:t>(МАДОУ ЦРР д/с № 13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1, г. Калининград, ул. У. Громовой, 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. Карамзина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45-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47-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-50-5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adouds136@eduklgd.ru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3"/>
      <w:headerReference w:type="first" r:id="rId34"/>
      <w:type w:val="nextPage"/>
      <w:pgSz w:orient="landscape" w:w="16838" w:h="11906"/>
      <w:pgMar w:left="737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douds004@eduklgd.ru" TargetMode="External"/><Relationship Id="rId3" Type="http://schemas.openxmlformats.org/officeDocument/2006/relationships/hyperlink" Target="mailto:madouds005@eduklgd.ru" TargetMode="External"/><Relationship Id="rId4" Type="http://schemas.openxmlformats.org/officeDocument/2006/relationships/hyperlink" Target="mailto: madouds 6@mail.ru" TargetMode="External"/><Relationship Id="rId5" Type="http://schemas.openxmlformats.org/officeDocument/2006/relationships/hyperlink" Target="mailto:madouds011@eduklgd.ru" TargetMode="External"/><Relationship Id="rId6" Type="http://schemas.openxmlformats.org/officeDocument/2006/relationships/hyperlink" Target="mailto:mdouds12_1940@mail.ru" TargetMode="External"/><Relationship Id="rId7" Type="http://schemas.openxmlformats.org/officeDocument/2006/relationships/hyperlink" Target="mailto:mou15@mail.ru" TargetMode="External"/><Relationship Id="rId8" Type="http://schemas.openxmlformats.org/officeDocument/2006/relationships/hyperlink" Target="mailto:mdouds9@mail.ru" TargetMode="External"/><Relationship Id="rId9" Type="http://schemas.openxmlformats.org/officeDocument/2006/relationships/hyperlink" Target="mailto:mbdouds016@eduklgd.ru" TargetMode="External"/><Relationship Id="rId10" Type="http://schemas.openxmlformats.org/officeDocument/2006/relationships/hyperlink" Target="mailto:madoucrrdsv19@mail.ru" TargetMode="External"/><Relationship Id="rId11" Type="http://schemas.openxmlformats.org/officeDocument/2006/relationships/hyperlink" Target="mailto:mdouds23@.ru" TargetMode="External"/><Relationship Id="rId12" Type="http://schemas.openxmlformats.org/officeDocument/2006/relationships/hyperlink" Target="mailto:madou24@mail.ru" TargetMode="External"/><Relationship Id="rId13" Type="http://schemas.openxmlformats.org/officeDocument/2006/relationships/hyperlink" Target="mailto:madouds026@eduklgd.ru" TargetMode="External"/><Relationship Id="rId14" Type="http://schemas.openxmlformats.org/officeDocument/2006/relationships/hyperlink" Target="mailto:maou28@mail.ru" TargetMode="External"/><Relationship Id="rId15" Type="http://schemas.openxmlformats.org/officeDocument/2006/relationships/hyperlink" Target="mailto:mdou31@mail.ru" TargetMode="External"/><Relationship Id="rId16" Type="http://schemas.openxmlformats.org/officeDocument/2006/relationships/hyperlink" Target="mailto:sadik042@mail.ru" TargetMode="External"/><Relationship Id="rId17" Type="http://schemas.openxmlformats.org/officeDocument/2006/relationships/hyperlink" Target="mailto:madouds50@mail.ru" TargetMode="External"/><Relationship Id="rId18" Type="http://schemas.openxmlformats.org/officeDocument/2006/relationships/hyperlink" Target="mailto:madouds055@eduklgd.ru" TargetMode="External"/><Relationship Id="rId19" Type="http://schemas.openxmlformats.org/officeDocument/2006/relationships/hyperlink" Target="mailto:mouds2@eduklgd.ru" TargetMode="External"/><Relationship Id="rId20" Type="http://schemas.openxmlformats.org/officeDocument/2006/relationships/hyperlink" Target="mailto:mouds2@eduklgd.ru" TargetMode="External"/><Relationship Id="rId21" Type="http://schemas.openxmlformats.org/officeDocument/2006/relationships/hyperlink" Target="mailto:maounshds72@eduklgd.ru" TargetMode="External"/><Relationship Id="rId22" Type="http://schemas.openxmlformats.org/officeDocument/2006/relationships/hyperlink" Target="mailto:madouds076@eduklgd.ru" TargetMode="External"/><Relationship Id="rId23" Type="http://schemas.openxmlformats.org/officeDocument/2006/relationships/hyperlink" Target="mailto:madouds94@mail.ru" TargetMode="External"/><Relationship Id="rId24" Type="http://schemas.openxmlformats.org/officeDocument/2006/relationships/hyperlink" Target="mailto:madouds98@eduklgd.ru" TargetMode="External"/><Relationship Id="rId25" Type="http://schemas.openxmlformats.org/officeDocument/2006/relationships/hyperlink" Target="mailto:mouds2@eduklgd.ru" TargetMode="External"/><Relationship Id="rId26" Type="http://schemas.openxmlformats.org/officeDocument/2006/relationships/hyperlink" Target="mailto:madouds101@mail.ru" TargetMode="External"/><Relationship Id="rId27" Type="http://schemas.openxmlformats.org/officeDocument/2006/relationships/hyperlink" Target="mailto:madouds105@eduklgd.ru" TargetMode="External"/><Relationship Id="rId28" Type="http://schemas.openxmlformats.org/officeDocument/2006/relationships/hyperlink" Target="mailto:madouds107@eduklgd.ru" TargetMode="External"/><Relationship Id="rId29" Type="http://schemas.openxmlformats.org/officeDocument/2006/relationships/hyperlink" Target="mailto:mdouds113@eduklgd.ru" TargetMode="External"/><Relationship Id="rId30" Type="http://schemas.openxmlformats.org/officeDocument/2006/relationships/hyperlink" Target="mailto:madou.123@mail.ru" TargetMode="External"/><Relationship Id="rId31" Type="http://schemas.openxmlformats.org/officeDocument/2006/relationships/hyperlink" Target="mailto:mouds2@eduklgd.ru" TargetMode="External"/><Relationship Id="rId32" Type="http://schemas.openxmlformats.org/officeDocument/2006/relationships/hyperlink" Target="mailto:madouds135@yandex.ru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7:34:00Z</dcterms:created>
  <dc:creator>User</dc:creator>
  <dc:description/>
  <cp:keywords/>
  <dc:language>en-US</dc:language>
  <cp:lastModifiedBy>Наташа</cp:lastModifiedBy>
  <cp:lastPrinted>2016-01-28T13:49:00Z</cp:lastPrinted>
  <dcterms:modified xsi:type="dcterms:W3CDTF">2016-02-10T13:08:00Z</dcterms:modified>
  <cp:revision>7</cp:revision>
  <dc:subject/>
  <dc:title>ТАБЛИЦА 1</dc:title>
</cp:coreProperties>
</file>