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20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ского округа </w:t>
      </w:r>
    </w:p>
    <w:p>
      <w:pPr>
        <w:pStyle w:val="ConsPlusNormal"/>
        <w:widowControl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rmal"/>
        <w:widowControl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апреля 2016 г. № 531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hanging="30"/>
        <w:jc w:val="center"/>
        <w:rPr>
          <w:sz w:val="28"/>
          <w:szCs w:val="28"/>
        </w:rPr>
      </w:pPr>
      <w:r>
        <w:rPr>
          <w:sz w:val="28"/>
          <w:szCs w:val="28"/>
        </w:rPr>
        <w:t>Места размещения нестационарных объектов для организации досуга</w:t>
      </w:r>
    </w:p>
    <w:p>
      <w:pPr>
        <w:pStyle w:val="Normal"/>
        <w:suppressAutoHyphens w:val="true"/>
        <w:ind w:hanging="3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емлях общего пользования  территории городского округа «Город Калининград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suppressAutoHyphens w:val="true"/>
        <w:ind w:hanging="3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5234"/>
        <w:gridCol w:w="8505"/>
      </w:tblGrid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змещен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бережная озера Летнего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Летняя – Автомобильная, озеро Летнее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лощадка возле пруда Нижнего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Сергеева, МАУДО «Дворец творчества детей и молодежи»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бережная озера Верхнего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Пролетарская, «Скейт-велопарк», детская площадка – МАУ Центр «Райдер Плюс»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Алданска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л. Алданская, дом 15 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Алданска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Алданская, территория дома 38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Карташев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л. Карташева, дом 111, ДК «Машиностроитель» 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квер у монумента «Мать – Россия»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л. Театральная – ул. Ген.Галицкого </w:t>
              <w:softHyphen/>
              <w:t>– просп. Ленинский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Т.Кабилова – ул. Жиленков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л. Жиленкова, дом 14 – МАОУ СОШ № 11 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вер по ул. Ген.Соммера –                                  ул. Рокоссовского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Соммера – ул. Рокоссовского, Калининградский арбитражный суд, памятник героям танкистам (танк Т-34)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еры около музея Янтаря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Янтаря, пл. Марш.Василевского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у СК «Янтарный»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у СК «Янтарный», ул. Согласия, 39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вер на пересечении ул. Грига –                                     ул. Фрунзе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вер на пересечении ул. Грига – ул. Фрунзе, Международный славянский институт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ер у ГТРК «Янтарь»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ГТРК «Янтарь»,  Дворец бракосочетаний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л. Ф. Лефорт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л. Ф. Лефорта, пешеходная зона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ер перед КДЦ «Москва»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лея смелых – ул. З. Космодемьянской, трамвайное кольцо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. Карбышев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. Карбышева, вдоль реки 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ережная на острове Канта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на острове Канта напротив СК «Юность» до эстакадного моста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ер у Областного Центра культуры молодежи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ер у Областного Центра культуры молодежи,                          просп. Ленинский, 83 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по ул. Киевской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56, кинотеатр «Кинолэнд»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по ул. Великолукской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ликолукская, 8 – 14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- зеленая зона на пересечении                  ул. Гаражной –  ул. Горького –                                           ул. Юношеской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на пересечении ул. Гаражной – ул. Горького – ул. Юношеской, ТЦ «Акрополь»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вер - зеленая зона по ул. Яналова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вер - зеленая зона по ул. Яналова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ая территория ул. Мариупольской – ул. Красноярской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овая территория ул. Мариупольской – ул. Красноярской, магазин «Седьмой Континент»</w:t>
            </w:r>
          </w:p>
        </w:tc>
      </w:tr>
      <w:tr>
        <w:trPr>
          <w:trHeight w:val="14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реки Преголи, наб. Баграмяна – ул. В. Гюго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реки Преголи, наб. Баграмяна – ул. В.Гюго,                             СК «Юность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720" w:gutter="0" w:header="709" w:top="170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4:41:00Z</dcterms:created>
  <dc:creator>Медведева</dc:creator>
  <dc:description/>
  <cp:keywords/>
  <dc:language>en-US</dc:language>
  <cp:lastModifiedBy>Наташа</cp:lastModifiedBy>
  <cp:lastPrinted>2016-04-14T15:13:00Z</cp:lastPrinted>
  <dcterms:modified xsi:type="dcterms:W3CDTF">2016-04-25T13:12:00Z</dcterms:modified>
  <cp:revision>179</cp:revision>
  <dc:subject/>
  <dc:title>Приложение №2</dc:title>
</cp:coreProperties>
</file>