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577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</w:t>
        <w:br/>
        <w:t>городского округа «Город Калининград»</w:t>
        <w:br/>
        <w:t>от 25 декабря 2015 г. № 2159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ресная инвестиционная программа городского округа «Город Калининград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6 год и плановый период 2017-2018 годов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351"/>
        <w:gridCol w:w="1791"/>
        <w:gridCol w:w="1747"/>
        <w:gridCol w:w="1514"/>
        <w:gridCol w:w="1674"/>
        <w:gridCol w:w="1787"/>
        <w:gridCol w:w="1370"/>
        <w:gridCol w:w="1542"/>
        <w:gridCol w:w="1715"/>
        <w:gridCol w:w="1356"/>
        <w:gridCol w:w="1462"/>
        <w:gridCol w:w="1320"/>
        <w:gridCol w:w="1288"/>
      </w:tblGrid>
      <w:tr>
        <w:trPr>
          <w:tblHeader w:val="true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Наименование объект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Решение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 осуществ-лении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апитальных вложений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Главный распоря-дитель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бюджетных средств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Форма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 xml:space="preserve">финансового </w:t>
            </w:r>
          </w:p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обеспечен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Заказчик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(застройщик)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Направление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вложений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ды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и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питальных влож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сего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инанси-рова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состоянию на 01.01.2015 </w:t>
            </w:r>
          </w:p>
        </w:tc>
        <w:tc>
          <w:tcPr>
            <w:tcW w:w="5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ные ассигнования, тыс. руб.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финанси-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овый период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сего по объект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13 710,6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0 96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578,5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57 473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0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 43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 13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4 973,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 03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818,5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828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. ОБЪЕКТЫ ФЕДЕРАЛЬНЫХ И ОБЛАСТНЫХ ПРОГРАММ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both"/>
              <w:rPr>
                <w:bCs/>
              </w:rPr>
            </w:pPr>
            <w:r>
              <w:rPr>
                <w:bCs/>
              </w:rPr>
              <w:t>Всего по объектам федеральных и областных програм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3 098,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8 19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80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7 473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 8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90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 43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9 13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 189,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0</w:t>
            </w:r>
          </w:p>
        </w:tc>
      </w:tr>
      <w:tr>
        <w:trPr/>
        <w:tc>
          <w:tcPr>
            <w:tcW w:w="2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Объекты Федеральной целевой программы развития Калининградской области на период до 2020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23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роительство канализационного коллектора по ул. Дзержинского в </w:t>
            </w:r>
          </w:p>
          <w:p>
            <w:pPr>
              <w:pStyle w:val="Normal"/>
              <w:rPr/>
            </w:pPr>
            <w:r>
              <w:rPr/>
              <w:t xml:space="preserve">г. Калининграде, Калининградской области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8.07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95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844,35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844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 785,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.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тепловых сетей для переключения на центральное теплоснабжение потребителей котельной «Тихорецкая» по </w:t>
            </w:r>
          </w:p>
          <w:p>
            <w:pPr>
              <w:pStyle w:val="Normal"/>
              <w:ind w:hanging="23"/>
              <w:rPr/>
            </w:pPr>
            <w:r>
              <w:rPr/>
              <w:t>ул. Инженерная – Киевская – Тихорецкая г. Калининград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5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35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 071,28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 071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 700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6,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 Октябрьской в                         г. Калининграде (2 этап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9.05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9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109,37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94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 088,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2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4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тренировочной площадки на стадионе «Локомотив»,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, ул. Аллея Смелых, д. 22/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6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АОУ ДОД ДЮСШ № 1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/>
              <w:t>2016-2018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100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 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5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1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50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8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5.*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тренировочной площадки на стадионе «Пионер», г. Калининград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просп. Мира, д. 134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4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57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МБОУ ДОД СДЮСШОР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5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-2018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6 300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0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7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0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23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6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7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0</w:t>
            </w:r>
          </w:p>
        </w:tc>
      </w:tr>
      <w:tr>
        <w:trPr/>
        <w:tc>
          <w:tcPr>
            <w:tcW w:w="2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23"/>
              <w:jc w:val="center"/>
              <w:rPr>
                <w:bCs/>
              </w:rPr>
            </w:pPr>
            <w:r>
              <w:rPr>
                <w:bCs/>
              </w:rPr>
              <w:t>Адресный инвестиционный перечень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асширение Восточной водонапорной станции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1 467,55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 112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 582,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 529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Объекты Государственной программы Калининградской области «Развитие транспортной системы»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мостового перехода через реки Старая и Новая Преголя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, Калининградская область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П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6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21 066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430 902,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 030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 030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Высокий» через р. Преголя по ул. Октябрьской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(мост № 4) в 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-2017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 200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3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88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 32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 88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9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Реконструкция моста «Деревянный» через </w:t>
            </w:r>
          </w:p>
          <w:p>
            <w:pPr>
              <w:pStyle w:val="Normal"/>
              <w:ind w:hanging="23"/>
              <w:rPr/>
            </w:pPr>
            <w:r>
              <w:rPr/>
              <w:t>р. Преголя по ул. Октябрьской (мост № 1) в 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 31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улично-дорожной сети на территории острова, обеспечивающей подъезд к стадиону,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 xml:space="preserve">г. Калининград </w:t>
            </w:r>
            <w:r>
              <w:fldChar w:fldCharType="begin"/>
            </w:r>
            <w:r>
              <w:rPr>
                <w:shd w:fill="F9FFF9" w:val="clear"/>
                <w:color w:val="000000"/>
                <w:lang w:val="en-US" w:eastAsia="en-US"/>
              </w:rPr>
              <w:instrText xml:space="preserve"> =1 \* Roman </w:instrText>
            </w:r>
            <w:r>
              <w:rPr>
                <w:color w:val="000000"/>
                <w:shd w:fill="F9FFF9" w:val="clear"/>
                <w:lang w:val="en-US" w:eastAsia="en-US"/>
              </w:rPr>
            </w:r>
            <w:r>
              <w:rPr>
                <w:shd w:fill="F9FFF9" w:val="clear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hd w:fill="F9FFF9" w:val="clear"/>
                <w:lang w:val="en-US" w:eastAsia="en-US"/>
              </w:rPr>
              <w:t>I</w:t>
            </w:r>
            <w:r>
              <w:rPr>
                <w:color w:val="000000"/>
                <w:shd w:fill="F9FFF9" w:val="clear"/>
                <w:lang w:val="en-US" w:eastAsia="en-US"/>
              </w:rPr>
            </w:r>
            <w:r>
              <w:rPr>
                <w:shd w:fill="F9FFF9" w:val="clear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hd w:fill="F9FFF9" w:val="clear"/>
              </w:rPr>
              <w:t xml:space="preserve"> этап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524,9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 524,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298,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226,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22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ІІ. ПРОЧИЕ ОБЪЕКТЫ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Всего по прочим объектам, в том числе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83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 783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778,50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ЖИЛИЩНО-КОММУНАЛЬНОЕ ХОЗЯЙ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том числе «Коммунальное хозяйство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833,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водоснабжения, водоотвед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1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21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1.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>Реконструкция очистных сооружений пос. Прибрежный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 978,2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489,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 489,1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015,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 015,9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94,7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694,7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 778,5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2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водовода от ЮВС-2 до ЦВС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3.03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421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азработка проектной и рабочей документаци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3 520,67  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1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921,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3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канализационного коллектора для последующего подключения индивидуальных жилых домов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Монетной,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Живописной, </w:t>
            </w:r>
          </w:p>
          <w:p>
            <w:pPr>
              <w:pStyle w:val="Normal"/>
              <w:ind w:hanging="23"/>
              <w:rPr/>
            </w:pPr>
            <w:r>
              <w:rPr/>
              <w:t>ул. Гончарной, ул. Рассветной в микрорайоне ул. Горького –</w:t>
            </w:r>
          </w:p>
          <w:p>
            <w:pPr>
              <w:pStyle w:val="Normal"/>
              <w:ind w:hanging="23"/>
              <w:rPr/>
            </w:pPr>
            <w:r>
              <w:rPr/>
              <w:t>И. Сусанина г. Калининград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05.10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685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688,3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теплоснаб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4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Реконструкция РТС «Горького» и тепловых сетей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11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46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городского хозяйства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Реконструкция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 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- объекты газоснабж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11,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5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провода высокого давления диаметром 500 мм, взамен ранее проложенного газопровода высокого давления диаметром 325 мм, от ул. Аллея Смелых до ул. О. Кошевого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г. Калининграде 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58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57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26,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1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6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провода высокого давления от стального газопровода высокого давления диаметром 325 мм, проложенного вдоль Большой Окружной дороги, до газопровода диаметром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219 мм по ул. Летняя –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Иртышская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4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621,2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279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23,8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7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пос. М. Борисово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а (1 очередь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805,1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30,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4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6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8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/>
              <w:t>Газификация микрорайона «Северная гора» (2-я очередь) в 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34,4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4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,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,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19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в пос. Южный (3 очередь)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778,0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78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02,4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5,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0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Строительство газораспределительных сетей и газопроводов-вводов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пос. Комсомольское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а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11.09.2015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543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КУ «УКС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057,3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586,7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9,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7,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1.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**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 xml:space="preserve">Распределительный газопровод для развития оборонительного комплекса «Кронпринц», расположенного по адресу: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г. Калининград, Литовский вал, 38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архитектуры и строительств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Бюджетные инвестиц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7,36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90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66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9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Cs/>
              </w:rPr>
            </w:pPr>
            <w:r>
              <w:rPr>
                <w:bCs/>
              </w:rPr>
              <w:t>по направлению «ОБРАЗОВАНИ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2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Устройство спортивного манежа в МАДОУ детский сад № 55 по ул. Нарвской в </w:t>
            </w:r>
          </w:p>
          <w:p>
            <w:pPr>
              <w:pStyle w:val="Normal"/>
              <w:ind w:hanging="23"/>
              <w:rPr/>
            </w:pPr>
            <w:r>
              <w:rPr/>
              <w:t>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Комитет по социальной политик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16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441,7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778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ебюдж. ср-в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,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/>
        <w:tc>
          <w:tcPr>
            <w:tcW w:w="1725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>
                <w:b/>
                <w:b/>
                <w:bCs/>
              </w:rPr>
            </w:pPr>
            <w:r>
              <w:rPr>
                <w:bCs/>
              </w:rPr>
              <w:t>по направлению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«НАЦИОНАЛЬНАЯ БЕЗОПАСНОСТЬ И ПРАВООХРАНИТЕЛЬНАЯ ДЕЯТЕЛЬНОСТЬ», в том числе «Защита населения и территории от последствий чрезвычайных ситуаций природного и техногенного характера, гражданская оборон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1725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</w:rPr>
              <w:t>23.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rPr/>
            </w:pPr>
            <w:r>
              <w:rPr/>
              <w:t xml:space="preserve">Гаражи по </w:t>
            </w:r>
          </w:p>
          <w:p>
            <w:pPr>
              <w:pStyle w:val="Normal"/>
              <w:ind w:hanging="23"/>
              <w:rPr/>
            </w:pPr>
            <w:r>
              <w:rPr/>
              <w:t xml:space="preserve">ул. Октябрьской, 79 в </w:t>
            </w:r>
          </w:p>
          <w:p>
            <w:pPr>
              <w:pStyle w:val="Normal"/>
              <w:ind w:hanging="23"/>
              <w:rPr>
                <w:bCs/>
              </w:rPr>
            </w:pPr>
            <w:r>
              <w:rPr/>
              <w:t>г. Калининграде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Постановление администрации 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от 20.08.2014</w:t>
            </w:r>
          </w:p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57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/>
            </w:pPr>
            <w:r>
              <w:rPr>
                <w:bCs/>
                <w:sz w:val="22"/>
                <w:szCs w:val="22"/>
              </w:rPr>
              <w:t>Администрация го</w:t>
            </w:r>
            <w:r>
              <w:rPr>
                <w:bCs/>
              </w:rPr>
              <w:t>родского округа «Город Калининград»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убсид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МБУ «САТО»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3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7-2018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/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Б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</w:t>
      </w:r>
      <w:r>
        <w:rPr>
          <w:sz w:val="28"/>
          <w:szCs w:val="28"/>
        </w:rPr>
        <w:t xml:space="preserve"> Объекты, планируемые к реализации в рамках </w:t>
      </w:r>
      <w:r>
        <w:rPr>
          <w:bCs/>
          <w:sz w:val="28"/>
          <w:szCs w:val="28"/>
        </w:rPr>
        <w:t>Федеральной целевой программы развития Калининградской области на период до 2020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** Объекты, планируемые к реализации в рамках Адресного инвестиционного перечня объектов капитального строительства государственной (муниципальной) собственности Калининградской области, строительство (реконструкция) которых осуществляется за счет средств областного бюдже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** Объекты, планируемые к реализации в рамках </w:t>
      </w:r>
      <w:r>
        <w:rPr>
          <w:bCs/>
          <w:sz w:val="28"/>
          <w:szCs w:val="28"/>
        </w:rPr>
        <w:t>Государственной программы Калининградской области «Развитие транспортной системы».</w:t>
      </w:r>
    </w:p>
    <w:sectPr>
      <w:headerReference w:type="default" r:id="rId2"/>
      <w:headerReference w:type="first" r:id="rId3"/>
      <w:type w:val="nextPage"/>
      <w:pgSz w:orient="landscape" w:w="23811" w:h="16838"/>
      <w:pgMar w:left="567" w:right="567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52:00Z</dcterms:created>
  <dc:creator>Артемова</dc:creator>
  <dc:description/>
  <cp:keywords/>
  <dc:language>en-US</dc:language>
  <cp:lastModifiedBy>Наташа</cp:lastModifiedBy>
  <cp:lastPrinted>2015-11-06T10:21:00Z</cp:lastPrinted>
  <dcterms:modified xsi:type="dcterms:W3CDTF">2015-12-30T10:47:00Z</dcterms:modified>
  <cp:revision>2547</cp:revision>
  <dc:subject/>
  <dc:title>РОССИЙСКАЯ ФЕДЕРАЦИЯ</dc:title>
</cp:coreProperties>
</file>