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сентября 2015 г. № 15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многоквартирных дом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в границах городского округа «Город Калининград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ношении которых принято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ормировании фонда капитального ремонта </w:t>
      </w:r>
    </w:p>
    <w:p>
      <w:pPr>
        <w:pStyle w:val="Normal"/>
        <w:jc w:val="center"/>
        <w:rPr/>
      </w:pPr>
      <w:r>
        <w:rPr>
          <w:sz w:val="28"/>
          <w:szCs w:val="28"/>
        </w:rPr>
        <w:t>на счете регионального опер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2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ул. Пушк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пос. Прегольски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пос. Прегольский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  <w:t>ул. Столярн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  <w:tab/>
        <w:t>ул. Каштановая аллея, д. 61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</w:t>
        <w:tab/>
        <w:t>ул. Комсомольск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  <w:tab/>
        <w:t>ул. Комсомоль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</w:t>
        <w:tab/>
        <w:t>ул. Шиллер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  <w:tab/>
        <w:t>просп. Ленинский, д. 111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  <w:tab/>
        <w:t>ул. Парков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</w:t>
        <w:tab/>
        <w:t>ул. Красн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ул. Красная, д. 29А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</w:t>
        <w:tab/>
        <w:t>ул. Эпроновская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  <w:tab/>
        <w:t>ул. Камен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  <w:tab/>
        <w:t>ул. К. Маркса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</w:t>
        <w:tab/>
        <w:t>ул. Энгельс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  <w:tab/>
        <w:t>ул. Пугачева, д. 20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</w:t>
        <w:tab/>
        <w:t>ул. Крас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</w:t>
        <w:tab/>
        <w:t>ул. К. Маркс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</w:t>
        <w:tab/>
        <w:t>ул. Грек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</w:t>
        <w:tab/>
        <w:t>ул. Тихорец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</w:t>
        <w:tab/>
        <w:t>ул. Киров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</w:t>
        <w:tab/>
        <w:t>ул. Батальная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</w:t>
        <w:tab/>
        <w:t>ул. Сад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</w:t>
        <w:tab/>
        <w:t>просп. Мира, д. 49/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</w:t>
        <w:tab/>
        <w:t>туп. Транспортны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</w:t>
        <w:tab/>
        <w:t>ул. Зоологиче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</w:t>
        <w:tab/>
        <w:t>ул. Грекова, д. 11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</w:t>
        <w:tab/>
        <w:t>туп. Транспортны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</w:t>
        <w:tab/>
        <w:t>ул. Носова, д. 22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</w:t>
        <w:tab/>
        <w:t>просп. Ленинский, д. 135-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</w:t>
        <w:tab/>
        <w:t>просп. Мира, д. 66/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</w:t>
        <w:tab/>
        <w:t>ул. Марш. Новико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</w:t>
        <w:tab/>
        <w:t>туп. Транспортны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</w:t>
        <w:tab/>
        <w:t>ул. Пугачева, д. 8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</w:t>
        <w:tab/>
        <w:t>ул. Комсомоль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</w:t>
        <w:tab/>
        <w:t>ул. Первомайская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</w:t>
        <w:tab/>
        <w:t>ул. Подп. Половц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</w:t>
        <w:tab/>
        <w:t>ул. Крас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</w:t>
        <w:tab/>
        <w:t>ул. Вагоностроительная, д. 2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</w:t>
        <w:tab/>
        <w:t>ул. Серж. Колоскова, д. 3-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</w:t>
        <w:tab/>
        <w:t>ул. Марш. Новико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</w:t>
        <w:tab/>
        <w:t>ул. Комсомоль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</w:t>
        <w:tab/>
        <w:t>ул. Вагоностроительная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</w:t>
        <w:tab/>
        <w:t>ул. Ю. Гагарина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</w:t>
        <w:tab/>
        <w:t>ул. Комсомоль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</w:t>
        <w:tab/>
        <w:t>пер. Желяб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</w:t>
        <w:tab/>
        <w:t>ул. Г. Димитров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</w:t>
        <w:tab/>
        <w:t>ул. Химиче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</w:t>
        <w:tab/>
        <w:t>ул. Калуж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</w:t>
        <w:tab/>
        <w:t>ул. Каштановая алле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</w:t>
        <w:tab/>
        <w:t>ул. Калуж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</w:t>
        <w:tab/>
        <w:t>ул. Вагоностроительна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</w:t>
        <w:tab/>
        <w:t>ул. Неман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</w:t>
        <w:tab/>
        <w:t>ул. Эльблонг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</w:t>
        <w:tab/>
        <w:t>ул. Первомай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</w:t>
        <w:tab/>
        <w:t>ул. Киевская, д. 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</w:t>
        <w:tab/>
        <w:t>ул. Неман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</w:t>
        <w:tab/>
        <w:t>ул. Киевская, д. 121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</w:t>
        <w:tab/>
        <w:t>ул. Шиллера, д. 1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</w:t>
        <w:tab/>
        <w:t>ул. Неман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</w:t>
        <w:tab/>
        <w:t>ул. Комсомоль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</w:t>
        <w:tab/>
        <w:t>пер. Малый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</w:t>
        <w:tab/>
        <w:t>пер. Минина и Пожарского, д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</w:t>
        <w:tab/>
        <w:t>ул. Платова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</w:t>
        <w:tab/>
        <w:t>ул. Комсомольская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</w:t>
        <w:tab/>
        <w:t>ул. Алябьева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</w:t>
        <w:tab/>
        <w:t>ул. Неманск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</w:t>
        <w:tab/>
        <w:t>ул. Неман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</w:t>
        <w:tab/>
        <w:t>ул. Земельная, д. 37/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</w:t>
        <w:tab/>
        <w:t>ул. Тургенева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</w:t>
        <w:tab/>
        <w:t>ул. Комсомольская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</w:t>
        <w:tab/>
        <w:t>ул. Чкалова, д. 90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</w:t>
        <w:tab/>
        <w:t>ул. Колхоз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</w:t>
        <w:tab/>
        <w:t>ул. Берегов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</w:t>
        <w:tab/>
        <w:t>ул. Калужская, д. 19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</w:t>
        <w:tab/>
        <w:t>ул. Орудийная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</w:t>
        <w:tab/>
        <w:t>ул. Ю. Гагарина, д. 121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</w:t>
        <w:tab/>
        <w:t xml:space="preserve">просп. Мира, д. 124-12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аштанова алле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</w:t>
        <w:tab/>
        <w:t>ул. Курганск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</w:t>
        <w:tab/>
        <w:t>ул. Бороди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</w:t>
        <w:tab/>
        <w:t>ул. Чкалова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</w:t>
        <w:tab/>
        <w:t>ул. Чернышевского, д. 67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</w:t>
        <w:tab/>
        <w:t>ул. Чкалов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</w:t>
        <w:tab/>
        <w:t>ул. Озер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</w:t>
        <w:tab/>
        <w:t>ул. Офицерская, д. 24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</w:t>
        <w:tab/>
        <w:t>ул. Чкалова, д. 86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</w:t>
        <w:tab/>
        <w:t>ул. Тургенева, д. 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</w:t>
        <w:tab/>
        <w:t>ул. Чернышевского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</w:t>
        <w:tab/>
        <w:t>ул. Офицер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</w:t>
        <w:tab/>
        <w:t>ул. Кронштадт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</w:t>
        <w:tab/>
        <w:t>ул. Краснокаменная, д. 26</w:t>
      </w:r>
    </w:p>
    <w:p>
      <w:pPr>
        <w:pStyle w:val="Normal"/>
        <w:jc w:val="both"/>
        <w:rPr/>
      </w:pPr>
      <w:r>
        <w:rPr>
          <w:sz w:val="28"/>
          <w:szCs w:val="28"/>
        </w:rPr>
        <w:t>93</w:t>
        <w:tab/>
        <w:t>ул. С. Разина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</w:t>
        <w:tab/>
        <w:t>ул. Тельма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</w:t>
        <w:tab/>
        <w:t>ул. Чкалов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</w:t>
        <w:tab/>
        <w:t>ул. Чкалова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</w:t>
        <w:tab/>
        <w:t>ул. Неман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</w:t>
        <w:tab/>
        <w:t>ул. Красная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</w:t>
        <w:tab/>
        <w:t>ул. Некрас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</w:t>
        <w:tab/>
        <w:t>ул. Краснокаменн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</w:t>
        <w:tab/>
        <w:t>ул. Колхоз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</w:t>
        <w:tab/>
        <w:t>ул. Линей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</w:t>
        <w:tab/>
        <w:t>ул. Орудийная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</w:t>
        <w:tab/>
        <w:t>ул. Ю. Гагарина, д. 131-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</w:t>
        <w:tab/>
        <w:t>ул. Чкалова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</w:t>
        <w:tab/>
        <w:t>ул. Неман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</w:t>
        <w:tab/>
        <w:t>ул. Литовский вал, д. 57-5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</w:t>
        <w:tab/>
        <w:t>ул. Белгородская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</w:t>
        <w:tab/>
        <w:t>ул. Краснокаменная, д. 2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</w:t>
        <w:tab/>
        <w:t>ул. Краснокаменн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</w:t>
        <w:tab/>
        <w:t>ул. Потемкин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</w:t>
        <w:tab/>
        <w:t>ул. Краснокаменная, д. 2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</w:t>
        <w:tab/>
        <w:t>ул. Чкало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</w:t>
        <w:tab/>
        <w:t>ул. Тельмана, д. 4</w:t>
      </w:r>
    </w:p>
    <w:p>
      <w:pPr>
        <w:pStyle w:val="Normal"/>
        <w:jc w:val="both"/>
        <w:rPr/>
      </w:pPr>
      <w:r>
        <w:rPr>
          <w:sz w:val="28"/>
          <w:szCs w:val="28"/>
        </w:rPr>
        <w:t>115</w:t>
        <w:tab/>
        <w:t>ул. С. Разин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</w:t>
        <w:tab/>
        <w:t>ул. Комсомольская, д. 107-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</w:t>
        <w:tab/>
        <w:t>ул. Комсомоль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</w:t>
        <w:tab/>
        <w:t>ул. Еловая алле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</w:t>
        <w:tab/>
        <w:t>ул. А. Невского, д. 131-1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</w:t>
        <w:tab/>
        <w:t>ул. Каштановая аллея, д. 119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</w:t>
        <w:tab/>
        <w:t>ул. Неман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</w:t>
        <w:tab/>
        <w:t>ул. Спортив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</w:t>
        <w:tab/>
        <w:t>ул. Чкалова, д. 6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</w:t>
        <w:tab/>
        <w:t>ул. Краснокамен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</w:t>
        <w:tab/>
        <w:t>ул. Краснокаменная, д. 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</w:t>
        <w:tab/>
        <w:t>ул. Камен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</w:t>
        <w:tab/>
        <w:t>ул. К. Маркса, д. 30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</w:t>
        <w:tab/>
        <w:t>ул. Каштановая аллея, д. 125-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</w:t>
        <w:tab/>
        <w:t>ул. Комсомоль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</w:t>
        <w:tab/>
        <w:t>ул. Чернышевского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</w:t>
        <w:tab/>
        <w:t>ул. Чкалов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</w:t>
        <w:tab/>
        <w:t>ул. Чкалова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</w:t>
        <w:tab/>
        <w:t>ул. Серж. Бурыхин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</w:t>
        <w:tab/>
        <w:t>ул. Тургене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</w:t>
        <w:tab/>
        <w:t>ул. Пугачева, д. 21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</w:t>
        <w:tab/>
        <w:t>ул. Бороди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</w:t>
        <w:tab/>
        <w:t>ул. Красная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</w:t>
        <w:tab/>
        <w:t>ул. Орудийная, д. 56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</w:t>
        <w:tab/>
        <w:t>ул. Марш. Новиков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</w:t>
        <w:tab/>
        <w:t>ул. Поле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</w:t>
        <w:tab/>
        <w:t>пер. Нахим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</w:t>
        <w:tab/>
        <w:t>ул. Пугаче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</w:t>
        <w:tab/>
        <w:t>ул. Нансен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</w:t>
        <w:tab/>
        <w:t>ул. Васнецо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</w:t>
        <w:tab/>
        <w:t>ул. Зоологиче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</w:t>
        <w:tab/>
        <w:t>ул. Чкалова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</w:t>
        <w:tab/>
        <w:t>ул. Чкалова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</w:t>
        <w:tab/>
        <w:t>ул. Закавказ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</w:t>
        <w:tab/>
        <w:t>ул. А.Невского, д. 2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</w:t>
        <w:tab/>
        <w:t>ул. Чкал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</w:t>
        <w:tab/>
        <w:t>ул. Чернышевского, д. 58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</w:t>
        <w:tab/>
        <w:t>ул. Чкалова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</w:t>
        <w:tab/>
        <w:t>ул. Чкалова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</w:t>
        <w:tab/>
        <w:t>ул. Тельмана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</w:t>
        <w:tab/>
        <w:t>ул. Чкалова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</w:t>
        <w:tab/>
        <w:t>ул. Красн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</w:t>
        <w:tab/>
        <w:t>ул. Великолук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</w:t>
        <w:tab/>
        <w:t>ул. Спортив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</w:t>
        <w:tab/>
        <w:t>просп. Мира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</w:t>
        <w:tab/>
        <w:t>ул. Берегов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</w:t>
        <w:tab/>
        <w:t>ул. Офицерская, д. 8-14</w:t>
      </w:r>
    </w:p>
    <w:p>
      <w:pPr>
        <w:pStyle w:val="Normal"/>
        <w:jc w:val="both"/>
        <w:rPr/>
      </w:pPr>
      <w:r>
        <w:rPr>
          <w:sz w:val="28"/>
          <w:szCs w:val="28"/>
        </w:rPr>
        <w:t>162</w:t>
        <w:tab/>
        <w:t xml:space="preserve">ул. Пугачева, д. 15, ул. С. Разин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30-30а, ул. Офицер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</w:t>
        <w:tab/>
        <w:t>ул. Чкалова, д. 40-42</w:t>
      </w:r>
    </w:p>
    <w:p>
      <w:pPr>
        <w:pStyle w:val="Normal"/>
        <w:jc w:val="both"/>
        <w:rPr/>
      </w:pPr>
      <w:r>
        <w:rPr>
          <w:sz w:val="28"/>
          <w:szCs w:val="28"/>
        </w:rPr>
        <w:t>164</w:t>
        <w:tab/>
        <w:t>пер. Энгельса 1-2, ул. К. Марк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85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</w:t>
        <w:tab/>
        <w:t>ул. Ялтинск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</w:t>
        <w:tab/>
        <w:t>ул. Первомайск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</w:t>
        <w:tab/>
        <w:t>ул. Спортивн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</w:t>
        <w:tab/>
        <w:t>ул. Парковая аллея, д. 34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</w:t>
        <w:tab/>
        <w:t>ул. Нема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</w:t>
        <w:tab/>
        <w:t>ул. Чкало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</w:t>
        <w:tab/>
        <w:t>ул. Чкалова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</w:t>
        <w:tab/>
        <w:t>ул. Чкалова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</w:t>
        <w:tab/>
        <w:t>ул. Чернышевского, д. 95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</w:t>
        <w:tab/>
        <w:t>ул. Чернышевского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</w:t>
        <w:tab/>
        <w:t>ул. Госпитальная, д. 18</w:t>
      </w:r>
    </w:p>
    <w:p>
      <w:pPr>
        <w:pStyle w:val="Normal"/>
        <w:jc w:val="both"/>
        <w:rPr/>
      </w:pPr>
      <w:r>
        <w:rPr>
          <w:sz w:val="28"/>
          <w:szCs w:val="28"/>
        </w:rPr>
        <w:t>176</w:t>
        <w:tab/>
        <w:t xml:space="preserve">ул. Коммунальная, д. 8-1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. Разина, д. 31, ул. Офицерск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3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</w:t>
        <w:tab/>
        <w:t>ул. Комсомоль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</w:t>
        <w:tab/>
        <w:t>ул. Офицер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</w:t>
        <w:tab/>
        <w:t>ул. Комсомольская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</w:t>
        <w:tab/>
        <w:t>ул. Ю. Гагарина, д. 125-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</w:t>
        <w:tab/>
        <w:t>ул. Стрелков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</w:t>
        <w:tab/>
        <w:t>ул. Чкалова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</w:t>
        <w:tab/>
        <w:t>ул. Киевск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</w:t>
        <w:tab/>
        <w:t>ул. Артиллерийск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</w:t>
        <w:tab/>
        <w:t>ул. Потемки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</w:t>
        <w:tab/>
        <w:t>ул. Чкал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</w:t>
        <w:tab/>
        <w:t>ул. Римского-Корса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</w:t>
        <w:tab/>
        <w:t>ул. Неманская, д. 15-17</w:t>
      </w:r>
    </w:p>
    <w:p>
      <w:pPr>
        <w:pStyle w:val="Normal"/>
        <w:jc w:val="both"/>
        <w:rPr/>
      </w:pPr>
      <w:r>
        <w:rPr>
          <w:sz w:val="28"/>
          <w:szCs w:val="28"/>
        </w:rPr>
        <w:t>189</w:t>
        <w:tab/>
        <w:t>ул. С. Раз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</w:t>
        <w:tab/>
        <w:t>ул. Парков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</w:t>
        <w:tab/>
        <w:t>ул. Чернышевского, д.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</w:t>
        <w:tab/>
        <w:t>ул. Завод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</w:t>
        <w:tab/>
        <w:t>ул. Офицер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</w:t>
        <w:tab/>
        <w:t>ул. Бороди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</w:t>
        <w:tab/>
        <w:t>ул. Горького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</w:t>
        <w:tab/>
        <w:t>ул. Кир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</w:t>
        <w:tab/>
        <w:t>ул. Тихоненк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</w:t>
        <w:tab/>
        <w:t>ул. Чернышевского, д. 72А-7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</w:t>
        <w:tab/>
        <w:t>ул. Чкалова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</w:t>
        <w:tab/>
        <w:t>ул. С. Разин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</w:t>
        <w:tab/>
        <w:t>ул. Островского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</w:t>
        <w:tab/>
        <w:t>ул. Кир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</w:t>
        <w:tab/>
        <w:t>ул. Лесная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</w:t>
        <w:tab/>
        <w:t>просп. Мира, д. 118-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</w:t>
        <w:tab/>
        <w:t>ул. Черепичная, д. 19-19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</w:t>
        <w:tab/>
        <w:t>ул. Спортивн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</w:t>
        <w:tab/>
        <w:t>ул. Раменск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</w:t>
        <w:tab/>
        <w:t>ул. Потемк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</w:t>
        <w:tab/>
        <w:t>ул. Чернышевского, д. 43-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</w:t>
        <w:tab/>
        <w:t>ул. Ольштынская, д. 44А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</w:t>
        <w:tab/>
        <w:t>ул. Ольштынская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</w:t>
        <w:tab/>
        <w:t>ул. Днепропетров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</w:t>
        <w:tab/>
        <w:t>ул. Комсомоль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</w:t>
        <w:tab/>
        <w:t>ул. Чайковского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</w:t>
        <w:tab/>
        <w:t>ул. Горького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</w:t>
        <w:tab/>
        <w:t>ул. Васнец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</w:t>
        <w:tab/>
        <w:t>ул. Том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</w:t>
        <w:tab/>
        <w:t>ул. Лесная, д. 71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</w:t>
        <w:tab/>
        <w:t>ул. Берег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</w:t>
        <w:tab/>
        <w:t>ул. Берегов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</w:t>
        <w:tab/>
        <w:t>ул. Краснокамен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</w:t>
        <w:tab/>
        <w:t>ул. Эльблонг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</w:t>
        <w:tab/>
        <w:t>просп. Мира, д. 78-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</w:t>
        <w:tab/>
        <w:t xml:space="preserve">ул. Мебельная, д. 7-2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п. Калинина, д. 85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</w:t>
        <w:tab/>
        <w:t>ул. К. Маркса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</w:t>
        <w:tab/>
        <w:t xml:space="preserve">ул. Больничная, д. 2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ибир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</w:t>
        <w:tab/>
        <w:t>ул. Глинки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</w:t>
        <w:tab/>
        <w:t>ул. Каштановая аллея, д. 130-1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</w:t>
        <w:tab/>
        <w:t>ул. Крылова, д. 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</w:t>
        <w:tab/>
        <w:t>ул. Житомир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</w:t>
        <w:tab/>
        <w:t>ул. Коммунистическая, д. 3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</w:t>
        <w:tab/>
        <w:t xml:space="preserve">ул. С. Разина, д. 36, ул. Камен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</w:t>
        <w:tab/>
        <w:t>ул. Герцена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</w:t>
        <w:tab/>
        <w:t>ул. Дзержинского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</w:t>
        <w:tab/>
        <w:t>ул. Глинки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</w:t>
        <w:tab/>
        <w:t>ул. Туруханская, д. 7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</w:t>
        <w:tab/>
        <w:t>ул. Ольштынск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</w:t>
        <w:tab/>
        <w:t>ул. Ольштынская, д. 64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</w:t>
        <w:tab/>
        <w:t>ул. Дм. Донского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</w:t>
        <w:tab/>
        <w:t>ул. Дзержинского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</w:t>
        <w:tab/>
        <w:t>ул. Тургене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</w:t>
        <w:tab/>
        <w:t>просп. Мира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</w:t>
        <w:tab/>
        <w:t>ул. К. Маркса, д. 75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</w:t>
        <w:tab/>
        <w:t>просп. Мира, д. 112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</w:t>
        <w:tab/>
        <w:t>ул. К. Маркса, д. 62-8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</w:t>
        <w:tab/>
        <w:t>пер. Ялтинский, д. 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</w:t>
        <w:tab/>
        <w:t>ул. Госпиталь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</w:t>
        <w:tab/>
        <w:t>ул. Глинки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</w:t>
        <w:tab/>
        <w:t>пер. Ялтинский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</w:t>
        <w:tab/>
        <w:t>ул. Островского, д. 18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</w:t>
        <w:tab/>
        <w:t>ул. Чкалов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</w:t>
        <w:tab/>
        <w:t>пер. Литовский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</w:t>
        <w:tab/>
        <w:t>ул. Лермонт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</w:t>
        <w:tab/>
        <w:t>пер. Ялтинский, д. 11-1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</w:t>
        <w:tab/>
        <w:t>пер. Ялтински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</w:t>
        <w:tab/>
        <w:t>ул. Судостроительная, д. 15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</w:t>
        <w:tab/>
        <w:t>ул. Янтар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</w:t>
        <w:tab/>
        <w:t>ул. Ок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</w:t>
        <w:tab/>
        <w:t>ул. Крас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</w:t>
        <w:tab/>
        <w:t>ул. Берегов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</w:t>
        <w:tab/>
        <w:t>ул. Огаре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</w:t>
        <w:tab/>
        <w:t>ул. Киевская, д. 126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</w:t>
        <w:tab/>
        <w:t>ул. Каштановая алле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</w:t>
        <w:tab/>
        <w:t>ул. Дарв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</w:t>
        <w:tab/>
        <w:t>ул. Глинки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</w:t>
        <w:tab/>
        <w:t>ул. Дви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</w:t>
        <w:tab/>
        <w:t>ул. Химиче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</w:t>
        <w:tab/>
        <w:t>ул. Солнечногор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</w:t>
        <w:tab/>
        <w:t>ул. К. Маркса, д. 100-11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</w:t>
        <w:tab/>
        <w:t>ул. Носова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</w:t>
        <w:tab/>
        <w:t>ул. К. Маркса, д. 84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</w:t>
        <w:tab/>
        <w:t>ул. П. Морозова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</w:t>
        <w:tab/>
        <w:t>ул. Парковая аллея, д. 2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</w:t>
        <w:tab/>
        <w:t>ул. Самаркандская, д. 1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</w:t>
        <w:tab/>
        <w:t>ул. Транспорт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</w:t>
        <w:tab/>
        <w:t>ул. Ульяновская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</w:t>
        <w:tab/>
        <w:t>ул. Самарканд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</w:t>
        <w:tab/>
        <w:t>ул. Ленинградская, д.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</w:t>
        <w:tab/>
        <w:t>ул. Окская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</w:t>
        <w:tab/>
        <w:t>туп. Зоологический, д. 3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</w:t>
        <w:tab/>
        <w:t>ул. Ижор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</w:t>
        <w:tab/>
        <w:t>ул. Ленинградская, д. 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</w:t>
        <w:tab/>
        <w:t>ул. Ленинградская, д. 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</w:t>
        <w:tab/>
        <w:t>ул. Киевская, д. 83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</w:t>
        <w:tab/>
        <w:t>ул. Уфим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</w:t>
        <w:tab/>
        <w:t>ул. Тимирязе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</w:t>
        <w:tab/>
        <w:t>ул. Парковая алле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</w:t>
        <w:tab/>
        <w:t>ул. Самарканд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</w:t>
        <w:tab/>
        <w:t>ул. Окская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</w:t>
        <w:tab/>
        <w:t xml:space="preserve">пл. Октябрьская, д. 8-2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Осиновая, д. 2-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Фабрич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</w:t>
        <w:tab/>
        <w:t>ул. Транспорт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</w:t>
        <w:tab/>
        <w:t>ул. Типограф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</w:t>
        <w:tab/>
        <w:t>ул. Транспорт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</w:t>
        <w:tab/>
        <w:t>ул. Ялтинская, д. 91-9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</w:t>
        <w:tab/>
        <w:t>ул. Судостроительная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</w:t>
        <w:tab/>
        <w:t>пер. Южны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</w:t>
        <w:tab/>
        <w:t>ул. Тельман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</w:t>
        <w:tab/>
        <w:t>ул. Велосипедная дорог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</w:t>
        <w:tab/>
        <w:t>ул. Бассейн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</w:t>
        <w:tab/>
        <w:t>ул. Киевская, д. 40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</w:t>
        <w:tab/>
        <w:t>ул. Волоколамская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</w:t>
        <w:tab/>
        <w:t>ул. Серж. Щедина, д. 3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</w:t>
        <w:tab/>
        <w:t>ул. Тенистая аллея, д.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</w:t>
        <w:tab/>
        <w:t>ул. Транспортн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</w:t>
        <w:tab/>
        <w:t>ул. Тенистая алле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</w:t>
        <w:tab/>
        <w:t>ул. К. Маркс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</w:t>
        <w:tab/>
        <w:t>просп. Победы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</w:t>
        <w:tab/>
        <w:t>ул. Дзержинского, д. 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</w:t>
        <w:tab/>
        <w:t>ул. Глинки, д. 105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</w:t>
        <w:tab/>
        <w:t>просп. Победы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</w:t>
        <w:tab/>
        <w:t>просп. Победы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</w:t>
        <w:tab/>
        <w:t>ул. Энгельса, д. 38</w:t>
      </w:r>
    </w:p>
    <w:p>
      <w:pPr>
        <w:pStyle w:val="Normal"/>
        <w:jc w:val="both"/>
        <w:rPr/>
      </w:pPr>
      <w:r>
        <w:rPr>
          <w:sz w:val="28"/>
          <w:szCs w:val="28"/>
        </w:rPr>
        <w:t>313</w:t>
        <w:tab/>
        <w:t>ул. Лермонтова, д.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</w:t>
        <w:tab/>
        <w:t>ул. Верхнеозер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</w:t>
        <w:tab/>
        <w:t>ул. Каштановая аллея, д.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</w:t>
        <w:tab/>
        <w:t>ул. Каштановая аллея, д. 6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</w:t>
        <w:tab/>
        <w:t>просп. Советский, д. 226</w:t>
      </w:r>
    </w:p>
    <w:p>
      <w:pPr>
        <w:pStyle w:val="Normal"/>
        <w:jc w:val="both"/>
        <w:rPr/>
      </w:pPr>
      <w:r>
        <w:rPr>
          <w:sz w:val="28"/>
          <w:szCs w:val="28"/>
        </w:rPr>
        <w:t>318</w:t>
        <w:tab/>
        <w:t>ул. С. Разина, д. 26-26а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3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</w:t>
        <w:tab/>
        <w:t xml:space="preserve">ул. Госпитальная, д. 16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-лейт.  Озер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</w:t>
        <w:tab/>
        <w:t>ул. Багратиона, д. 93/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</w:t>
        <w:tab/>
        <w:t>ул. Никитин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</w:t>
        <w:tab/>
        <w:t>ул. Потемки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</w:t>
        <w:tab/>
        <w:t>ул. Саратов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</w:t>
        <w:tab/>
        <w:t>ул. Достоевс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</w:t>
        <w:tab/>
        <w:t>ул. А. Невского, д. 17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</w:t>
        <w:tab/>
        <w:t>ул. Б. Хмельницкого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</w:t>
        <w:tab/>
        <w:t>ул. Бассейная, д. 32/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</w:t>
        <w:tab/>
        <w:t>ул. Полецког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</w:t>
        <w:tab/>
        <w:t>ул. Свободная, д. 19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</w:t>
        <w:tab/>
        <w:t>ул. Ок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</w:t>
        <w:tab/>
        <w:t>ул. Тенистая аллея, д. 80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</w:t>
        <w:tab/>
        <w:t>ул. Окуловск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</w:t>
        <w:tab/>
        <w:t>ул. Ангарская, д. 48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</w:t>
        <w:tab/>
        <w:t>ул. Гогол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</w:t>
        <w:tab/>
        <w:t>ул. Никитин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</w:t>
        <w:tab/>
        <w:t>ул. Тельман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</w:t>
        <w:tab/>
        <w:t>ул. Ш. Руставели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</w:t>
        <w:tab/>
        <w:t>ул. Неманская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</w:t>
        <w:tab/>
        <w:t>ул. Лейт. Янал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</w:t>
        <w:tab/>
        <w:t>ул. Комсомольская, д. 14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</w:t>
        <w:tab/>
        <w:t>ул. Косм. Леонова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</w:t>
        <w:tab/>
        <w:t>ул. Нарв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</w:t>
        <w:tab/>
        <w:t>ул. Ореховая, д. 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</w:t>
        <w:tab/>
        <w:t>ул. Уфим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</w:t>
        <w:tab/>
        <w:t>ул. Литовский вал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</w:t>
        <w:tab/>
        <w:t>ул. Полецког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</w:t>
        <w:tab/>
        <w:t>ул. Чайковского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</w:t>
        <w:tab/>
        <w:t>ул. Лес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</w:t>
        <w:tab/>
        <w:t>ул. Белосток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</w:t>
        <w:tab/>
        <w:t>ул. Ген.-лейт. Захаро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</w:t>
        <w:tab/>
        <w:t>ул. Леско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</w:t>
        <w:tab/>
        <w:t>ул. Каштановая аллея, д. 158-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</w:t>
        <w:tab/>
        <w:t>ул. Можай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</w:t>
        <w:tab/>
        <w:t>ул. Косм. Леонова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</w:t>
        <w:tab/>
        <w:t>ул. Пионерск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</w:t>
        <w:tab/>
        <w:t>ул. Нарв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</w:t>
        <w:tab/>
        <w:t>ул. Лескова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</w:t>
        <w:tab/>
        <w:t>ул. Авторемонт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</w:t>
        <w:tab/>
        <w:t>ул. К. Засло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</w:t>
        <w:tab/>
        <w:t>ул. Б. Хмельницкого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</w:t>
        <w:tab/>
        <w:t>ул. Авторемонтн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</w:t>
        <w:tab/>
        <w:t>ул. Ген.-лейт. Захаро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</w:t>
        <w:tab/>
        <w:t>ул. Ген.-лейт. Захаро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</w:t>
        <w:tab/>
        <w:t>ул. Карташе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</w:t>
        <w:tab/>
        <w:t>ул. Саперн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</w:t>
        <w:tab/>
        <w:t>ул. Полец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</w:t>
        <w:tab/>
        <w:t>ул. Окулов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</w:t>
        <w:tab/>
        <w:t>просп. Советский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</w:t>
        <w:tab/>
        <w:t>ул. Неман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</w:t>
        <w:tab/>
        <w:t>ул. Чекистов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</w:t>
        <w:tab/>
        <w:t>ул. Старорус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</w:t>
        <w:tab/>
        <w:t>ул. Ижор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</w:t>
        <w:tab/>
        <w:t>ул. Авторемонтн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</w:t>
        <w:tab/>
        <w:t>ул. Батальная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</w:t>
        <w:tab/>
        <w:t>ул. Мл. лейт. Родителе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</w:t>
        <w:tab/>
        <w:t>ул. Киевская, д. 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</w:t>
        <w:tab/>
        <w:t>ул. Ген.-лейт. Захар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</w:t>
        <w:tab/>
        <w:t>ул. Красная, д. 5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</w:t>
        <w:tab/>
        <w:t>ул. Марш. Борзова, д. 79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</w:t>
        <w:tab/>
        <w:t>ул. Лейт. Яналов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</w:t>
        <w:tab/>
        <w:t>ул. Серж. Щедина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</w:t>
        <w:tab/>
        <w:t>просп. Победы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</w:t>
        <w:tab/>
        <w:t>ул. Хрисанф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</w:t>
        <w:tab/>
        <w:t>ул. Чехова, д. 13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</w:t>
        <w:tab/>
        <w:t>пер. Нахим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</w:t>
        <w:tab/>
        <w:t>ул. Чекистов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</w:t>
        <w:tab/>
        <w:t>просп. Советский, д. 114-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</w:t>
        <w:tab/>
        <w:t>ул. Артиллерий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</w:t>
        <w:tab/>
        <w:t>ул. Лейт. Янало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</w:t>
        <w:tab/>
        <w:t>ул. Киевская, д. 92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</w:t>
        <w:tab/>
        <w:t>ул. Ген.-лейт. Захаро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</w:t>
        <w:tab/>
        <w:t>ул. Авторемонт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</w:t>
        <w:tab/>
        <w:t>ул. Коммунальн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</w:t>
        <w:tab/>
        <w:t>ул. Коммунальная, д. 67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</w:t>
        <w:tab/>
        <w:t>ул. Откос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</w:t>
        <w:tab/>
        <w:t>просп. Победы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</w:t>
        <w:tab/>
        <w:t>ул. Ю. Гагарина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</w:t>
        <w:tab/>
        <w:t>ул. Орудий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</w:t>
        <w:tab/>
        <w:t>просп. Победы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</w:t>
        <w:tab/>
        <w:t>ул. М. Расковой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</w:t>
        <w:tab/>
        <w:t>ул. Неман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</w:t>
        <w:tab/>
        <w:t>ул. Комсомольская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</w:t>
        <w:tab/>
        <w:t>ул. Марш. Борзова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</w:t>
        <w:tab/>
        <w:t>ул. Молочин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</w:t>
        <w:tab/>
        <w:t xml:space="preserve">ул. Ульяновская, д. 11-1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Ремонт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</w:t>
        <w:tab/>
        <w:t>ул. Столяр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</w:t>
        <w:tab/>
        <w:t>ул. Чкалова, д. 81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</w:t>
        <w:tab/>
        <w:t>ул. Чкалова, д. 93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</w:t>
        <w:tab/>
        <w:t>ул. Чехов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</w:t>
        <w:tab/>
        <w:t>просп. Советский, д. 163</w:t>
      </w:r>
    </w:p>
    <w:p>
      <w:pPr>
        <w:pStyle w:val="Normal"/>
        <w:jc w:val="both"/>
        <w:rPr/>
      </w:pPr>
      <w:r>
        <w:rPr>
          <w:sz w:val="28"/>
          <w:szCs w:val="28"/>
        </w:rPr>
        <w:t>411</w:t>
        <w:tab/>
        <w:t>ул. С. Разин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</w:t>
        <w:tab/>
        <w:t>ул. Косм. Леонова, д. 12-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</w:t>
        <w:tab/>
        <w:t xml:space="preserve">просп. Калинина, д. 29-3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Калинина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</w:t>
        <w:tab/>
        <w:t>пер. Радищ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</w:t>
        <w:tab/>
        <w:t>просп. Советский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</w:t>
        <w:tab/>
        <w:t>просп. Победы, д.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</w:t>
        <w:tab/>
        <w:t>ул. П. Морозова, д. 42-4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</w:t>
        <w:tab/>
        <w:t>ул. Столяр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</w:t>
        <w:tab/>
        <w:t>ул. Никитин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</w:t>
        <w:tab/>
        <w:t>ул. Чапаева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</w:t>
        <w:tab/>
        <w:t>ул. Чех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</w:t>
        <w:tab/>
        <w:t>ул. Чекистов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</w:t>
        <w:tab/>
        <w:t>ул. Никит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</w:t>
        <w:tab/>
        <w:t>ул. Уфим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</w:t>
        <w:tab/>
        <w:t>ул. Тельма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</w:t>
        <w:tab/>
        <w:t>ул. Орудий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</w:t>
        <w:tab/>
        <w:t>ул. Киевск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</w:t>
        <w:tab/>
        <w:t>ул. Карташев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</w:t>
        <w:tab/>
        <w:t>ул. Мусоргског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</w:t>
        <w:tab/>
        <w:t>ул. Дзержинского, д.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</w:t>
        <w:tab/>
        <w:t>ул. Косм. Леонова, д. 59-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</w:t>
        <w:tab/>
        <w:t>ул. Закавказская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</w:t>
        <w:tab/>
        <w:t>ул. Косм. Леон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</w:t>
        <w:tab/>
        <w:t>ул. Марш. Борзова, д. 87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</w:t>
        <w:tab/>
        <w:t>ул. Музыкаль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</w:t>
        <w:tab/>
        <w:t>ул. Макаренк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</w:t>
        <w:tab/>
        <w:t>просп. Советский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</w:t>
        <w:tab/>
        <w:t>ул. П. Морозова, д. 38-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</w:t>
        <w:tab/>
        <w:t>просп. Советский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</w:t>
        <w:tab/>
        <w:t>ул. Чапае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</w:t>
        <w:tab/>
        <w:t>ул. П. Морозова, д. 132-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</w:t>
        <w:tab/>
        <w:t>ул. Хрустальн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</w:t>
        <w:tab/>
        <w:t>ул. Урицког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</w:t>
        <w:tab/>
        <w:t>ул. Судостроитель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</w:t>
        <w:tab/>
        <w:t>ул. Музыкаль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</w:t>
        <w:tab/>
        <w:t>ул. Лукаш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</w:t>
        <w:tab/>
        <w:t>ул. Можайская, д. 54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</w:t>
        <w:tab/>
        <w:t>ул. Парковая алле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</w:t>
        <w:tab/>
        <w:t>ул. Мусоргског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</w:t>
        <w:tab/>
        <w:t>ул. Марш. Борзова, д. 55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</w:t>
        <w:tab/>
        <w:t>ул. Мусоргского, д. 8</w:t>
      </w:r>
    </w:p>
    <w:p>
      <w:pPr>
        <w:pStyle w:val="Normal"/>
        <w:jc w:val="both"/>
        <w:rPr/>
      </w:pPr>
      <w:r>
        <w:rPr>
          <w:sz w:val="28"/>
          <w:szCs w:val="28"/>
        </w:rPr>
        <w:t>452</w:t>
        <w:tab/>
        <w:t>ул. Осетин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</w:t>
        <w:tab/>
        <w:t>ул. Ок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</w:t>
        <w:tab/>
        <w:t>ул. Нарвская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</w:t>
        <w:tab/>
        <w:t>ул. Проточ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</w:t>
        <w:tab/>
        <w:t>просп. Советский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</w:t>
        <w:tab/>
        <w:t>ул. Менделеева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</w:t>
        <w:tab/>
        <w:t>просп. Советский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</w:t>
        <w:tab/>
        <w:t>туп. Тихорец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</w:t>
        <w:tab/>
        <w:t>ул. Маяковского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</w:t>
        <w:tab/>
        <w:t>ул. Судостроительная, д. 54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</w:t>
        <w:tab/>
        <w:t>ул. Солнечногор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</w:t>
        <w:tab/>
        <w:t>ул. Подп. Емельянова, д. 2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</w:t>
        <w:tab/>
        <w:t>наб. Ген. Карбышев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</w:t>
        <w:tab/>
        <w:t>ул. Артиллерий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</w:t>
        <w:tab/>
        <w:t>ул. Лукаш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</w:t>
        <w:tab/>
        <w:t>ул. Карташев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</w:t>
        <w:tab/>
        <w:t>ул. Гогол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</w:t>
        <w:tab/>
        <w:t>ул. Карташев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</w:t>
        <w:tab/>
        <w:t>ул. Ленинградская, д. 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</w:t>
        <w:tab/>
        <w:t>ул. Ленинградская, д.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</w:t>
        <w:tab/>
        <w:t>ул. Тамбов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</w:t>
        <w:tab/>
        <w:t>ул. Тамбо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</w:t>
        <w:tab/>
        <w:t>ул. Судостроитель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</w:t>
        <w:tab/>
        <w:t>ул. Славян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</w:t>
        <w:tab/>
        <w:t>ул. Тамбов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</w:t>
        <w:tab/>
        <w:t>ул. Славян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8</w:t>
        <w:tab/>
        <w:t>ул. Ю. Гагарина, д.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9</w:t>
        <w:tab/>
        <w:t>ул. Яхром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0</w:t>
        <w:tab/>
        <w:t>ул. Светл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1</w:t>
        <w:tab/>
        <w:t>ул. Штурва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2</w:t>
        <w:tab/>
        <w:t>ул. Чкалова, д. 102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3</w:t>
        <w:tab/>
        <w:t>ул. Чех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4</w:t>
        <w:tab/>
        <w:t>ул. Чекистов, д. 133-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5</w:t>
        <w:tab/>
        <w:t>ул. П.Морозова, д. 101-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6</w:t>
        <w:tab/>
        <w:t>ул. Макаренк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7</w:t>
        <w:tab/>
        <w:t>ул. Можайская, д. 46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8</w:t>
        <w:tab/>
        <w:t>ул. Кропотк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9</w:t>
        <w:tab/>
        <w:t>ул. Карташева, д. 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0</w:t>
        <w:tab/>
        <w:t>ул. Нансен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1</w:t>
        <w:tab/>
        <w:t>ул. Макаренк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2</w:t>
        <w:tab/>
        <w:t>ул. П. Морозова, д. 110-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3</w:t>
        <w:tab/>
        <w:t>ул. Печатная, д. 1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4</w:t>
        <w:tab/>
        <w:t xml:space="preserve">пл. Октябрьская, д. 41-5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Сосновая, д. 3-5, ул. Книж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5</w:t>
        <w:tab/>
        <w:t>ул. Тамбовск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6</w:t>
        <w:tab/>
        <w:t>ул. Тамбовская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7</w:t>
        <w:tab/>
        <w:t>ул. Тамбов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8</w:t>
        <w:tab/>
        <w:t>ул. Тихоненк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9</w:t>
        <w:tab/>
        <w:t>просп. Победы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0</w:t>
        <w:tab/>
        <w:t>ул. Славя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1</w:t>
        <w:tab/>
        <w:t>ул. Тамбов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2</w:t>
        <w:tab/>
        <w:t>ул. Энгельс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3</w:t>
        <w:tab/>
        <w:t>ул. Энгельс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4</w:t>
        <w:tab/>
        <w:t>ул. Яхром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5</w:t>
        <w:tab/>
        <w:t>ул. П. Морозова, д. 118-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6</w:t>
        <w:tab/>
        <w:t>ул. Чекистов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7</w:t>
        <w:tab/>
        <w:t>ул. Чекистов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8</w:t>
        <w:tab/>
        <w:t>ул. Чайковского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9</w:t>
        <w:tab/>
        <w:t>ул. Чапае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0</w:t>
        <w:tab/>
        <w:t>ул. Чекистов, д. 13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1</w:t>
        <w:tab/>
        <w:t>ул. Трудов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2</w:t>
        <w:tab/>
        <w:t>ул. Тамбов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3</w:t>
        <w:tab/>
        <w:t>ул. Донск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4</w:t>
        <w:tab/>
        <w:t>ул. Каштановая алле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5</w:t>
        <w:tab/>
        <w:t>ул. Ген.-лейт. Захаров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6</w:t>
        <w:tab/>
        <w:t>ул. Ген.-лейт. Захар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7</w:t>
        <w:tab/>
        <w:t>ул. Откос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8</w:t>
        <w:tab/>
        <w:t>ул. Берегов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9</w:t>
        <w:tab/>
        <w:t>ул. Левита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0</w:t>
        <w:tab/>
        <w:t>ул. Грибоед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1</w:t>
        <w:tab/>
        <w:t>ул. Лейт. Катина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2</w:t>
        <w:tab/>
        <w:t>ул. Орудий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3</w:t>
        <w:tab/>
        <w:t>ул. Новин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4</w:t>
        <w:tab/>
        <w:t>ул. Нови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5</w:t>
        <w:tab/>
        <w:t>ул. Лейт. Катина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6</w:t>
        <w:tab/>
        <w:t>ул. Мичур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7</w:t>
        <w:tab/>
        <w:t xml:space="preserve">ул. Лейт. Яналова, д. 35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аяковс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8</w:t>
        <w:tab/>
        <w:t>ул. П. Морозова, д. 36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9</w:t>
        <w:tab/>
        <w:t>просп. Победы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0</w:t>
        <w:tab/>
        <w:t>ул. Подп. Емельянова, д. 157-15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1</w:t>
        <w:tab/>
        <w:t>ул. Плато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2</w:t>
        <w:tab/>
        <w:t>ул. Сержант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3</w:t>
        <w:tab/>
        <w:t>ул. Осипенк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4</w:t>
        <w:tab/>
        <w:t>ул. Тамбов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5</w:t>
        <w:tab/>
        <w:t>ул. Откос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6</w:t>
        <w:tab/>
        <w:t>ул. Офицер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7</w:t>
        <w:tab/>
        <w:t>ул. Офицерск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8</w:t>
        <w:tab/>
        <w:t>ул. Яхром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9</w:t>
        <w:tab/>
        <w:t>ул. Энгельса, д. 35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0</w:t>
        <w:tab/>
        <w:t>ул. Яхром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1</w:t>
        <w:tab/>
        <w:t>ул. Яхром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2</w:t>
        <w:tab/>
        <w:t>ул. Яхромск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3</w:t>
        <w:tab/>
        <w:t>ул. Энгельса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4</w:t>
        <w:tab/>
        <w:t>ул. Чекистов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5</w:t>
        <w:tab/>
        <w:t>ул. Товар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6</w:t>
        <w:tab/>
        <w:t>ул. Чайковского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7</w:t>
        <w:tab/>
        <w:t>ул. Чекистов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8</w:t>
        <w:tab/>
        <w:t>ул. Товар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9</w:t>
        <w:tab/>
        <w:t>ул. Ок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0</w:t>
        <w:tab/>
        <w:t>ул. Волоколам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1</w:t>
        <w:tab/>
        <w:t>ул. Д. Давыд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2</w:t>
        <w:tab/>
        <w:t>ул. Комсомольская, д. 53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3</w:t>
        <w:tab/>
        <w:t>ул. Косм. Пацае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4</w:t>
        <w:tab/>
        <w:t>ул. Ватутин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5</w:t>
        <w:tab/>
        <w:t>ул. Вагоностроительная, д. 31А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6</w:t>
        <w:tab/>
        <w:t>ул. Беговая, д. 13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7</w:t>
        <w:tab/>
        <w:t>ул. Одес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8</w:t>
        <w:tab/>
        <w:t>ул. Бердя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9</w:t>
        <w:tab/>
        <w:t>ул. Лейт. Катина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0</w:t>
        <w:tab/>
        <w:t>ул. Беговая, д. 47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1</w:t>
        <w:tab/>
        <w:t>ул. Мусоргского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2</w:t>
        <w:tab/>
        <w:t>ул. Новин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3</w:t>
        <w:tab/>
        <w:t>ул. Новин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4</w:t>
        <w:tab/>
        <w:t>ул. Ленинградская, д. 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5</w:t>
        <w:tab/>
        <w:t>ул. Музыкальн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6</w:t>
        <w:tab/>
        <w:t>ул. Огаре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7</w:t>
        <w:tab/>
        <w:t>ул. Ленинградская, д. 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8</w:t>
        <w:tab/>
        <w:t>ул. М. Расков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9</w:t>
        <w:tab/>
        <w:t>ул. Марш. Борзова, д. 71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0</w:t>
        <w:tab/>
        <w:t>ул. Минина и Пожар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1</w:t>
        <w:tab/>
        <w:t>просп. Советский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2</w:t>
        <w:tab/>
        <w:t>ул. Тамбов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3</w:t>
        <w:tab/>
        <w:t>ул. Судостроительная, д. 86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4</w:t>
        <w:tab/>
        <w:t>ул. Судостроительная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5</w:t>
        <w:tab/>
        <w:t>просп. Советский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6</w:t>
        <w:tab/>
        <w:t>ул. Тамбов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7</w:t>
        <w:tab/>
        <w:t>ул. Римского-Корсак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8</w:t>
        <w:tab/>
        <w:t>ул. Серж. Мишин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9</w:t>
        <w:tab/>
        <w:t>просп. Советский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0</w:t>
        <w:tab/>
        <w:t>ул. Харьковск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1</w:t>
        <w:tab/>
        <w:t>ул. Чекистов, д. 105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2</w:t>
        <w:tab/>
        <w:t>ул. Яблоч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3</w:t>
        <w:tab/>
        <w:t>ул. П. Морозова, д. 82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4</w:t>
        <w:tab/>
        <w:t>ул. Чайковского, д. 38/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5</w:t>
        <w:tab/>
        <w:t>туп. Транспортны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6</w:t>
        <w:tab/>
        <w:t>ул. Тамбовск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7</w:t>
        <w:tab/>
        <w:t>ул. Тамбов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8</w:t>
        <w:tab/>
        <w:t>ул. Товар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9</w:t>
        <w:tab/>
        <w:t>ул. Тамбов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0</w:t>
        <w:tab/>
        <w:t>ул. Тенистая аллея, д. 84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1</w:t>
        <w:tab/>
        <w:t>ул. Кирова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2</w:t>
        <w:tab/>
        <w:t>ул. Ангарская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3</w:t>
        <w:tab/>
        <w:t>ул. Комсомоль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4</w:t>
        <w:tab/>
        <w:t>ул. Краснокаменн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5</w:t>
        <w:tab/>
        <w:t>ул. Закавказ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6</w:t>
        <w:tab/>
        <w:t>ул. П. Морозова, д. 48-4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7</w:t>
        <w:tab/>
        <w:t>ул. Бегов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8</w:t>
        <w:tab/>
        <w:t>ул. Беговая, д. 58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9</w:t>
        <w:tab/>
        <w:t>ул. Лейт. Катина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0</w:t>
        <w:tab/>
        <w:t>ул. Берегов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1</w:t>
        <w:tab/>
        <w:t>ул. Нахим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2</w:t>
        <w:tab/>
        <w:t>ул. Одес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3</w:t>
        <w:tab/>
        <w:t>ул. Лейт. Янал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4</w:t>
        <w:tab/>
        <w:t>ул. Музыкаль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5</w:t>
        <w:tab/>
        <w:t>ул. Одес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6</w:t>
        <w:tab/>
        <w:t>ул. Мира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7</w:t>
        <w:tab/>
        <w:t>ул. Можай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8</w:t>
        <w:tab/>
        <w:t>ул. Мир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9</w:t>
        <w:tab/>
        <w:t>ул. Ленинградская, д. 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0</w:t>
        <w:tab/>
        <w:t>ул. Славян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1</w:t>
        <w:tab/>
        <w:t>ул. Столярн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2</w:t>
        <w:tab/>
        <w:t>ул. Судостроительн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3</w:t>
        <w:tab/>
        <w:t xml:space="preserve">ул. Серж. Колоскова, д. 1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Свободный, д. 6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</w:t>
        <w:tab/>
        <w:t>ул. Подп. Емельянова, д.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5</w:t>
        <w:tab/>
        <w:t>ул. Тамбов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6</w:t>
        <w:tab/>
        <w:t>ул. Подп. Емельянова, д. 2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7</w:t>
        <w:tab/>
        <w:t>ул. Чекистов, д. 121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8</w:t>
        <w:tab/>
        <w:t>ул. Яхром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9</w:t>
        <w:tab/>
        <w:t xml:space="preserve">ул. Черниговская, д. 26-4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-ра Козенк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0</w:t>
        <w:tab/>
        <w:t>ул. Чапае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1</w:t>
        <w:tab/>
        <w:t>ул. Тамбов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2</w:t>
        <w:tab/>
        <w:t>ул. Тамбов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3</w:t>
        <w:tab/>
        <w:t>ул. Тамбов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4</w:t>
        <w:tab/>
        <w:t>ул. Тамбов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5</w:t>
        <w:tab/>
        <w:t>ул. Каштановая алле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6</w:t>
        <w:tab/>
        <w:t>ул. Красн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7</w:t>
        <w:tab/>
        <w:t>ул. Краснокаменн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8</w:t>
        <w:tab/>
        <w:t>ул. Карташева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9</w:t>
        <w:tab/>
        <w:t>ул. Войк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0</w:t>
        <w:tab/>
        <w:t>ул. П. Морозова, д. 34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1</w:t>
        <w:tab/>
        <w:t>ул. Беговая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2</w:t>
        <w:tab/>
        <w:t>ул. Бегов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3</w:t>
        <w:tab/>
        <w:t>ул. Карташева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4</w:t>
        <w:tab/>
        <w:t>ул. Неманская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5</w:t>
        <w:tab/>
        <w:t>ул. Лейт. Катина, д. 93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6</w:t>
        <w:tab/>
        <w:t>ул. Орудий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7</w:t>
        <w:tab/>
        <w:t>ул. Нарвская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8</w:t>
        <w:tab/>
        <w:t>ул. Музыка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9</w:t>
        <w:tab/>
        <w:t>ул. Маяковского, д. 7</w:t>
      </w:r>
    </w:p>
    <w:p>
      <w:pPr>
        <w:pStyle w:val="Normal"/>
        <w:jc w:val="both"/>
        <w:rPr/>
      </w:pPr>
      <w:r>
        <w:rPr>
          <w:sz w:val="28"/>
          <w:szCs w:val="28"/>
        </w:rPr>
        <w:t>640</w:t>
        <w:tab/>
        <w:t>просп. Мир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1</w:t>
        <w:tab/>
        <w:t>ул. Товар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2</w:t>
        <w:tab/>
        <w:t>ул. Фурманова, д. 31-33</w:t>
      </w:r>
    </w:p>
    <w:p>
      <w:pPr>
        <w:pStyle w:val="Normal"/>
        <w:jc w:val="both"/>
        <w:rPr/>
      </w:pPr>
      <w:r>
        <w:rPr>
          <w:sz w:val="28"/>
          <w:szCs w:val="28"/>
        </w:rPr>
        <w:t>643</w:t>
        <w:tab/>
        <w:t xml:space="preserve">ул. Станочная, д. 7-9, ул. Радищева,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4-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4</w:t>
        <w:tab/>
        <w:t>ул. Чапае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5</w:t>
        <w:tab/>
        <w:t>ул. Тихоненк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6</w:t>
        <w:tab/>
        <w:t>ул. Ялтинская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7</w:t>
        <w:tab/>
        <w:t>ул. Римского-Корсакова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8</w:t>
        <w:tab/>
        <w:t>ул. Энгельса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9</w:t>
        <w:tab/>
        <w:t>ул. Шиллер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0</w:t>
        <w:tab/>
        <w:t>ул. Чекистов, д. 125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1</w:t>
        <w:tab/>
        <w:t>ул. Чекистов, д. 117-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2</w:t>
        <w:tab/>
        <w:t>пер. Ржевский 1-й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3</w:t>
        <w:tab/>
        <w:t>ул. Арсеналь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4</w:t>
        <w:tab/>
        <w:t>ул. Арзамас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5</w:t>
        <w:tab/>
        <w:t>просп. Победы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6</w:t>
        <w:tab/>
        <w:t>ул. Багратиона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7</w:t>
        <w:tab/>
        <w:t>ул. Косм. Леонова, д. 63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8</w:t>
        <w:tab/>
        <w:t>ул. Механиче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9</w:t>
        <w:tab/>
        <w:t>ул. Леск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0</w:t>
        <w:tab/>
        <w:t>ул. Ленинградская, д.  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1</w:t>
        <w:tab/>
        <w:t>ул. Краснокаменная, д. 76</w:t>
      </w:r>
    </w:p>
    <w:p>
      <w:pPr>
        <w:pStyle w:val="Normal"/>
        <w:jc w:val="both"/>
        <w:rPr/>
      </w:pPr>
      <w:r>
        <w:rPr>
          <w:sz w:val="28"/>
          <w:szCs w:val="28"/>
        </w:rPr>
        <w:t>662</w:t>
        <w:tab/>
        <w:t>ул. Полк. Сафронова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3</w:t>
        <w:tab/>
        <w:t>ул. Портовая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4</w:t>
        <w:tab/>
        <w:t>просп. Победы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5</w:t>
        <w:tab/>
        <w:t>ул. М. Расковой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6</w:t>
        <w:tab/>
        <w:t>ул. Проточ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7</w:t>
        <w:tab/>
        <w:t>ул. Одес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8</w:t>
        <w:tab/>
        <w:t>ул. П. Морозова, д. 46-4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9</w:t>
        <w:tab/>
        <w:t>ул. Яхром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0</w:t>
        <w:tab/>
        <w:t>ул. Ю. Гагар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1</w:t>
        <w:tab/>
        <w:t>ул. Молочинского, д. 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2</w:t>
        <w:tab/>
        <w:t>ул. Ю. Гагарин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3</w:t>
        <w:tab/>
        <w:t>ул. Чернышевского, д. 33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4</w:t>
        <w:tab/>
        <w:t>ул. Туль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5</w:t>
        <w:tab/>
        <w:t>ул. Чапаев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6</w:t>
        <w:tab/>
        <w:t>ул. Тенистая алле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7</w:t>
        <w:tab/>
        <w:t>ул. Литовский вал, д. 67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8</w:t>
        <w:tab/>
        <w:t>ул. К. Назаровой, д. 69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9</w:t>
        <w:tab/>
        <w:t>ул. Косм. Леонова, д. 61Б-6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0</w:t>
        <w:tab/>
        <w:t>ул. Дм. Донского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1</w:t>
        <w:tab/>
        <w:t>ул. Д. Давыд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2</w:t>
        <w:tab/>
        <w:t>ул. Можай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3</w:t>
        <w:tab/>
        <w:t>ул. Беговая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4</w:t>
        <w:tab/>
        <w:t>ул. Краснокаменн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5</w:t>
        <w:tab/>
        <w:t>ул. Карташева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6</w:t>
        <w:tab/>
        <w:t>ул. Львов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7</w:t>
        <w:tab/>
        <w:t>ул. Ленинградская, д. 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8</w:t>
        <w:tab/>
        <w:t>пер. Литовски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9</w:t>
        <w:tab/>
        <w:t>ул. Мл. лейт. Родителе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0</w:t>
        <w:tab/>
        <w:t>ул. Беговая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1</w:t>
        <w:tab/>
        <w:t>ул. Лермонто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2</w:t>
        <w:tab/>
        <w:t>ул. Новин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3</w:t>
        <w:tab/>
        <w:t>просп. Мира, д. 115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4</w:t>
        <w:tab/>
        <w:t>ул. Молочинского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5</w:t>
        <w:tab/>
        <w:t>просп. Победы, д. 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6</w:t>
        <w:tab/>
        <w:t>ул. Судостроительная, д. 48-52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Судостроитель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7</w:t>
        <w:tab/>
        <w:t>ул. Марш. Борзова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8</w:t>
        <w:tab/>
        <w:t>ул. Яхром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9</w:t>
        <w:tab/>
        <w:t>ул. Подп. Емельянова, д. 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0</w:t>
        <w:tab/>
        <w:t>ул. Кутузо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1</w:t>
        <w:tab/>
        <w:t>ул. А. Невского, д.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2</w:t>
        <w:tab/>
        <w:t>ул. Львов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3</w:t>
        <w:tab/>
        <w:t>ул. Больничн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4</w:t>
        <w:tab/>
        <w:t>ул. Бакин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5</w:t>
        <w:tab/>
        <w:t>ул. Львовская, д. 18-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6</w:t>
        <w:tab/>
        <w:t>ул. Брат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7</w:t>
        <w:tab/>
        <w:t>ул. Алтайская 1-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8</w:t>
        <w:tab/>
        <w:t>ул. Тенистая алле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9</w:t>
        <w:tab/>
        <w:t>ул. Свердло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0</w:t>
        <w:tab/>
        <w:t>пер. Ржевский 2-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1</w:t>
        <w:tab/>
        <w:t>ул. Тенистая аллея, д. 6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2</w:t>
        <w:tab/>
        <w:t>ул. Энгельс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3</w:t>
        <w:tab/>
        <w:t>ул. Плат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4</w:t>
        <w:tab/>
        <w:t>ул. Ю. Гагарина, д. 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5</w:t>
        <w:tab/>
        <w:t>ул. Чернышевского, д. 35-3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6</w:t>
        <w:tab/>
        <w:t>ул. Чекистов, д. 113-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7</w:t>
        <w:tab/>
        <w:t>ул. Трудов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8</w:t>
        <w:tab/>
        <w:t>ул. Причальная 4-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9</w:t>
        <w:tab/>
        <w:t>ул. Карташева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0</w:t>
        <w:tab/>
        <w:t>пер. Грибоед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1</w:t>
        <w:tab/>
        <w:t>ул. Ангарск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2</w:t>
        <w:tab/>
        <w:t>ул. Муром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3</w:t>
        <w:tab/>
        <w:t xml:space="preserve">ул. Коммунальная, д. 7-1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С. Разина, д. 31а-3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амен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4</w:t>
        <w:tab/>
        <w:t>ул. Аксакова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5</w:t>
        <w:tab/>
        <w:t>ул. Краснокаменная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6</w:t>
        <w:tab/>
        <w:t>ул. Л. Толстого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7</w:t>
        <w:tab/>
        <w:t>ул. Марш. Борзова, д. 1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8</w:t>
        <w:tab/>
        <w:t>ул. Куйбышева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9</w:t>
        <w:tab/>
        <w:t>пер. Нахимо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0</w:t>
        <w:tab/>
        <w:t>просп. Мира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1</w:t>
        <w:tab/>
        <w:t>ул. Менделеев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2</w:t>
        <w:tab/>
        <w:t>ул. Свердлов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3</w:t>
        <w:tab/>
        <w:t>ул. Чех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4</w:t>
        <w:tab/>
        <w:t>ул. Энгельс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5</w:t>
        <w:tab/>
        <w:t>ул. Химиче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6</w:t>
        <w:tab/>
        <w:t>ул. Химическая, д. 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7</w:t>
        <w:tab/>
        <w:t>ул. Марш. Борзова, д. 75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8</w:t>
        <w:tab/>
        <w:t>ул. Глинки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9</w:t>
        <w:tab/>
        <w:t>ул. Вагоностроительн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0</w:t>
        <w:tab/>
        <w:t>ул. 1812 года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1</w:t>
        <w:tab/>
        <w:t>пер. Литовский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2</w:t>
        <w:tab/>
        <w:t>пер. Грибоед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3</w:t>
        <w:tab/>
        <w:t>ул. Васнец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4</w:t>
        <w:tab/>
        <w:t>ул. Грибоед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5</w:t>
        <w:tab/>
        <w:t>ул. К. Маркс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6</w:t>
        <w:tab/>
        <w:t>ул. Красн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7</w:t>
        <w:tab/>
        <w:t>ул. Закавказ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8</w:t>
        <w:tab/>
        <w:t>ул. Свердлов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49</w:t>
        <w:tab/>
        <w:t>ул. Свердлов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0</w:t>
        <w:tab/>
        <w:t>ул. Свердл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1</w:t>
        <w:tab/>
        <w:t>ул. Свердло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2</w:t>
        <w:tab/>
        <w:t>ул. Тенистая алле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3</w:t>
        <w:tab/>
        <w:t>просп. Победы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4</w:t>
        <w:tab/>
        <w:t>ул. Ю. Гагарина, д. 153-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5</w:t>
        <w:tab/>
        <w:t>ул. Щорс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6</w:t>
        <w:tab/>
        <w:t>ул. Чайковского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7</w:t>
        <w:tab/>
        <w:t>ул. Тургене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8</w:t>
        <w:tab/>
        <w:t>ул. Томск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9</w:t>
        <w:tab/>
        <w:t>ул. Каштановая алле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0</w:t>
        <w:tab/>
        <w:t>ул. Лейт. Князева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1</w:t>
        <w:tab/>
        <w:t>ул. Лейт. Янал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2</w:t>
        <w:tab/>
        <w:t>ул. Лейт. Князе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3</w:t>
        <w:tab/>
        <w:t>ул. Адмираль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4</w:t>
        <w:tab/>
        <w:t>просп. Победы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5</w:t>
        <w:tab/>
        <w:t>ул. Малояросла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6</w:t>
        <w:tab/>
        <w:t>ул. Жуковс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7</w:t>
        <w:tab/>
        <w:t>просп. Мира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8</w:t>
        <w:tab/>
        <w:t>ул. Остр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69</w:t>
        <w:tab/>
        <w:t>ул. Невель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0</w:t>
        <w:tab/>
        <w:t>ул. Некрас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1</w:t>
        <w:tab/>
        <w:t>ул. Свердлов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2</w:t>
        <w:tab/>
        <w:t>ул. Саратов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3</w:t>
        <w:tab/>
        <w:t>ул. Рамен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4</w:t>
        <w:tab/>
        <w:t>ул. Раме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5</w:t>
        <w:tab/>
        <w:t>ул. Столяр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6</w:t>
        <w:tab/>
        <w:t>ул. Рамен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7</w:t>
        <w:tab/>
        <w:t>ул. Чекистов, д. 93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8</w:t>
        <w:tab/>
        <w:t>ул. Пушк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79</w:t>
        <w:tab/>
        <w:t>ул. Энгельса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0</w:t>
        <w:tab/>
        <w:t>ул. Шиллера, д. 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1</w:t>
        <w:tab/>
        <w:t>ул. Тельмана, д. 63</w:t>
      </w:r>
    </w:p>
    <w:p>
      <w:pPr>
        <w:pStyle w:val="Normal"/>
        <w:jc w:val="both"/>
        <w:rPr/>
      </w:pPr>
      <w:r>
        <w:rPr>
          <w:sz w:val="28"/>
          <w:szCs w:val="28"/>
        </w:rPr>
        <w:t>782</w:t>
        <w:tab/>
        <w:t>ул. Судостроительная, д. 70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3</w:t>
        <w:tab/>
        <w:t xml:space="preserve">ул. Чернышевского, д. 7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аштановая аллея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4</w:t>
        <w:tab/>
        <w:t>ул. Вод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5</w:t>
        <w:tab/>
        <w:t>ул. Гражда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6</w:t>
        <w:tab/>
        <w:t>ул. Айвазовског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7</w:t>
        <w:tab/>
        <w:t>ул. Аксаков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8</w:t>
        <w:tab/>
        <w:t>просп. Победы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89</w:t>
        <w:tab/>
        <w:t>пер. Грибоед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0</w:t>
        <w:tab/>
        <w:t>ул. Аксакова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1</w:t>
        <w:tab/>
        <w:t>ул. Двин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2</w:t>
        <w:tab/>
        <w:t>просп. Мир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3</w:t>
        <w:tab/>
        <w:t>ул. Л. Толстог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4</w:t>
        <w:tab/>
        <w:t>ул. Коммунистиче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5</w:t>
        <w:tab/>
        <w:t>ул. Лейт. Князев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6</w:t>
        <w:tab/>
        <w:t>ул. Парковая алле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7</w:t>
        <w:tab/>
        <w:t>ул. Муромск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8</w:t>
        <w:tab/>
        <w:t>ул. П. Морозова, д. 40-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99</w:t>
        <w:tab/>
        <w:t>ул. Неманская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0</w:t>
        <w:tab/>
        <w:t>ул. Свердло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1</w:t>
        <w:tab/>
        <w:t>ул. Муром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2</w:t>
        <w:tab/>
        <w:t>ул. Энгельс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3</w:t>
        <w:tab/>
        <w:t>ул. Судостроительная, д. 64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4</w:t>
        <w:tab/>
        <w:t>ул. Рамен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5</w:t>
        <w:tab/>
        <w:t>просп. Победы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6</w:t>
        <w:tab/>
        <w:t>ул. Можай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7</w:t>
        <w:tab/>
        <w:t>ул. Горького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8</w:t>
        <w:tab/>
        <w:t>ул. Аксакова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09</w:t>
        <w:tab/>
        <w:t>ул. Минина и Пожарского, д. 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0</w:t>
        <w:tab/>
        <w:t>ул. Дарвина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1</w:t>
        <w:tab/>
        <w:t>ул. Восточ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2</w:t>
        <w:tab/>
        <w:t xml:space="preserve">ул. Маяковского, д 2-1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ышевского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3</w:t>
        <w:tab/>
        <w:t>ул. К. Назаровой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4</w:t>
        <w:tab/>
        <w:t>ул. Марш. Новик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5</w:t>
        <w:tab/>
        <w:t>ул. Л. Толстого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6</w:t>
        <w:tab/>
        <w:t>ул. Серж. Мишин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7</w:t>
        <w:tab/>
        <w:t>ул. Судостроительная, д. 76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8</w:t>
        <w:tab/>
        <w:t>ул. Свердлова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9</w:t>
        <w:tab/>
        <w:t>ул. Островского, д. 16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0</w:t>
        <w:tab/>
        <w:t>ул. Тельман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1</w:t>
        <w:tab/>
        <w:t>ул. Рамен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2</w:t>
        <w:tab/>
        <w:t>ул. Яхром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3</w:t>
        <w:tab/>
        <w:t>ул. Яхромск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4</w:t>
        <w:tab/>
        <w:t>ул. Штурваль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5</w:t>
        <w:tab/>
        <w:t>ул. Чапае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6</w:t>
        <w:tab/>
        <w:t>ул. Художествен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7</w:t>
        <w:tab/>
        <w:t>ул. Орудийная, д. 62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8</w:t>
        <w:tab/>
        <w:t>ул. Тельмана, д. 4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9</w:t>
        <w:tab/>
        <w:t>ул. Киевская, д. 81</w:t>
      </w:r>
    </w:p>
    <w:p>
      <w:pPr>
        <w:pStyle w:val="Normal"/>
        <w:jc w:val="both"/>
        <w:rPr/>
      </w:pPr>
      <w:r>
        <w:rPr>
          <w:sz w:val="28"/>
          <w:szCs w:val="28"/>
        </w:rPr>
        <w:t>830</w:t>
        <w:tab/>
        <w:t xml:space="preserve">ул. Комсомольская 78, ул. Чекистов,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1</w:t>
        <w:tab/>
        <w:t>ул. Дзержинского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2</w:t>
        <w:tab/>
        <w:t>ул. Великолукская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3</w:t>
        <w:tab/>
        <w:t>ул. Муромская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4</w:t>
        <w:tab/>
        <w:t>ул. Красносель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5</w:t>
        <w:tab/>
        <w:t>ул. Глазу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6</w:t>
        <w:tab/>
        <w:t>ул. М. Расков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7</w:t>
        <w:tab/>
        <w:t>ул. Куйбышева, д. 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8</w:t>
        <w:tab/>
        <w:t>ул. Лейт. Князева, д. 33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39</w:t>
        <w:tab/>
        <w:t>ул. Линей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0</w:t>
        <w:tab/>
        <w:t>ул. Лейт. Князева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1</w:t>
        <w:tab/>
        <w:t>ул. Кутуз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2</w:t>
        <w:tab/>
        <w:t>ул. Типограф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3</w:t>
        <w:tab/>
        <w:t>ул. Тбилис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4</w:t>
        <w:tab/>
        <w:t>ул. Первомай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5</w:t>
        <w:tab/>
        <w:t>ул. Третьяков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6</w:t>
        <w:tab/>
        <w:t>ул. Щепкина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7</w:t>
        <w:tab/>
        <w:t xml:space="preserve">пер. Ольштынский, д. 1-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Ольштынск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8</w:t>
        <w:tab/>
        <w:t>ул. Чекистов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49</w:t>
        <w:tab/>
        <w:t>ул. Чекистов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0</w:t>
        <w:tab/>
        <w:t>ул. Марш. Новиков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1</w:t>
        <w:tab/>
        <w:t>ул. Белинс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2</w:t>
        <w:tab/>
        <w:t>ул. А. Невского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3</w:t>
        <w:tab/>
        <w:t>ул. Механиче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4</w:t>
        <w:tab/>
        <w:t>ул. Коммунистиче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5</w:t>
        <w:tab/>
        <w:t>ул. Каштановая аллея, д. 24</w:t>
      </w:r>
    </w:p>
    <w:p>
      <w:pPr>
        <w:pStyle w:val="Normal"/>
        <w:jc w:val="both"/>
        <w:rPr/>
      </w:pPr>
      <w:r>
        <w:rPr>
          <w:sz w:val="28"/>
          <w:szCs w:val="28"/>
        </w:rPr>
        <w:t>856</w:t>
        <w:tab/>
        <w:t>ул. Аллея смелых, д. 8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7</w:t>
        <w:tab/>
        <w:t>ул. Косм. Леонова, д. 2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8</w:t>
        <w:tab/>
        <w:t>ул. Лейт. Князе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59</w:t>
        <w:tab/>
        <w:t>ул. Красная, д. 272-2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0</w:t>
        <w:tab/>
        <w:t>просп. Советский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1</w:t>
        <w:tab/>
        <w:t>ул. Серж. Мишин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2</w:t>
        <w:tab/>
        <w:t>ул. Свердлова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3</w:t>
        <w:tab/>
        <w:t>ул. Тельмана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4</w:t>
        <w:tab/>
        <w:t>ул. Яхром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5</w:t>
        <w:tab/>
        <w:t>ул. Пролетарская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6</w:t>
        <w:tab/>
        <w:t>ул. Яхром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7</w:t>
        <w:tab/>
        <w:t>ул. Ю. Гагарина, д. 79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8</w:t>
        <w:tab/>
        <w:t>ул. Энгельс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9</w:t>
        <w:tab/>
        <w:t>ул. Чкалова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0</w:t>
        <w:tab/>
        <w:t>ул. Неманская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1</w:t>
        <w:tab/>
        <w:t>ул. Каштановая аллея, д. 60</w:t>
      </w:r>
    </w:p>
    <w:p>
      <w:pPr>
        <w:pStyle w:val="Normal"/>
        <w:jc w:val="both"/>
        <w:rPr/>
      </w:pPr>
      <w:r>
        <w:rPr>
          <w:sz w:val="28"/>
          <w:szCs w:val="28"/>
        </w:rPr>
        <w:t>872</w:t>
        <w:tab/>
        <w:t xml:space="preserve">ул. Дорожная, д. 1-3, ул. Зеле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3</w:t>
        <w:tab/>
        <w:t>ул. Бойк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4</w:t>
        <w:tab/>
        <w:t>ул. Потемкин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5</w:t>
        <w:tab/>
        <w:t>ул. К. Заслонов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6</w:t>
        <w:tab/>
        <w:t>ул. Аксак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7</w:t>
        <w:tab/>
        <w:t>просп. Мира, д. 1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8</w:t>
        <w:tab/>
        <w:t>ул. Красн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79</w:t>
        <w:tab/>
        <w:t>просп. Мира, д.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0</w:t>
        <w:tab/>
        <w:t>ул. Краснокаменн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1</w:t>
        <w:tab/>
        <w:t>просп. Победы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2</w:t>
        <w:tab/>
        <w:t>ул. Полев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3</w:t>
        <w:tab/>
        <w:t>ул. Менделее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4</w:t>
        <w:tab/>
        <w:t>ул. Тельмана, д. 1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5</w:t>
        <w:tab/>
        <w:t xml:space="preserve">просп. Мира, д. 58-6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см. Леон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6</w:t>
        <w:tab/>
        <w:t>ул. Черниговская, д. 39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7</w:t>
        <w:tab/>
        <w:t>ул. Черниговская, д. 45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8</w:t>
        <w:tab/>
        <w:t>ул. Черниговская, д. 44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89</w:t>
        <w:tab/>
        <w:t>ул. Чапае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0</w:t>
        <w:tab/>
        <w:t>ул. Тельмана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1</w:t>
        <w:tab/>
        <w:t>ул. Краснокаменная, д. 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2</w:t>
        <w:tab/>
        <w:t>ул. Берегов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3</w:t>
        <w:tab/>
        <w:t>ул. Беговая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4</w:t>
        <w:tab/>
        <w:t>ул. 1812 года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5</w:t>
        <w:tab/>
        <w:t>ул. Бойко, д. 12</w:t>
      </w:r>
    </w:p>
    <w:p>
      <w:pPr>
        <w:pStyle w:val="Normal"/>
        <w:jc w:val="both"/>
        <w:rPr/>
      </w:pPr>
      <w:r>
        <w:rPr>
          <w:sz w:val="28"/>
          <w:szCs w:val="28"/>
        </w:rPr>
        <w:t>896</w:t>
        <w:tab/>
        <w:t>ул. Б. Окружная 3-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7</w:t>
        <w:tab/>
        <w:t>ул. З. Космодемьянской, д. 37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8</w:t>
        <w:tab/>
        <w:t>ул. Комсомольская, д. 82-8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99</w:t>
        <w:tab/>
        <w:t>ул. Закавказ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0</w:t>
        <w:tab/>
        <w:t>просп. Победы, д. 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1</w:t>
        <w:tab/>
        <w:t>просп. Мира, д. 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>ул. Летня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3</w:t>
        <w:tab/>
        <w:t>ул. Лесопарков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4</w:t>
        <w:tab/>
        <w:t>пер. Минина и Пожарског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5</w:t>
        <w:tab/>
        <w:t>пос. Прегольски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6</w:t>
        <w:tab/>
        <w:t>ул. Ю. Гагарина, д. 19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7</w:t>
        <w:tab/>
        <w:t>ул. Ю. Гагарина, д.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8</w:t>
        <w:tab/>
        <w:t xml:space="preserve">ул. Чернышевского, д. 4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ммунальн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9</w:t>
        <w:tab/>
        <w:t>ул. Цирков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0</w:t>
        <w:tab/>
        <w:t>ул. Светл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1</w:t>
        <w:tab/>
        <w:t>ул. Краснокаменная, д. 25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2</w:t>
        <w:tab/>
        <w:t>ул. Водная, д. 8</w:t>
      </w:r>
    </w:p>
    <w:p>
      <w:pPr>
        <w:pStyle w:val="Normal"/>
        <w:jc w:val="both"/>
        <w:rPr/>
      </w:pPr>
      <w:r>
        <w:rPr>
          <w:sz w:val="28"/>
          <w:szCs w:val="28"/>
        </w:rPr>
        <w:t>913</w:t>
        <w:tab/>
        <w:t>ул. Б. Окружная 3-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4</w:t>
        <w:tab/>
        <w:t>ул. Багратиона, д. 69</w:t>
      </w:r>
    </w:p>
    <w:p>
      <w:pPr>
        <w:pStyle w:val="Normal"/>
        <w:jc w:val="both"/>
        <w:rPr/>
      </w:pPr>
      <w:r>
        <w:rPr>
          <w:sz w:val="28"/>
          <w:szCs w:val="28"/>
        </w:rPr>
        <w:t>915</w:t>
        <w:tab/>
        <w:t>ул. Аллея смелых, д. 139</w:t>
      </w:r>
    </w:p>
    <w:p>
      <w:pPr>
        <w:pStyle w:val="Normal"/>
        <w:jc w:val="both"/>
        <w:rPr/>
      </w:pPr>
      <w:r>
        <w:rPr>
          <w:sz w:val="28"/>
          <w:szCs w:val="28"/>
        </w:rPr>
        <w:t>916</w:t>
        <w:tab/>
        <w:t>ул. Ген. Галицкого, д. 50/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7</w:t>
        <w:tab/>
        <w:t>ул. Лейт. Князе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8</w:t>
        <w:tab/>
        <w:t>ул. Лейт. Князе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9</w:t>
        <w:tab/>
        <w:t>ул. Двин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0</w:t>
        <w:tab/>
        <w:t>ул. Лейт. Князева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1</w:t>
        <w:tab/>
        <w:t>ул. Краснокаменн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2</w:t>
        <w:tab/>
        <w:t>ул. Лесн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3</w:t>
        <w:tab/>
        <w:t>ул. Лесная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4</w:t>
        <w:tab/>
        <w:t>ул. Красная, д. 276-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>ул. Л. Толстого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6</w:t>
        <w:tab/>
        <w:t>ул. Краснокамен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7</w:t>
        <w:tab/>
        <w:t>пер. Солдатский 1-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8</w:t>
        <w:tab/>
        <w:t>ул. Красная, д. 2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>ул. Ялти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>пер. Солдатский 2-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1</w:t>
        <w:tab/>
        <w:t>ул. Подп. Емельянова, д.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2</w:t>
        <w:tab/>
        <w:t>просп. Победы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3</w:t>
        <w:tab/>
        <w:t xml:space="preserve">ул. Каштановая аллея, д. 6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67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4</w:t>
        <w:tab/>
        <w:t>ул. Косм. Леонова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5</w:t>
        <w:tab/>
        <w:t>ул. Велиж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6</w:t>
        <w:tab/>
        <w:t>ул. Броненос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7</w:t>
        <w:tab/>
        <w:t>ул. Ангарская, д. 6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8</w:t>
        <w:tab/>
        <w:t>ул. Ангар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39</w:t>
        <w:tab/>
        <w:t>ул. Госпита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0</w:t>
        <w:tab/>
        <w:t>ул. Госпиталь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1</w:t>
        <w:tab/>
        <w:t>пер. Калин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2</w:t>
        <w:tab/>
        <w:t>ул. Калаче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3</w:t>
        <w:tab/>
        <w:t>ул. Потемкин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4</w:t>
        <w:tab/>
        <w:t>просп. Победы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5</w:t>
        <w:tab/>
        <w:t>ул. Тельман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6</w:t>
        <w:tab/>
        <w:t>ул. Харьковская, д. 32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7</w:t>
        <w:tab/>
        <w:t>ул. Яхромская, д. 9/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8</w:t>
        <w:tab/>
        <w:t xml:space="preserve">ул. Ольштынская, д. 24-2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сп. Калинина, д. 35-3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Калин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49</w:t>
        <w:tab/>
        <w:t>ул. Краснокаменн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0</w:t>
        <w:tab/>
        <w:t>ул. Велиж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1</w:t>
        <w:tab/>
        <w:t>ул. Л. Толстого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2</w:t>
        <w:tab/>
        <w:t>ул. Комсомольская, д. 84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3</w:t>
        <w:tab/>
        <w:t>ул. Еловая алле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4</w:t>
        <w:tab/>
        <w:t>ул. Лейт. Калин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5</w:t>
        <w:tab/>
        <w:t>ул. Больничная, д. 26-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6</w:t>
        <w:tab/>
        <w:t>ул. Тельма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7</w:t>
        <w:tab/>
        <w:t>ул. Тельман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8</w:t>
        <w:tab/>
        <w:t>ул. Свобод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9</w:t>
        <w:tab/>
        <w:t>ул. Тенистая аллея, д. 72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0</w:t>
        <w:tab/>
        <w:t>ул. Шко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1</w:t>
        <w:tab/>
        <w:t>ул. Энгельс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2</w:t>
        <w:tab/>
        <w:t>ул. Рамен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3</w:t>
        <w:tab/>
        <w:t>ул. Черниговская, д. 51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4</w:t>
        <w:tab/>
        <w:t>ул. Чапае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5</w:t>
        <w:tab/>
        <w:t>ул. Танковая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6</w:t>
        <w:tab/>
        <w:t>ул. Дунай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7</w:t>
        <w:tab/>
        <w:t>ул. Дунай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8</w:t>
        <w:tab/>
        <w:t>ул. Гурье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69</w:t>
        <w:tab/>
        <w:t>ул. Поле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0</w:t>
        <w:tab/>
        <w:t>ул. Златоустов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1</w:t>
        <w:tab/>
        <w:t>ул. Больнич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2</w:t>
        <w:tab/>
        <w:t>просп. Победы, д. 124-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3</w:t>
        <w:tab/>
        <w:t>ул. Красн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4</w:t>
        <w:tab/>
        <w:t>ул. Лейт. Калинин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5</w:t>
        <w:tab/>
        <w:t>ул. Краснокаменная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6</w:t>
        <w:tab/>
        <w:t>ул. Пушкин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7</w:t>
        <w:tab/>
        <w:t>пер. Ржевский 2-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8</w:t>
        <w:tab/>
        <w:t>ул. Менделеева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9</w:t>
        <w:tab/>
        <w:t>ул. Солдатск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0</w:t>
        <w:tab/>
        <w:t>ул. Потемкин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1</w:t>
        <w:tab/>
        <w:t>ул. Тихоненко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2</w:t>
        <w:tab/>
        <w:t>ул. Марш. Борзова, д. 6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3</w:t>
        <w:tab/>
        <w:t>пос. Прегольский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4</w:t>
        <w:tab/>
        <w:t>ул. Тихоненко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5</w:t>
        <w:tab/>
        <w:t>ул. Тельмана, д. 46-4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6</w:t>
        <w:tab/>
        <w:t>ул. Лейт. Князе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7</w:t>
        <w:tab/>
        <w:t>ул. Гурьев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8</w:t>
        <w:tab/>
        <w:t>ул. Волхов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9</w:t>
        <w:tab/>
        <w:t>ул. Волховск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0</w:t>
        <w:tab/>
        <w:t>ул. Макаренк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1</w:t>
        <w:tab/>
        <w:t>ул. Волхов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</w:t>
        <w:tab/>
        <w:t>ул. Велиж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3</w:t>
        <w:tab/>
        <w:t>ул. Красная, д. 230-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4</w:t>
        <w:tab/>
        <w:t>ул. Лейт. Кат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5</w:t>
        <w:tab/>
        <w:t>ул. Кропотк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6</w:t>
        <w:tab/>
        <w:t>ул. Р. Люксембург, д. 23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7</w:t>
        <w:tab/>
        <w:t>ул. М. Расково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8</w:t>
        <w:tab/>
        <w:t>ул. Серж. Бурыхина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9</w:t>
        <w:tab/>
        <w:t>ул. Офицер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0</w:t>
        <w:tab/>
        <w:t>ул. Тихоненко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1</w:t>
        <w:tab/>
        <w:t>просп. Мир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2</w:t>
        <w:tab/>
        <w:t>ул. Ю. Костикова, д. 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3</w:t>
        <w:tab/>
        <w:t>ул. Тельмана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4</w:t>
        <w:tab/>
        <w:t>ул. Тамбов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5</w:t>
        <w:tab/>
        <w:t>просп. Мира, д.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6</w:t>
        <w:tab/>
        <w:t>ул. Герце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7</w:t>
        <w:tab/>
        <w:t>ул. Габайдул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8</w:t>
        <w:tab/>
        <w:t>ул. Велиж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9</w:t>
        <w:tab/>
        <w:t>ул. Коммунальная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0</w:t>
        <w:tab/>
        <w:t>ул. Красн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1</w:t>
        <w:tab/>
        <w:t>ул. Лейт. Князев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2</w:t>
        <w:tab/>
        <w:t>ул. Краснокаменная, д. 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3</w:t>
        <w:tab/>
        <w:t>ул. Ломоносова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4</w:t>
        <w:tab/>
        <w:t>ул. Кропотк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5</w:t>
        <w:tab/>
        <w:t>ул. Лейт. Князе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6</w:t>
        <w:tab/>
        <w:t>ул. Красная, д. 80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7</w:t>
        <w:tab/>
        <w:t>просп. Мир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8</w:t>
        <w:tab/>
        <w:t>ул. Красносельск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9</w:t>
        <w:tab/>
        <w:t>ул. Яхром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0</w:t>
        <w:tab/>
        <w:t>ул. Косм. Леонова, д. 2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1</w:t>
        <w:tab/>
        <w:t>ул. Судостроительная, д. 77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2</w:t>
        <w:tab/>
        <w:t>ул. Сестрорец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3</w:t>
        <w:tab/>
        <w:t>ул. Римского-Корсак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4</w:t>
        <w:tab/>
        <w:t>ул. Полоцк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5</w:t>
        <w:tab/>
        <w:t>ул. Гурь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6</w:t>
        <w:tab/>
        <w:t>ул. Бойк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7</w:t>
        <w:tab/>
        <w:t>ул. Бассейн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8</w:t>
        <w:tab/>
        <w:t>ул. Аксакова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29</w:t>
        <w:tab/>
        <w:t>ул. Дунай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0</w:t>
        <w:tab/>
        <w:t>ул. Бойко, д. 27</w:t>
      </w:r>
    </w:p>
    <w:p>
      <w:pPr>
        <w:pStyle w:val="Normal"/>
        <w:jc w:val="both"/>
        <w:rPr/>
      </w:pPr>
      <w:r>
        <w:rPr>
          <w:sz w:val="28"/>
          <w:szCs w:val="28"/>
        </w:rPr>
        <w:t>1031</w:t>
        <w:tab/>
        <w:t>ул. Аллея смелых, д. 1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2</w:t>
        <w:tab/>
        <w:t>ул. Бойко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3</w:t>
        <w:tab/>
        <w:t>ул. Докук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4</w:t>
        <w:tab/>
        <w:t>ул. Гавриленк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5</w:t>
        <w:tab/>
        <w:t>ул. Бойк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6</w:t>
        <w:tab/>
        <w:t>ул. Мичурина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7</w:t>
        <w:tab/>
        <w:t>ул. Летняя, д. 34-46</w:t>
      </w:r>
    </w:p>
    <w:p>
      <w:pPr>
        <w:pStyle w:val="Normal"/>
        <w:jc w:val="both"/>
        <w:rPr/>
      </w:pPr>
      <w:r>
        <w:rPr>
          <w:sz w:val="28"/>
          <w:szCs w:val="28"/>
        </w:rPr>
        <w:t>1038</w:t>
        <w:tab/>
        <w:t>ул. Офицерская, д. 1, просп. Ми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39</w:t>
        <w:tab/>
        <w:t>ул. Ю. Гагарина, д. 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0</w:t>
        <w:tab/>
        <w:t>ул. Кутузо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1</w:t>
        <w:tab/>
        <w:t>ул. Ям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2</w:t>
        <w:tab/>
        <w:t>ул. Р. Люксембург, д. 37-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3</w:t>
        <w:tab/>
        <w:t>ул. Павло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4</w:t>
        <w:tab/>
        <w:t>ул. Крыл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5</w:t>
        <w:tab/>
        <w:t>ул. А. Суворо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6</w:t>
        <w:tab/>
        <w:t>ул. Клинск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7</w:t>
        <w:tab/>
        <w:t xml:space="preserve">ул. Багратиона, д. 24-2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Эпроно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8</w:t>
        <w:tab/>
        <w:t>ул. Бабае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49</w:t>
        <w:tab/>
        <w:t>ул. Барклая де Толли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0</w:t>
        <w:tab/>
        <w:t>ул. Гурье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1</w:t>
        <w:tab/>
        <w:t>ул. К. Маркса, д. 56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2</w:t>
        <w:tab/>
        <w:t>ул. Карташева, д. 35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3</w:t>
        <w:tab/>
        <w:t>просп. Калинина, д. 91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4</w:t>
        <w:tab/>
        <w:t>ул. Коммунальная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5</w:t>
        <w:tab/>
        <w:t>ул. Р. Люксембург, д. 11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6</w:t>
        <w:tab/>
        <w:t>ул. Репин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7</w:t>
        <w:tab/>
        <w:t xml:space="preserve">просп. Мира, д. 128-13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8</w:t>
        <w:tab/>
        <w:t>ул. Златоустов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59</w:t>
        <w:tab/>
        <w:t>ул. Лейт. Калин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0</w:t>
        <w:tab/>
        <w:t>ул. Минина и Пожарского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1</w:t>
        <w:tab/>
        <w:t>ул. Барклая де Толли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2</w:t>
        <w:tab/>
        <w:t>ул. Златоустовская, д. 18-20</w:t>
      </w:r>
    </w:p>
    <w:p>
      <w:pPr>
        <w:pStyle w:val="Normal"/>
        <w:jc w:val="both"/>
        <w:rPr/>
      </w:pPr>
      <w:r>
        <w:rPr>
          <w:sz w:val="28"/>
          <w:szCs w:val="28"/>
        </w:rPr>
        <w:t>1063</w:t>
        <w:tab/>
        <w:t>ул. Б. Окружная 3-я, д. 177-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4</w:t>
        <w:tab/>
        <w:t>ул. Бойк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5</w:t>
        <w:tab/>
        <w:t>ул. Дежнев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6</w:t>
        <w:tab/>
        <w:t>пер. Броненосн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7</w:t>
        <w:tab/>
        <w:t>ул. Габайдулин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8</w:t>
        <w:tab/>
        <w:t>ул. Р. Люксембург, д. 26-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69</w:t>
        <w:tab/>
        <w:t>ул. Р. Люксембург, д. 34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0</w:t>
        <w:tab/>
        <w:t>ул. Янтарн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1</w:t>
        <w:tab/>
        <w:t>ул. Коммунистиче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2</w:t>
        <w:tab/>
        <w:t>ул. Бойко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3</w:t>
        <w:tab/>
        <w:t>ул. Киевская, д. 125-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4</w:t>
        <w:tab/>
        <w:t>ул. Бассейная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5</w:t>
        <w:tab/>
        <w:t>ул. Дежне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6</w:t>
        <w:tab/>
        <w:t>ул. Лесная, д. 6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7</w:t>
        <w:tab/>
        <w:t>ул. Рамен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8</w:t>
        <w:tab/>
        <w:t>ул. Красная, д. 124-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79</w:t>
        <w:tab/>
        <w:t>ул. Лермонтова, д. 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0</w:t>
        <w:tab/>
        <w:t>ул. Р. Люксембург, д. 18-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1</w:t>
        <w:tab/>
        <w:t>ул. Кремле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2</w:t>
        <w:tab/>
        <w:t>ул. Трудов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3</w:t>
        <w:tab/>
        <w:t>ул. Корсун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4</w:t>
        <w:tab/>
        <w:t>ул. Ю. Гагарин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5</w:t>
        <w:tab/>
        <w:t>ул. Чайковского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6</w:t>
        <w:tab/>
        <w:t>ул. Сечено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7</w:t>
        <w:tab/>
        <w:t>ул. Янтарн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8</w:t>
        <w:tab/>
        <w:t>ул. Барклая де Толли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89</w:t>
        <w:tab/>
        <w:t>ул. Болот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0</w:t>
        <w:tab/>
        <w:t>ул. Барклая де Толли, д. 24-26</w:t>
      </w:r>
    </w:p>
    <w:p>
      <w:pPr>
        <w:pStyle w:val="Normal"/>
        <w:jc w:val="both"/>
        <w:rPr/>
      </w:pPr>
      <w:r>
        <w:rPr>
          <w:sz w:val="28"/>
          <w:szCs w:val="28"/>
        </w:rPr>
        <w:t>1091</w:t>
        <w:tab/>
        <w:t>ул. Аллея смелых, д. 8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2</w:t>
        <w:tab/>
        <w:t>ул. Киевская, д. 131-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3</w:t>
        <w:tab/>
        <w:t>ул. Болотная, д. 2-4</w:t>
      </w:r>
    </w:p>
    <w:p>
      <w:pPr>
        <w:pStyle w:val="Normal"/>
        <w:jc w:val="both"/>
        <w:rPr/>
      </w:pPr>
      <w:r>
        <w:rPr>
          <w:sz w:val="28"/>
          <w:szCs w:val="28"/>
        </w:rPr>
        <w:t>1094</w:t>
        <w:tab/>
        <w:t>ул. Б. Окружная 3-я, д. 165-1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5</w:t>
        <w:tab/>
        <w:t>ул. Дзержинского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6</w:t>
        <w:tab/>
        <w:t xml:space="preserve">ул. Глинки 22-26, ул. К. Цетки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5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7</w:t>
        <w:tab/>
        <w:t>ул. Земельная, д. 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8</w:t>
        <w:tab/>
        <w:t>ул. Герцена, д. 7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99</w:t>
        <w:tab/>
        <w:t>ул. Р. Люксембург, д. 33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0</w:t>
        <w:tab/>
        <w:t>ул. Р. Люксембург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1</w:t>
        <w:tab/>
        <w:t>ул. Р. Люксембург, д. 30-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2</w:t>
        <w:tab/>
        <w:t>ул. Р. Люксембург, д. 14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3</w:t>
        <w:tab/>
        <w:t>ул. Сибир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4</w:t>
        <w:tab/>
        <w:t>ул. Римского-Корсакова, д. 5-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5</w:t>
        <w:tab/>
        <w:t>ул. Янтар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6</w:t>
        <w:tab/>
        <w:t>ул. Ялтинская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7</w:t>
        <w:tab/>
        <w:t>ул. Ялтинская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8</w:t>
        <w:tab/>
        <w:t>ул. Энгельс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09</w:t>
        <w:tab/>
        <w:t>ул. Судостроительная, д. 42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0</w:t>
        <w:tab/>
        <w:t>ул. Харьковская, д. 65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1</w:t>
        <w:tab/>
        <w:t>ул. Станиславского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2</w:t>
        <w:tab/>
        <w:t>ул. Палубн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3</w:t>
        <w:tab/>
        <w:t>ул. Белокаменная, д. 26А</w:t>
      </w:r>
    </w:p>
    <w:p>
      <w:pPr>
        <w:pStyle w:val="Normal"/>
        <w:jc w:val="both"/>
        <w:rPr/>
      </w:pPr>
      <w:r>
        <w:rPr>
          <w:sz w:val="28"/>
          <w:szCs w:val="28"/>
        </w:rPr>
        <w:t>1114</w:t>
        <w:tab/>
        <w:t>ул. Б. Окружная 3-я, д. 185-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5</w:t>
        <w:tab/>
        <w:t>ул. Бассейна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6</w:t>
        <w:tab/>
        <w:t>пер. Крыл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17</w:t>
        <w:tab/>
        <w:t>ул. Барклая де Толли, д. 37-39</w:t>
      </w:r>
    </w:p>
    <w:p>
      <w:pPr>
        <w:pStyle w:val="Normal"/>
        <w:jc w:val="both"/>
        <w:rPr/>
      </w:pPr>
      <w:r>
        <w:rPr>
          <w:sz w:val="28"/>
          <w:szCs w:val="28"/>
        </w:rPr>
        <w:t>1118</w:t>
        <w:tab/>
        <w:t>ул. Б. Окружная 3-я, д. 193-195</w:t>
      </w:r>
    </w:p>
    <w:p>
      <w:pPr>
        <w:pStyle w:val="Normal"/>
        <w:jc w:val="both"/>
        <w:rPr/>
      </w:pPr>
      <w:r>
        <w:rPr>
          <w:sz w:val="28"/>
          <w:szCs w:val="28"/>
        </w:rPr>
        <w:t>1119</w:t>
        <w:tab/>
        <w:t>ул. Аллея смелых, д. 194</w:t>
      </w:r>
    </w:p>
    <w:p>
      <w:pPr>
        <w:pStyle w:val="Normal"/>
        <w:jc w:val="both"/>
        <w:rPr/>
      </w:pPr>
      <w:r>
        <w:rPr>
          <w:sz w:val="28"/>
          <w:szCs w:val="28"/>
        </w:rPr>
        <w:t>1120</w:t>
        <w:tab/>
        <w:t>ул. Б. Окружная 4-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1</w:t>
        <w:tab/>
        <w:t>ул. Коммунистическая, д. 50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2</w:t>
        <w:tab/>
        <w:t>ул. Герцена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3</w:t>
        <w:tab/>
        <w:t>ул. Докук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4</w:t>
        <w:tab/>
        <w:t>ул. Герцен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5</w:t>
        <w:tab/>
        <w:t>ул. Герцена, д. 13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6</w:t>
        <w:tab/>
        <w:t>ул. Палуб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7</w:t>
        <w:tab/>
        <w:t>ул. Серж. Бурыхин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8</w:t>
        <w:tab/>
        <w:t>ул. Р. Люксембург, д. 28-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29</w:t>
        <w:tab/>
        <w:t>ул. Пугач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0</w:t>
        <w:tab/>
        <w:t>ул. Серж. Бурых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1</w:t>
        <w:tab/>
        <w:t>ул. Ремонтн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2</w:t>
        <w:tab/>
        <w:t>ул. Р. Люксембург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3</w:t>
        <w:tab/>
        <w:t>ул. Челюски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4</w:t>
        <w:tab/>
        <w:t>ул. Ямская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5</w:t>
        <w:tab/>
        <w:t>пос. Совхозны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6</w:t>
        <w:tab/>
        <w:t>ул. Челюски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7</w:t>
        <w:tab/>
        <w:t>пер. Туруханский 1-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8</w:t>
        <w:tab/>
        <w:t>ул. Тамбовск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39</w:t>
        <w:tab/>
        <w:t>ул. Сече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0</w:t>
        <w:tab/>
        <w:t>ул. Керче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1</w:t>
        <w:tab/>
        <w:t>ул. Васнецов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2</w:t>
        <w:tab/>
        <w:t>ул. В. Котика, д. 2</w:t>
      </w:r>
    </w:p>
    <w:p>
      <w:pPr>
        <w:pStyle w:val="Normal"/>
        <w:jc w:val="both"/>
        <w:rPr/>
      </w:pPr>
      <w:r>
        <w:rPr>
          <w:sz w:val="28"/>
          <w:szCs w:val="28"/>
        </w:rPr>
        <w:t>1143</w:t>
        <w:tab/>
        <w:t>ул. Б. Окружная 3-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4</w:t>
        <w:tab/>
        <w:t>ул. Барклая де Толли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5</w:t>
        <w:tab/>
        <w:t>ул. Нарв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6</w:t>
        <w:tab/>
        <w:t>ул. Герцена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7</w:t>
        <w:tab/>
        <w:t>пер. Броненосны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8</w:t>
        <w:tab/>
        <w:t>ул. Гражда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49</w:t>
        <w:tab/>
        <w:t>ул. Красная, д. 81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0</w:t>
        <w:tab/>
        <w:t>ул. Красная, д. 2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1</w:t>
        <w:tab/>
        <w:t>ул. Каштановая алле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2</w:t>
        <w:tab/>
        <w:t>ул. Ижор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3</w:t>
        <w:tab/>
        <w:t>ул. Кам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4</w:t>
        <w:tab/>
        <w:t>просп. Победы, д. 107-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5</w:t>
        <w:tab/>
        <w:t>ул. Поперечная, д. 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6</w:t>
        <w:tab/>
        <w:t>ул. Палубн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7</w:t>
        <w:tab/>
        <w:t>ул. Литовский вал, д. 73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8</w:t>
        <w:tab/>
        <w:t>ул. Литовский вал, д. 89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59</w:t>
        <w:tab/>
        <w:t>ул. Нефтян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0</w:t>
        <w:tab/>
        <w:t>ул. Орудийная, д. 50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1</w:t>
        <w:tab/>
        <w:t>ул. Щепк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2</w:t>
        <w:tab/>
        <w:t>ул. Литовский вал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3</w:t>
        <w:tab/>
        <w:t>ул. Ялтинская, д.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4</w:t>
        <w:tab/>
        <w:t>ул. Челюски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5</w:t>
        <w:tab/>
        <w:t>ул. Тихоненко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6</w:t>
        <w:tab/>
        <w:t>ул. Р. Люксембург, д. 7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7</w:t>
        <w:tab/>
        <w:t>ул. Сече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8</w:t>
        <w:tab/>
        <w:t>ул. Рамен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69</w:t>
        <w:tab/>
        <w:t>ул. Р. Люксембург, д. 20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0</w:t>
        <w:tab/>
        <w:t>ул. Березовая, д. 3-17</w:t>
      </w:r>
    </w:p>
    <w:p>
      <w:pPr>
        <w:pStyle w:val="Normal"/>
        <w:jc w:val="both"/>
        <w:rPr/>
      </w:pPr>
      <w:r>
        <w:rPr>
          <w:sz w:val="28"/>
          <w:szCs w:val="28"/>
        </w:rPr>
        <w:t>1171</w:t>
        <w:tab/>
        <w:t>ул. Б. Окружная 3-я, д. 189-191</w:t>
      </w:r>
    </w:p>
    <w:p>
      <w:pPr>
        <w:pStyle w:val="Normal"/>
        <w:jc w:val="both"/>
        <w:rPr/>
      </w:pPr>
      <w:r>
        <w:rPr>
          <w:sz w:val="28"/>
          <w:szCs w:val="28"/>
        </w:rPr>
        <w:t>1172</w:t>
        <w:tab/>
        <w:t>ул. Б. Окружная 4-я, д. 50</w:t>
      </w:r>
    </w:p>
    <w:p>
      <w:pPr>
        <w:pStyle w:val="Normal"/>
        <w:jc w:val="both"/>
        <w:rPr/>
      </w:pPr>
      <w:r>
        <w:rPr>
          <w:sz w:val="28"/>
          <w:szCs w:val="28"/>
        </w:rPr>
        <w:t>1173</w:t>
        <w:tab/>
        <w:t>ул. Аллея смелых, д. 200</w:t>
      </w:r>
    </w:p>
    <w:p>
      <w:pPr>
        <w:pStyle w:val="Normal"/>
        <w:jc w:val="both"/>
        <w:rPr/>
      </w:pPr>
      <w:r>
        <w:rPr>
          <w:sz w:val="28"/>
          <w:szCs w:val="28"/>
        </w:rPr>
        <w:t>1174</w:t>
        <w:tab/>
        <w:t>ул. Аллея смелых, д.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5</w:t>
        <w:tab/>
        <w:t>ул. Литовский вал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6</w:t>
        <w:tab/>
        <w:t>ул. 8 Март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7</w:t>
        <w:tab/>
        <w:t>ул. Велижская, д. 3</w:t>
      </w:r>
    </w:p>
    <w:p>
      <w:pPr>
        <w:pStyle w:val="Normal"/>
        <w:jc w:val="both"/>
        <w:rPr/>
      </w:pPr>
      <w:r>
        <w:rPr>
          <w:sz w:val="28"/>
          <w:szCs w:val="28"/>
        </w:rPr>
        <w:t>1178</w:t>
        <w:tab/>
        <w:t>ул. Аллея смелых, д. 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79</w:t>
        <w:tab/>
        <w:t>ул. Краснознамен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0</w:t>
        <w:tab/>
        <w:t>ул. Краснохолм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1</w:t>
        <w:tab/>
        <w:t>ул. Герцен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2</w:t>
        <w:tab/>
        <w:t>пер. Загородный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3</w:t>
        <w:tab/>
        <w:t>ул. Каштановая аллея, д. 75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4</w:t>
        <w:tab/>
        <w:t>ул. Гогол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5</w:t>
        <w:tab/>
        <w:t>ул. Горького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6</w:t>
        <w:tab/>
        <w:t>ул. Луган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7</w:t>
        <w:tab/>
        <w:t>ул. Краснопреснен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8</w:t>
        <w:tab/>
        <w:t>ул. Краснопреснен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89</w:t>
        <w:tab/>
        <w:t>ул. Пугаче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0</w:t>
        <w:tab/>
        <w:t>ул. Трудов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1</w:t>
        <w:tab/>
        <w:t>ул. Красная, д.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2</w:t>
        <w:tab/>
        <w:t>ул. Ялтинская, д. 83-8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3</w:t>
        <w:tab/>
        <w:t>ул. Трудов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4</w:t>
        <w:tab/>
        <w:t>ул. Станиславского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5</w:t>
        <w:tab/>
        <w:t>ул. Сечен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6</w:t>
        <w:tab/>
        <w:t>ул. Коммуналь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7</w:t>
        <w:tab/>
        <w:t>ул. Заводская, д. 23</w:t>
      </w:r>
    </w:p>
    <w:p>
      <w:pPr>
        <w:pStyle w:val="Normal"/>
        <w:jc w:val="both"/>
        <w:rPr/>
      </w:pPr>
      <w:r>
        <w:rPr>
          <w:sz w:val="28"/>
          <w:szCs w:val="28"/>
        </w:rPr>
        <w:t>1198</w:t>
        <w:tab/>
        <w:t>ул. Б. Окружная 3-я, д. 157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99</w:t>
        <w:tab/>
        <w:t>ул. Косм. Пацае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0</w:t>
        <w:tab/>
        <w:t>ул. Заводская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1</w:t>
        <w:tab/>
        <w:t>пер. Восточ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2</w:t>
        <w:tab/>
        <w:t>ул. Книжн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3</w:t>
        <w:tab/>
        <w:t>ул. Заводская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4</w:t>
        <w:tab/>
        <w:t>ул. Карпат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5</w:t>
        <w:tab/>
        <w:t>ул. Карпат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6</w:t>
        <w:tab/>
        <w:t>ул. Сухум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7</w:t>
        <w:tab/>
        <w:t>ул. Семипалатинск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8</w:t>
        <w:tab/>
        <w:t>ул. Р. Люксембург, д. 5-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09</w:t>
        <w:tab/>
        <w:t>ул. Радищева, д. 83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0</w:t>
        <w:tab/>
        <w:t>ул. Тельма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1</w:t>
        <w:tab/>
        <w:t>ул. Мичур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2</w:t>
        <w:tab/>
        <w:t>ул. Р. Люксембург, д. 12-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3</w:t>
        <w:tab/>
        <w:t>ул. Ямская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4</w:t>
        <w:tab/>
        <w:t>пос. Совхоз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5</w:t>
        <w:tab/>
        <w:t>ул. Литей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6</w:t>
        <w:tab/>
        <w:t>ул. Ям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7</w:t>
        <w:tab/>
        <w:t>ул. Цирков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8</w:t>
        <w:tab/>
        <w:t>пер. Туруханский 1-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19</w:t>
        <w:tab/>
        <w:t>пер. Туруханский 1-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0</w:t>
        <w:tab/>
        <w:t>пос. Совхозны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1</w:t>
        <w:tab/>
        <w:t>ул. Дзержинского, д.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2</w:t>
        <w:tab/>
        <w:t>ул. Загородная, д. 5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3</w:t>
        <w:tab/>
        <w:t>ул. Герцена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4</w:t>
        <w:tab/>
        <w:t>ул. Барклая де Толли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5</w:t>
        <w:tab/>
        <w:t>ул. Лермонтова, д. 18</w:t>
      </w:r>
    </w:p>
    <w:p>
      <w:pPr>
        <w:pStyle w:val="Normal"/>
        <w:jc w:val="both"/>
        <w:rPr/>
      </w:pPr>
      <w:r>
        <w:rPr>
          <w:sz w:val="28"/>
          <w:szCs w:val="28"/>
        </w:rPr>
        <w:t>1226</w:t>
        <w:tab/>
        <w:t>ул. Аллея смелых, д. 2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7</w:t>
        <w:tab/>
        <w:t>ул. Ижор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8</w:t>
        <w:tab/>
        <w:t>ул. Араль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29</w:t>
        <w:tab/>
        <w:t>ул. Книжн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0</w:t>
        <w:tab/>
        <w:t>ул. Красная, д. 104-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1</w:t>
        <w:tab/>
        <w:t>ул. Измаиль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2</w:t>
        <w:tab/>
        <w:t>ул. Керчен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3</w:t>
        <w:tab/>
        <w:t>ул. Керчен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4</w:t>
        <w:tab/>
        <w:t>ул. Керче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5</w:t>
        <w:tab/>
        <w:t>ул. Семипалатин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6</w:t>
        <w:tab/>
        <w:t>ул. Семипалатин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7</w:t>
        <w:tab/>
        <w:t>ул. П. Морозова, д. 158-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8</w:t>
        <w:tab/>
        <w:t>ул. Сухум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39</w:t>
        <w:tab/>
        <w:t>ул. Поперечная, д. 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0</w:t>
        <w:tab/>
        <w:t>ул. Р. Люксембург, д. 31-31А</w:t>
      </w:r>
    </w:p>
    <w:p>
      <w:pPr>
        <w:pStyle w:val="Normal"/>
        <w:jc w:val="both"/>
        <w:rPr/>
      </w:pPr>
      <w:r>
        <w:rPr>
          <w:sz w:val="28"/>
          <w:szCs w:val="28"/>
        </w:rPr>
        <w:t>1241</w:t>
        <w:tab/>
        <w:t>ул. Ялтинская 5-9, пер. Ялтинск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2</w:t>
        <w:tab/>
        <w:t>ул. Мичурин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3</w:t>
        <w:tab/>
        <w:t>ул. Ю. Костикова, д. 4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4</w:t>
        <w:tab/>
        <w:t>ул. Туль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5</w:t>
        <w:tab/>
        <w:t>ул. Трудов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6</w:t>
        <w:tab/>
        <w:t>ул. Тихоненк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7</w:t>
        <w:tab/>
        <w:t>ул. Серж. Бурыхин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8</w:t>
        <w:tab/>
        <w:t>пер. Восточны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49</w:t>
        <w:tab/>
        <w:t>ул. До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0</w:t>
        <w:tab/>
        <w:t>ул. Волочаевская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1</w:t>
        <w:tab/>
        <w:t>ул. Бабаев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2</w:t>
        <w:tab/>
        <w:t>ул. Красная, д. 110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3</w:t>
        <w:tab/>
        <w:t>ул. Заводск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4</w:t>
        <w:tab/>
        <w:t>ул. Волочаев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5</w:t>
        <w:tab/>
        <w:t>ул. Златоустов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6</w:t>
        <w:tab/>
        <w:t>ул. Косогорная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7</w:t>
        <w:tab/>
        <w:t>ул. Карпат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8</w:t>
        <w:tab/>
        <w:t>ул. Камская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59</w:t>
        <w:tab/>
        <w:t>ул. Алтайская 1-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0</w:t>
        <w:tab/>
        <w:t>ул. Ижор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1</w:t>
        <w:tab/>
        <w:t>ул. Лесная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2</w:t>
        <w:tab/>
        <w:t>пер. Косогорны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3</w:t>
        <w:tab/>
        <w:t>просп. Победы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4</w:t>
        <w:tab/>
        <w:t>ул. Художествен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5</w:t>
        <w:tab/>
        <w:t>ул. Кольцо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6</w:t>
        <w:tab/>
        <w:t xml:space="preserve">пер. Судостроительный 3-5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Товарная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7</w:t>
        <w:tab/>
        <w:t>ул. Сечен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8</w:t>
        <w:tab/>
        <w:t>ул. Семипалатинская, д. 58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69</w:t>
        <w:tab/>
        <w:t>ул. Карпат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0</w:t>
        <w:tab/>
        <w:t>пер. Алданский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1</w:t>
        <w:tab/>
        <w:t>ул. Кольц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2</w:t>
        <w:tab/>
        <w:t>ул. Госпитальная, д. 5-17</w:t>
      </w:r>
    </w:p>
    <w:p>
      <w:pPr>
        <w:pStyle w:val="Normal"/>
        <w:jc w:val="both"/>
        <w:rPr/>
      </w:pPr>
      <w:r>
        <w:rPr>
          <w:sz w:val="28"/>
          <w:szCs w:val="28"/>
        </w:rPr>
        <w:t>1273</w:t>
        <w:tab/>
        <w:t>ул. Аллея смелых, д. 2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4</w:t>
        <w:tab/>
        <w:t>ул. Карпат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5</w:t>
        <w:tab/>
        <w:t>ул. Зной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6</w:t>
        <w:tab/>
        <w:t>ул. Измаиль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7</w:t>
        <w:tab/>
        <w:t>ул. Тихоненко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8</w:t>
        <w:tab/>
        <w:t>ул. Станиславского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79</w:t>
        <w:tab/>
        <w:t>ул. Сечен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0</w:t>
        <w:tab/>
        <w:t>ул. Третьяков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1</w:t>
        <w:tab/>
        <w:t>ул. Сечено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2</w:t>
        <w:tab/>
        <w:t>ул. Ялтин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3</w:t>
        <w:tab/>
        <w:t>ул. Серж. Бурыхина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4</w:t>
        <w:tab/>
        <w:t>ул. Ю. Гагарина, д. 13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5</w:t>
        <w:tab/>
        <w:t>ул. Челюскин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6</w:t>
        <w:tab/>
        <w:t>ул. Уфим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7</w:t>
        <w:tab/>
        <w:t>ул. Тургене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8</w:t>
        <w:tab/>
        <w:t>ул. Чернышевского, д. 74-7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89</w:t>
        <w:tab/>
        <w:t>ул. Зоологическая, д. 47-4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0</w:t>
        <w:tab/>
        <w:t>ул. Кам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1</w:t>
        <w:tab/>
        <w:t>ул. Г. Димитро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2</w:t>
        <w:tab/>
        <w:t>ул. Ремонтн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3</w:t>
        <w:tab/>
        <w:t>ул. Киевская, д. 147-151</w:t>
      </w:r>
    </w:p>
    <w:p>
      <w:pPr>
        <w:pStyle w:val="Normal"/>
        <w:jc w:val="both"/>
        <w:rPr/>
      </w:pPr>
      <w:r>
        <w:rPr>
          <w:sz w:val="28"/>
          <w:szCs w:val="28"/>
        </w:rPr>
        <w:t>1294</w:t>
        <w:tab/>
        <w:t>ул. Аллея смелых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5</w:t>
        <w:tab/>
        <w:t>ул. Ремонтная, д. 123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6</w:t>
        <w:tab/>
        <w:t>ул. Киров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7</w:t>
        <w:tab/>
        <w:t>ул. П. Морозова, д. 1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8</w:t>
        <w:tab/>
        <w:t>просп. Победы, д. 2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99</w:t>
        <w:tab/>
        <w:t>ул. Лесопарковая, д. 10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0</w:t>
        <w:tab/>
        <w:t>ул. Станиславского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1</w:t>
        <w:tab/>
        <w:t>ул. Семипалатинск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2</w:t>
        <w:tab/>
        <w:t>ул. Станиславского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3</w:t>
        <w:tab/>
        <w:t>ул. П. Морозова, д. 146-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4</w:t>
        <w:tab/>
        <w:t>пос. Совхозный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5</w:t>
        <w:tab/>
        <w:t>ул. Л.Толст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6</w:t>
        <w:tab/>
        <w:t>ул. Ялтинская, д. 85-8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7</w:t>
        <w:tab/>
        <w:t>ул. Ю. Гагарин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8</w:t>
        <w:tab/>
        <w:t>ул. Лесопарковая, д. 18/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09</w:t>
        <w:tab/>
        <w:t>ул. Дзержинского, д. 4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0</w:t>
        <w:tab/>
        <w:t>ул. Возрождени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1</w:t>
        <w:tab/>
        <w:t xml:space="preserve">ул. Дрожжевая 28-3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ерж. Щед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2</w:t>
        <w:tab/>
        <w:t>пер. Загородный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3</w:t>
        <w:tab/>
        <w:t>ул. Кольц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4</w:t>
        <w:tab/>
        <w:t>ул. Измаиль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5</w:t>
        <w:tab/>
        <w:t>ул. Измаиль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6</w:t>
        <w:tab/>
        <w:t>ул. Чкал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7</w:t>
        <w:tab/>
        <w:t>ул. Ялтинск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8</w:t>
        <w:tab/>
        <w:t>ул. Челюскин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19</w:t>
        <w:tab/>
        <w:t>ул. П. Морозо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0</w:t>
        <w:tab/>
        <w:t>ул. Велиж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1</w:t>
        <w:tab/>
        <w:t>ул. Волочаевская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2</w:t>
        <w:tab/>
        <w:t>ул. Радищева, д. 87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3</w:t>
        <w:tab/>
        <w:t>ул. Лесков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4</w:t>
        <w:tab/>
        <w:t>ул. Ш. Руставели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5</w:t>
        <w:tab/>
        <w:t>ул. Ялтинск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6</w:t>
        <w:tab/>
        <w:t>пер. Лаптевых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7</w:t>
        <w:tab/>
        <w:t>ул. Сер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8</w:t>
        <w:tab/>
        <w:t>ул. Селенги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29</w:t>
        <w:tab/>
        <w:t>пер. Берегово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0</w:t>
        <w:tab/>
        <w:t>ул. Генделя, д. 8-16</w:t>
      </w:r>
    </w:p>
    <w:p>
      <w:pPr>
        <w:pStyle w:val="Normal"/>
        <w:jc w:val="both"/>
        <w:rPr/>
      </w:pPr>
      <w:r>
        <w:rPr>
          <w:sz w:val="28"/>
          <w:szCs w:val="28"/>
        </w:rPr>
        <w:t>1331</w:t>
        <w:tab/>
        <w:t>ул. Б. Окружная 4-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2</w:t>
        <w:tab/>
        <w:t xml:space="preserve">ул. Батальная 46-5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ерж. Щедин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3</w:t>
        <w:tab/>
        <w:t>ул. Верхнеозерн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4</w:t>
        <w:tab/>
        <w:t>пер. Восточ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5</w:t>
        <w:tab/>
        <w:t>ул. П. Мороз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6</w:t>
        <w:tab/>
        <w:t>ул. П. Морозов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7</w:t>
        <w:tab/>
        <w:t>ул. Харьковск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8</w:t>
        <w:tab/>
        <w:t>ул. Комсомольск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39</w:t>
        <w:tab/>
        <w:t>ул. Ю. Костикова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0</w:t>
        <w:tab/>
        <w:t>ул. Клин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1</w:t>
        <w:tab/>
        <w:t>ул. Ангарская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2</w:t>
        <w:tab/>
        <w:t>ул. Баженова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3</w:t>
        <w:tab/>
        <w:t>пер. Восточны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4</w:t>
        <w:tab/>
        <w:t>ул. Клин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5</w:t>
        <w:tab/>
        <w:t>ул. В. Талалихина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6</w:t>
        <w:tab/>
        <w:t>ул. Осення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7</w:t>
        <w:tab/>
        <w:t>ул. Сухумская, д. 16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8</w:t>
        <w:tab/>
        <w:t>пер. Ялтински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49</w:t>
        <w:tab/>
        <w:t>ул. Краснохолмс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0</w:t>
        <w:tab/>
        <w:t>ул. Энгельс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1</w:t>
        <w:tab/>
        <w:t>ул. Тенистая аллея, д. 31-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2</w:t>
        <w:tab/>
        <w:t>ул. Красная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3</w:t>
        <w:tab/>
        <w:t>ул. Косм. Лео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4</w:t>
        <w:tab/>
        <w:t>ул. Ангарская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5</w:t>
        <w:tab/>
        <w:t>ул. Гончар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6</w:t>
        <w:tab/>
        <w:t>ул. Клин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7</w:t>
        <w:tab/>
        <w:t>ул. Измаиль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8</w:t>
        <w:tab/>
        <w:t>пер. Куйбыше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59</w:t>
        <w:tab/>
        <w:t>просп. Московский, д. 164-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0</w:t>
        <w:tab/>
        <w:t>ул. Чернышевского, д. 99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1</w:t>
        <w:tab/>
        <w:t>ул. Котовског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2</w:t>
        <w:tab/>
        <w:t>ул. Реп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3</w:t>
        <w:tab/>
        <w:t>ул. Реп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4</w:t>
        <w:tab/>
        <w:t>ул. Клин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5</w:t>
        <w:tab/>
        <w:t>пер. Достоев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6</w:t>
        <w:tab/>
        <w:t>ул. Братская, д. 1</w:t>
      </w:r>
    </w:p>
    <w:p>
      <w:pPr>
        <w:pStyle w:val="Normal"/>
        <w:jc w:val="both"/>
        <w:rPr/>
      </w:pPr>
      <w:r>
        <w:rPr>
          <w:sz w:val="28"/>
          <w:szCs w:val="28"/>
        </w:rPr>
        <w:t>1367</w:t>
        <w:tab/>
        <w:t>ул. Аллея смелых, д. 38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8</w:t>
        <w:tab/>
        <w:t>ул. Верхнеозер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69</w:t>
        <w:tab/>
        <w:t>ул. В. Талалихин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0</w:t>
        <w:tab/>
        <w:t>ул. Тенистая алле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1</w:t>
        <w:tab/>
        <w:t>пер. Радище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2</w:t>
        <w:tab/>
        <w:t xml:space="preserve">ул. Чернышевского, д. 44а-44б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Коммунальная 45-6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Банковская, д. 17-2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Чернышевского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3</w:t>
        <w:tab/>
        <w:t>просп. Победы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4</w:t>
        <w:tab/>
        <w:t>ул. Харьковская, д. 22-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5</w:t>
        <w:tab/>
        <w:t>ул. Тенистая алле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6</w:t>
        <w:tab/>
        <w:t>ул. Нос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7</w:t>
        <w:tab/>
        <w:t>ул. Ермак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8</w:t>
        <w:tab/>
        <w:t>ул. Верхнеозерн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79</w:t>
        <w:tab/>
        <w:t>просп.  Мира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0</w:t>
        <w:tab/>
        <w:t>ул. Богатыр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1</w:t>
        <w:tab/>
        <w:t>ул. Палубн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2</w:t>
        <w:tab/>
        <w:t xml:space="preserve">ул. Офицерская, д. 15-2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т. Разин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3</w:t>
        <w:tab/>
        <w:t>ул. Нансе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4</w:t>
        <w:tab/>
        <w:t>пер. Северный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5</w:t>
        <w:tab/>
        <w:t>пер. Ялтин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6</w:t>
        <w:tab/>
        <w:t>ул. Молодеж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7</w:t>
        <w:tab/>
        <w:t>ул. Тургенева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8</w:t>
        <w:tab/>
        <w:t>ул. Судостроительная, д. 6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89</w:t>
        <w:tab/>
        <w:t>ул. Серова, д. 10</w:t>
      </w:r>
    </w:p>
    <w:p>
      <w:pPr>
        <w:pStyle w:val="Normal"/>
        <w:jc w:val="both"/>
        <w:rPr/>
      </w:pPr>
      <w:r>
        <w:rPr>
          <w:sz w:val="28"/>
          <w:szCs w:val="28"/>
        </w:rPr>
        <w:t>1390</w:t>
        <w:tab/>
        <w:t>ул. Молодой гвардии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1</w:t>
        <w:tab/>
        <w:t>ул. Гогол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2</w:t>
        <w:tab/>
        <w:t>ул. Ангарск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3</w:t>
        <w:tab/>
        <w:t>ул. Клин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4</w:t>
        <w:tab/>
        <w:t>ул. Великолук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5</w:t>
        <w:tab/>
        <w:t>ул. Коломе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6</w:t>
        <w:tab/>
        <w:t>ул. Ленинградская, д. 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7</w:t>
        <w:tab/>
        <w:t>ул. Ленинградская, д.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8</w:t>
        <w:tab/>
        <w:t>ул. Крылова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99</w:t>
        <w:tab/>
        <w:t>ул. Нос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0</w:t>
        <w:tab/>
        <w:t>просп. Победы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1</w:t>
        <w:tab/>
        <w:t>ул. М-ра Козенков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2</w:t>
        <w:tab/>
        <w:t>ул. Р. Люксембург, д. 22-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3</w:t>
        <w:tab/>
        <w:t>ул. Судостроительная, д. 17-1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4</w:t>
        <w:tab/>
        <w:t>ул. Косм. Пацаева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5</w:t>
        <w:tab/>
        <w:t>ул. Станиславского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6</w:t>
        <w:tab/>
        <w:t>ул. Сер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7</w:t>
        <w:tab/>
        <w:t>ул. Серж. Бурыхина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8</w:t>
        <w:tab/>
        <w:t>ул. Брат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9</w:t>
        <w:tab/>
        <w:t>ул. Бойк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0</w:t>
        <w:tab/>
        <w:t>ул. К. Назаровой, д. 57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1</w:t>
        <w:tab/>
        <w:t>ул. Ангар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2</w:t>
        <w:tab/>
        <w:t>ул. Брат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3</w:t>
        <w:tab/>
        <w:t>ул. Достоевског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4</w:t>
        <w:tab/>
        <w:t>ул. В. Дубин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5</w:t>
        <w:tab/>
        <w:t>ул. К. Назаровой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6</w:t>
        <w:tab/>
        <w:t>ул. Офицер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7</w:t>
        <w:tab/>
        <w:t>ул. Толбухи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8</w:t>
        <w:tab/>
        <w:t>ул. Нефтян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19</w:t>
        <w:tab/>
        <w:t>ул. Серж. Бурых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0</w:t>
        <w:tab/>
        <w:t>ул. Лаптевых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1</w:t>
        <w:tab/>
        <w:t>ул. Ленинградская, д.  25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2</w:t>
        <w:tab/>
        <w:t>ул. Дзержинского, д. 80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3</w:t>
        <w:tab/>
        <w:t>ул. Златоусто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4</w:t>
        <w:tab/>
        <w:t>ул. Сухум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5</w:t>
        <w:tab/>
        <w:t>ул. Тенистая алле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6</w:t>
        <w:tab/>
        <w:t>ул. Ю. Гагарина, д.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7</w:t>
        <w:tab/>
        <w:t>ул. Химиче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8</w:t>
        <w:tab/>
        <w:t>ул. Харьковская, д. 71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29</w:t>
        <w:tab/>
        <w:t>просп. Победы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0</w:t>
        <w:tab/>
        <w:t>ул. М-ра Козенкова, д. 6-8</w:t>
      </w:r>
    </w:p>
    <w:p>
      <w:pPr>
        <w:pStyle w:val="Normal"/>
        <w:jc w:val="both"/>
        <w:rPr/>
      </w:pPr>
      <w:r>
        <w:rPr>
          <w:sz w:val="28"/>
          <w:szCs w:val="28"/>
        </w:rPr>
        <w:t>1431</w:t>
        <w:tab/>
        <w:t>ул. Аллея смелых, д. 79-81</w:t>
      </w:r>
    </w:p>
    <w:p>
      <w:pPr>
        <w:pStyle w:val="Normal"/>
        <w:jc w:val="both"/>
        <w:rPr/>
      </w:pPr>
      <w:r>
        <w:rPr>
          <w:sz w:val="28"/>
          <w:szCs w:val="28"/>
        </w:rPr>
        <w:t>1432</w:t>
        <w:tab/>
        <w:t>ул. Дежне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3</w:t>
        <w:tab/>
        <w:t>ул. Луган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4</w:t>
        <w:tab/>
        <w:t>ул. Харьковск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5</w:t>
        <w:tab/>
        <w:t>ул. Ярослав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6</w:t>
        <w:tab/>
        <w:t>пер. Ялтин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7</w:t>
        <w:tab/>
        <w:t>ул. Каштановая аллея, д. 13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8</w:t>
        <w:tab/>
        <w:t>ул. Завод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39</w:t>
        <w:tab/>
        <w:t>ул. В. Дубин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0</w:t>
        <w:tab/>
        <w:t>ул. Дм. Донского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1</w:t>
        <w:tab/>
        <w:t>ул. Дм. Донского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2</w:t>
        <w:tab/>
        <w:t>ул. Завод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3</w:t>
        <w:tab/>
        <w:t>пер. Радище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4</w:t>
        <w:tab/>
        <w:t>ул. Пугаче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5</w:t>
        <w:tab/>
        <w:t>ул. Ракит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6</w:t>
        <w:tab/>
        <w:t>ул. Чекистов, д. 129-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7</w:t>
        <w:tab/>
        <w:t>ул. Харьковская, д. 2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8</w:t>
        <w:tab/>
        <w:t>просп. Победы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49</w:t>
        <w:tab/>
        <w:t>ул. Тенистая аллея, д. 76-78</w:t>
      </w:r>
    </w:p>
    <w:p>
      <w:pPr>
        <w:pStyle w:val="Normal"/>
        <w:jc w:val="both"/>
        <w:rPr/>
      </w:pPr>
      <w:r>
        <w:rPr>
          <w:sz w:val="28"/>
          <w:szCs w:val="28"/>
        </w:rPr>
        <w:t>1450</w:t>
        <w:tab/>
        <w:t>ул. Аллея смелых, д. 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1</w:t>
        <w:tab/>
        <w:t>ул. Киевская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2</w:t>
        <w:tab/>
        <w:t>ул. Граждан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3</w:t>
        <w:tab/>
        <w:t>ул. Красн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4</w:t>
        <w:tab/>
        <w:t>ул. Курорт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5</w:t>
        <w:tab/>
        <w:t>ул. Угловая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6</w:t>
        <w:tab/>
        <w:t>ул. Харьковская, д. 3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7</w:t>
        <w:tab/>
        <w:t>ул. Энгельса, д. 30-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8</w:t>
        <w:tab/>
        <w:t>ул. Р. Люксембург, д. 35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59</w:t>
        <w:tab/>
        <w:t>ул. Казан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0</w:t>
        <w:tab/>
        <w:t>ул. Коммунистическая, д. 61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1</w:t>
        <w:tab/>
        <w:t>ул. Жуковс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2</w:t>
        <w:tab/>
        <w:t>ул. Белинского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3</w:t>
        <w:tab/>
        <w:t>ул. Комсомольская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4</w:t>
        <w:tab/>
        <w:t>ул. Крас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5</w:t>
        <w:tab/>
        <w:t>просп. Победы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6</w:t>
        <w:tab/>
        <w:t>ул. Дубовая алле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7</w:t>
        <w:tab/>
        <w:t>ул. Химиче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8</w:t>
        <w:tab/>
        <w:t>ул. Дзержинского, д.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69</w:t>
        <w:tab/>
        <w:t>пер. Берегов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0</w:t>
        <w:tab/>
        <w:t>ул. Бассейн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1</w:t>
        <w:tab/>
        <w:t>ул. Велиж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2</w:t>
        <w:tab/>
        <w:t>ул. Тургенев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3</w:t>
        <w:tab/>
        <w:t>ул. Музыка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4</w:t>
        <w:tab/>
        <w:t>ул. Грибоед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5</w:t>
        <w:tab/>
        <w:t>ул. 1812 года, д. 112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6</w:t>
        <w:tab/>
        <w:t>ул. Аксакова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7</w:t>
        <w:tab/>
        <w:t xml:space="preserve">ул. Грекова, д. 3-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Театраль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8</w:t>
        <w:tab/>
        <w:t>ул. Стрелковая, д. 8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79</w:t>
        <w:tab/>
        <w:t>ул. Л. Толст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0</w:t>
        <w:tab/>
        <w:t>ул. Ярослав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1</w:t>
        <w:tab/>
        <w:t>ул. Л. Толст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2</w:t>
        <w:tab/>
        <w:t xml:space="preserve">ул. Судостроительная, д. 5-1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Киевский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3</w:t>
        <w:tab/>
        <w:t>ул. Аллея Смелых, д.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4</w:t>
        <w:tab/>
        <w:t>ул. Лермонт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5</w:t>
        <w:tab/>
        <w:t>ул. Аксакова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6</w:t>
        <w:tab/>
        <w:t>ул. Аксако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7</w:t>
        <w:tab/>
        <w:t>ул. Бассейн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8</w:t>
        <w:tab/>
        <w:t>ул. Б. Хмельницкого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89</w:t>
        <w:tab/>
        <w:t>ул. Цирков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0</w:t>
        <w:tab/>
        <w:t>ул. Тихоненк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1</w:t>
        <w:tab/>
        <w:t>ул. Ю. Гагарина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2</w:t>
        <w:tab/>
        <w:t>ул. Тенистая аллея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3</w:t>
        <w:tab/>
        <w:t>ул. Щепкин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4</w:t>
        <w:tab/>
        <w:t>ул. Аксако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5</w:t>
        <w:tab/>
        <w:t>ул. Серж. Мишин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6</w:t>
        <w:tab/>
        <w:t>ул. Каштановая алле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7</w:t>
        <w:tab/>
        <w:t>ул. Кутуз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8</w:t>
        <w:tab/>
        <w:t>ул. П. Морозова, д. 5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99</w:t>
        <w:tab/>
        <w:t>ул. Фурман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0</w:t>
        <w:tab/>
        <w:t>ул. Керче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1</w:t>
        <w:tab/>
        <w:t>ул. Ставрополь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2</w:t>
        <w:tab/>
        <w:t>пер. Зоологиче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3</w:t>
        <w:tab/>
        <w:t>ул. Енисейская, д. 1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4</w:t>
        <w:tab/>
        <w:t>ул. Белибей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5</w:t>
        <w:tab/>
        <w:t>ул. Луж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6</w:t>
        <w:tab/>
        <w:t>ул. Цирко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7</w:t>
        <w:tab/>
        <w:t>ул. Литовский вал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8</w:t>
        <w:tab/>
        <w:t>ул. Менделеева, д. 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09</w:t>
        <w:tab/>
        <w:t>ул. Миклухо-Макл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0</w:t>
        <w:tab/>
        <w:t>ул. Тихоненко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1</w:t>
        <w:tab/>
        <w:t>ул. Углов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2</w:t>
        <w:tab/>
        <w:t>ул. Ярославская, д. 2А-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3</w:t>
        <w:tab/>
        <w:t>ул. Цирк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4</w:t>
        <w:tab/>
        <w:t>ул. Дм. Донского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5</w:t>
        <w:tab/>
        <w:t>ул. Карташева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6</w:t>
        <w:tab/>
        <w:t>ул. Аксакова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7</w:t>
        <w:tab/>
        <w:t>ул. 1812 года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8</w:t>
        <w:tab/>
        <w:t>ул. Багратиона, д. 105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9</w:t>
        <w:tab/>
        <w:t>ул. Аксако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0</w:t>
        <w:tab/>
        <w:t>ул. Миклухо-Макл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1</w:t>
        <w:tab/>
        <w:t>ул. Миклухо-Макл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2</w:t>
        <w:tab/>
        <w:t>ул. Миклухо-Маклая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3</w:t>
        <w:tab/>
        <w:t>ул. Миклухо-Маклая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4</w:t>
        <w:tab/>
        <w:t>ул. Миклухо-Макл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5</w:t>
        <w:tab/>
        <w:t>просп. Мир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6</w:t>
        <w:tab/>
        <w:t>ул. Миклухо-Макл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7</w:t>
        <w:tab/>
        <w:t>ул. Школьн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8</w:t>
        <w:tab/>
        <w:t>ул. Миклухо-Маклая, д. 51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29</w:t>
        <w:tab/>
        <w:t>ул. Миклухо-Маклая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0</w:t>
        <w:tab/>
        <w:t>ул. Миклухо-Маклая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1</w:t>
        <w:tab/>
        <w:t>ул. Миклухо-Маклая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2</w:t>
        <w:tab/>
        <w:t>ул. Аксакова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3</w:t>
        <w:tab/>
        <w:t>ул. Аксакова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4</w:t>
        <w:tab/>
        <w:t>ул. Аксакова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5</w:t>
        <w:tab/>
        <w:t>ул. Миклухо-Макл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6</w:t>
        <w:tab/>
        <w:t>ул. Аксаков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7</w:t>
        <w:tab/>
        <w:t>ул. Аксако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8</w:t>
        <w:tab/>
        <w:t>ул. Львов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39</w:t>
        <w:tab/>
        <w:t>ул. Белибей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0</w:t>
        <w:tab/>
        <w:t>ул. Луганская, д. 3</w:t>
      </w:r>
    </w:p>
    <w:p>
      <w:pPr>
        <w:pStyle w:val="Normal"/>
        <w:jc w:val="both"/>
        <w:rPr/>
      </w:pPr>
      <w:r>
        <w:rPr>
          <w:sz w:val="28"/>
          <w:szCs w:val="28"/>
        </w:rPr>
        <w:t>1541</w:t>
        <w:tab/>
        <w:t>ул. Б. Окружная 3-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2</w:t>
        <w:tab/>
        <w:t>ул. Литовский вал, д. 37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3</w:t>
        <w:tab/>
        <w:t>просп. Победы, д.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4</w:t>
        <w:tab/>
        <w:t>ул. Серж. Мишин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5</w:t>
        <w:tab/>
        <w:t>ул. Миклухо-Маклая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6</w:t>
        <w:tab/>
        <w:t>ул. Серж. Мишина, д. 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7</w:t>
        <w:tab/>
        <w:t>пер. Минина и Пожарского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8</w:t>
        <w:tab/>
        <w:t>ул. Химиче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49</w:t>
        <w:tab/>
        <w:t>ул. Миклухо-Макл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0</w:t>
        <w:tab/>
        <w:t>ул. Энгельса, д. 27/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1</w:t>
        <w:tab/>
        <w:t>ул. Тихоненко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2</w:t>
        <w:tab/>
        <w:t>ул. Серж. Мишин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3</w:t>
        <w:tab/>
        <w:t>ул. Львов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4</w:t>
        <w:tab/>
        <w:t>ул. Воздушная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5</w:t>
        <w:tab/>
        <w:t>ул. Миклухо-Макл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6</w:t>
        <w:tab/>
        <w:t>ул. Аксакова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7</w:t>
        <w:tab/>
        <w:t>ул. Аксаков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8</w:t>
        <w:tab/>
        <w:t>ул. Восточ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59</w:t>
        <w:tab/>
        <w:t>ул. Аксакова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0</w:t>
        <w:tab/>
        <w:t>ул. Миклухо-Макл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1</w:t>
        <w:tab/>
        <w:t>ул. Красносель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2</w:t>
        <w:tab/>
        <w:t>ул. Карташева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3</w:t>
        <w:tab/>
        <w:t>ул. Миклухо-Макл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4</w:t>
        <w:tab/>
        <w:t>ул. Льво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5</w:t>
        <w:tab/>
        <w:t>ул. Миклухо-Макл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6</w:t>
        <w:tab/>
        <w:t>ул. Тихоненко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7</w:t>
        <w:tab/>
        <w:t>ул. Львов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8</w:t>
        <w:tab/>
        <w:t>ул. Самаркандская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69</w:t>
        <w:tab/>
        <w:t>просп. Победы, д. 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0</w:t>
        <w:tab/>
        <w:t>ул. Каштановая алле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1</w:t>
        <w:tab/>
        <w:t>ул. Берегов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2</w:t>
        <w:tab/>
        <w:t>ул. Львов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3</w:t>
        <w:tab/>
        <w:t>ул. Гавриленко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4</w:t>
        <w:tab/>
        <w:t>ул. Ботаниче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5</w:t>
        <w:tab/>
        <w:t>ул. Авторемонт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6</w:t>
        <w:tab/>
        <w:t>ул. Судостроительная, д. 35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7</w:t>
        <w:tab/>
        <w:t>ул. Станоч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8</w:t>
        <w:tab/>
        <w:t>просп. Победы, д. 153-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79</w:t>
        <w:tab/>
        <w:t>ул. Тихоненк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0</w:t>
        <w:tab/>
        <w:t>ул. Художествен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1</w:t>
        <w:tab/>
        <w:t xml:space="preserve">ул. Черниговская, д. 2-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Аллея Смелых, д. 41-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2</w:t>
        <w:tab/>
        <w:t>ул. Миклухо-Маклая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3</w:t>
        <w:tab/>
        <w:t>ул. Фурман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4</w:t>
        <w:tab/>
        <w:t>ул. Угл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5</w:t>
        <w:tab/>
        <w:t>просп. Победы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6</w:t>
        <w:tab/>
        <w:t>ул. Аксак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7</w:t>
        <w:tab/>
        <w:t>ул. Львов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8</w:t>
        <w:tab/>
        <w:t>ул. Ангар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89</w:t>
        <w:tab/>
        <w:t>ул. Айвазовского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0</w:t>
        <w:tab/>
        <w:t>ул. Банковск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1</w:t>
        <w:tab/>
        <w:t>ул. Карташев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2</w:t>
        <w:tab/>
        <w:t>ул. Летня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3</w:t>
        <w:tab/>
        <w:t>ул. Жуковского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4</w:t>
        <w:tab/>
        <w:t>ул. Печатная, д. 11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5</w:t>
        <w:tab/>
        <w:t>ул. Носова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6</w:t>
        <w:tab/>
        <w:t>просп. Победы, д. 1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7</w:t>
        <w:tab/>
        <w:t>просп. Мира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8</w:t>
        <w:tab/>
        <w:t>ул. Энгельс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99</w:t>
        <w:tab/>
        <w:t>ул. Минина и Пожарског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  <w:tab/>
        <w:t>ул. Тельман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1</w:t>
        <w:tab/>
        <w:t>просп. Победы, д. 2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2</w:t>
        <w:tab/>
        <w:t>ул. Тихоненк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3</w:t>
        <w:tab/>
        <w:t>ул. Артиллерий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4</w:t>
        <w:tab/>
        <w:t>ул. Айвазовского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5</w:t>
        <w:tab/>
        <w:t>ул. Миклухо-Маклая, д. 48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6</w:t>
        <w:tab/>
        <w:t>ул. Каштановая аллея, д. 90-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7</w:t>
        <w:tab/>
        <w:t>ул. Аксаков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8</w:t>
        <w:tab/>
        <w:t>ул. Менделеева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9</w:t>
        <w:tab/>
        <w:t>ул. Лейт. Катин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0</w:t>
        <w:tab/>
        <w:t>ул. Менделеева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1</w:t>
        <w:tab/>
        <w:t>ул. Луж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2</w:t>
        <w:tab/>
        <w:t>просп. Победы, д.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3</w:t>
        <w:tab/>
        <w:t>ул. Музыкаль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4</w:t>
        <w:tab/>
        <w:t>ул. Серж. Мишин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5</w:t>
        <w:tab/>
        <w:t>пл. Октябрьская, д. 15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6</w:t>
        <w:tab/>
        <w:t>ул. Чех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7</w:t>
        <w:tab/>
        <w:t>ул. Можай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8</w:t>
        <w:tab/>
        <w:t>ул. Энгельса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19</w:t>
        <w:tab/>
        <w:t>ул. Товарная, д. 22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0</w:t>
        <w:tab/>
        <w:t>ул. Старорус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1</w:t>
        <w:tab/>
        <w:t>ул. Можай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2</w:t>
        <w:tab/>
        <w:t>ул. Карташева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3</w:t>
        <w:tab/>
        <w:t>ул. Дзержинского, д. 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4</w:t>
        <w:tab/>
        <w:t>ул. Волочаев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5</w:t>
        <w:tab/>
        <w:t>ул. Лужск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6</w:t>
        <w:tab/>
        <w:t>ул. Косм. Леонова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7</w:t>
        <w:tab/>
        <w:t>ул. Льво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8</w:t>
        <w:tab/>
        <w:t>пер. Львов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29</w:t>
        <w:tab/>
        <w:t>ул. Льво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0</w:t>
        <w:tab/>
        <w:t>просп. Мир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1</w:t>
        <w:tab/>
        <w:t>пер. Радищ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2</w:t>
        <w:tab/>
        <w:t>ул. Серж. Миши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3</w:t>
        <w:tab/>
        <w:t>ул. Одес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4</w:t>
        <w:tab/>
        <w:t>ул. Солнечногорск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5</w:t>
        <w:tab/>
        <w:t>ул. П. Морозова, д. 117-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6</w:t>
        <w:tab/>
        <w:t>ул. Энгельса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7</w:t>
        <w:tab/>
        <w:t>ул. Менделеев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8</w:t>
        <w:tab/>
        <w:t>ул. Ю. Костикова, д. 16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39</w:t>
        <w:tab/>
        <w:t xml:space="preserve">ул. Чернышевского, д. 17-2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расн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0</w:t>
        <w:tab/>
        <w:t>ул. Черепич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1</w:t>
        <w:tab/>
        <w:t>ул. Транспорт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2</w:t>
        <w:tab/>
        <w:t>ул. Судостроительная, д.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3</w:t>
        <w:tab/>
        <w:t>пер. Потемк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4</w:t>
        <w:tab/>
        <w:t>ул. Карташева, д. 93/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5</w:t>
        <w:tab/>
        <w:t>ул. Каштановая алле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6</w:t>
        <w:tab/>
        <w:t>ул. Ангар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7</w:t>
        <w:tab/>
        <w:t>ул. Аксак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8</w:t>
        <w:tab/>
        <w:t>ул. М-ра Козенк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49</w:t>
        <w:tab/>
        <w:t>ул. Каштановая алле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0</w:t>
        <w:tab/>
        <w:t>ул. Волочаевск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1</w:t>
        <w:tab/>
        <w:t>ул. Колес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2</w:t>
        <w:tab/>
        <w:t>ул. Летня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3</w:t>
        <w:tab/>
        <w:t>ул. Лесопарковая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4</w:t>
        <w:tab/>
        <w:t>пер. Коммуналь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5</w:t>
        <w:tab/>
        <w:t>ул. М-ра Козенкова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6</w:t>
        <w:tab/>
        <w:t>ул. Лейт. Катина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7</w:t>
        <w:tab/>
        <w:t>ул. Менделее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8</w:t>
        <w:tab/>
        <w:t>ул. Тихоненк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59</w:t>
        <w:tab/>
        <w:t>ул. К.Назаровой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0</w:t>
        <w:tab/>
        <w:t>ул. Фурма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1</w:t>
        <w:tab/>
        <w:t>ул. Новин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2</w:t>
        <w:tab/>
        <w:t>ул. Мичурин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3</w:t>
        <w:tab/>
        <w:t>ул. М-ра Козенкова, д. 13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4</w:t>
        <w:tab/>
        <w:t>ул. Волочаев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5</w:t>
        <w:tab/>
        <w:t>ул. Волоколам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6</w:t>
        <w:tab/>
        <w:t>ул. Киев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7</w:t>
        <w:tab/>
        <w:t>ул. Жуковск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8</w:t>
        <w:tab/>
        <w:t>ул. Дзержинского, д.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69</w:t>
        <w:tab/>
        <w:t>ул. Киевская, д. 159-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0</w:t>
        <w:tab/>
        <w:t>ул. Завод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1</w:t>
        <w:tab/>
        <w:t>ул. Завод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2</w:t>
        <w:tab/>
        <w:t>ул. Заводск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3</w:t>
        <w:tab/>
        <w:t>ул. Станоч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4</w:t>
        <w:tab/>
        <w:t>ул. Чернышевского, д. 29-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5</w:t>
        <w:tab/>
        <w:t>ул. Щорса, д. 4-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6</w:t>
        <w:tab/>
        <w:t>ул. Яросла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7</w:t>
        <w:tab/>
        <w:t xml:space="preserve">ул. Ген.-лейт. Озерова, д. 51-5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оспитальн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8</w:t>
        <w:tab/>
        <w:t>ул. Серж. Мишин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79</w:t>
        <w:tab/>
        <w:t>ул. Беговая, д. 27-29</w:t>
      </w:r>
    </w:p>
    <w:p>
      <w:pPr>
        <w:pStyle w:val="Normal"/>
        <w:jc w:val="both"/>
        <w:rPr/>
      </w:pPr>
      <w:r>
        <w:rPr>
          <w:sz w:val="28"/>
          <w:szCs w:val="28"/>
        </w:rPr>
        <w:t>1680</w:t>
        <w:tab/>
        <w:t>ул. Аллея смелых, д. 80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1</w:t>
        <w:tab/>
        <w:t>ул. В. Дубини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2</w:t>
        <w:tab/>
        <w:t>ул. Одес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3</w:t>
        <w:tab/>
        <w:t xml:space="preserve">просп. Мира, д. 53-5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-зд Октябрьский 1-й, д. 2-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-зд Октябрьский 2-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4</w:t>
        <w:tab/>
        <w:t>ул. Октябрь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5</w:t>
        <w:tab/>
        <w:t>просп. Мира, д. 10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6</w:t>
        <w:tab/>
        <w:t>ул. М-ра Козен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7</w:t>
        <w:tab/>
        <w:t>ул. Цирков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8</w:t>
        <w:tab/>
        <w:t>просп. Победы, д. 2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89</w:t>
        <w:tab/>
        <w:t>ул. П. Морозова, д. 124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0</w:t>
        <w:tab/>
        <w:t>ул. Старорус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1</w:t>
        <w:tab/>
        <w:t>ул. Аксаков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2</w:t>
        <w:tab/>
        <w:t>ул. Адмираль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3</w:t>
        <w:tab/>
        <w:t>ул. М-ра Козенков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4</w:t>
        <w:tab/>
        <w:t>ул. А. Невского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5</w:t>
        <w:tab/>
        <w:t>ул. Алтайская 1-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6</w:t>
        <w:tab/>
        <w:t>ул. Косм. Леон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7</w:t>
        <w:tab/>
        <w:t>ул. Коммунистическая, д. 53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8</w:t>
        <w:tab/>
        <w:t>ул. Камен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99</w:t>
        <w:tab/>
        <w:t>ул. Литовский вал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0</w:t>
        <w:tab/>
        <w:t xml:space="preserve">ул. Товарная, д. 18-2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Товарны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1</w:t>
        <w:tab/>
        <w:t>ул. Лесопарков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2</w:t>
        <w:tab/>
        <w:t>ул. Карташева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3</w:t>
        <w:tab/>
        <w:t xml:space="preserve">ул. Дзержинского, д. 116-12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иговская, д. 62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4</w:t>
        <w:tab/>
        <w:t>ул. Аксакова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5</w:t>
        <w:tab/>
        <w:t>ул. Тихоненко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6</w:t>
        <w:tab/>
        <w:t>ул. Подп. Емельянова, д.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7</w:t>
        <w:tab/>
        <w:t xml:space="preserve">ул. Фрунзе, д. 87-89, ул. Гри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36-40</w:t>
      </w:r>
    </w:p>
    <w:p>
      <w:pPr>
        <w:pStyle w:val="Normal"/>
        <w:jc w:val="both"/>
        <w:rPr/>
      </w:pPr>
      <w:r>
        <w:rPr>
          <w:sz w:val="28"/>
          <w:szCs w:val="28"/>
        </w:rPr>
        <w:t>1708</w:t>
        <w:tab/>
        <w:t>пер. Энгельса, д. 2-8, ул. К. Марк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09</w:t>
        <w:tab/>
        <w:t>ул. Ярослав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0</w:t>
        <w:tab/>
        <w:t>просп. Победы, д.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1</w:t>
        <w:tab/>
        <w:t>ул. Цирков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2</w:t>
        <w:tab/>
        <w:t>ул. Угловая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3</w:t>
        <w:tab/>
        <w:t>ул. Карташева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4</w:t>
        <w:tab/>
        <w:t>ул. Запорож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5</w:t>
        <w:tab/>
        <w:t>ул. Одес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6</w:t>
        <w:tab/>
        <w:t>ул. Коммунистиче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7</w:t>
        <w:tab/>
        <w:t>пер. Зоологический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8</w:t>
        <w:tab/>
        <w:t>ул. Заводск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19</w:t>
        <w:tab/>
        <w:t>ул. Марш. Борзов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0</w:t>
        <w:tab/>
        <w:t>ул. Минина и Пожарск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1</w:t>
        <w:tab/>
        <w:t>ул. Томск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2</w:t>
        <w:tab/>
        <w:t>ул. Чекистов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3</w:t>
        <w:tab/>
        <w:t>ул. Чехова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4</w:t>
        <w:tab/>
        <w:t>ул. Судостроительная, д. 30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5</w:t>
        <w:tab/>
        <w:t>ул. Минина и Пожарског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6</w:t>
        <w:tab/>
        <w:t>ул. Колес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7</w:t>
        <w:tab/>
        <w:t>пер. Аральский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8</w:t>
        <w:tab/>
        <w:t>ул. Менделеева, д. 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29</w:t>
        <w:tab/>
        <w:t xml:space="preserve">ул. Красная, д. 49-6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Лейт. Янал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0</w:t>
        <w:tab/>
        <w:t xml:space="preserve">ул. Ремонтная, д. 3-5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таноч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1</w:t>
        <w:tab/>
        <w:t>ул. П. Морозова, д. 35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2</w:t>
        <w:tab/>
        <w:t>ул. П. Морозова, д. 12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3</w:t>
        <w:tab/>
        <w:t>ул. Судостроительная, д. 90-92</w:t>
      </w:r>
    </w:p>
    <w:p>
      <w:pPr>
        <w:pStyle w:val="Normal"/>
        <w:jc w:val="both"/>
        <w:rPr/>
      </w:pPr>
      <w:r>
        <w:rPr>
          <w:sz w:val="28"/>
          <w:szCs w:val="28"/>
        </w:rPr>
        <w:t>1734</w:t>
        <w:tab/>
        <w:t>просп. Мира, д. 108, ул. Камен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5</w:t>
        <w:tab/>
        <w:t>ул. Чкалова, д. 89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6</w:t>
        <w:tab/>
        <w:t>ул. Менделеев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7</w:t>
        <w:tab/>
        <w:t>ул. Товар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8</w:t>
        <w:tab/>
        <w:t>ул. Танк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39</w:t>
        <w:tab/>
        <w:t xml:space="preserve">ул. Танковая, д. 1-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раснодон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0</w:t>
        <w:tab/>
        <w:t>ул. Дарвина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1</w:t>
        <w:tab/>
        <w:t>ул. 1812 года, д.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2</w:t>
        <w:tab/>
        <w:t>ул. Бегов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3</w:t>
        <w:tab/>
        <w:t>ул. А. Невского, д. 176-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4</w:t>
        <w:tab/>
        <w:t>просп. Ленинский, д. 95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5</w:t>
        <w:tab/>
        <w:t>ул. Закавказск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6</w:t>
        <w:tab/>
        <w:t>ул. Воздушн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7</w:t>
        <w:tab/>
        <w:t>ул. Зеленая, д. 10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8</w:t>
        <w:tab/>
        <w:t>ул. Кутуз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49</w:t>
        <w:tab/>
        <w:t>ул. Камен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0</w:t>
        <w:tab/>
        <w:t>ул. Лаптевых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1</w:t>
        <w:tab/>
        <w:t xml:space="preserve">ул. Куйбышева, д. 60-6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Ю. Костик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2</w:t>
        <w:tab/>
        <w:t>ул. Киевская, д. 114-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3</w:t>
        <w:tab/>
        <w:t>ул. Литейная, д. 6-8</w:t>
      </w:r>
    </w:p>
    <w:p>
      <w:pPr>
        <w:pStyle w:val="Normal"/>
        <w:jc w:val="both"/>
        <w:rPr/>
      </w:pPr>
      <w:r>
        <w:rPr>
          <w:sz w:val="28"/>
          <w:szCs w:val="28"/>
        </w:rPr>
        <w:t>1754</w:t>
        <w:tab/>
        <w:t>ул. К. Маркса, д. 46-50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5</w:t>
        <w:tab/>
        <w:t>ул. Станоч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6</w:t>
        <w:tab/>
        <w:t>ул. Одесская, д. 3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7</w:t>
        <w:tab/>
        <w:t>ул. Каштановая алле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8</w:t>
        <w:tab/>
        <w:t>ул. Менделеев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59</w:t>
        <w:tab/>
        <w:t>ул. Марш. Новикова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0</w:t>
        <w:tab/>
        <w:t>ул. Малояросла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1</w:t>
        <w:tab/>
        <w:t>ул. Литовский вал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2</w:t>
        <w:tab/>
        <w:t>ул. Дарв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3</w:t>
        <w:tab/>
        <w:t>ул. Зоологиче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4</w:t>
        <w:tab/>
        <w:t>ул. Ангар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5</w:t>
        <w:tab/>
        <w:t>ул. Ангарск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6</w:t>
        <w:tab/>
        <w:t>ул. 1812 года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7</w:t>
        <w:tab/>
        <w:t>ул. Балтий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8</w:t>
        <w:tab/>
        <w:t>ул. А. Невского, д. 180-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69</w:t>
        <w:tab/>
        <w:t>ул. Беломорская, д. 2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0</w:t>
        <w:tab/>
        <w:t>пер. Грибоед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1</w:t>
        <w:tab/>
        <w:t>ул. Дорожная, д. 17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2</w:t>
        <w:tab/>
        <w:t>ул. Гостиная, д. 22-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3</w:t>
        <w:tab/>
        <w:t>ул. М-ра Козенк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4</w:t>
        <w:tab/>
        <w:t>ул. Л. Толстого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5</w:t>
        <w:tab/>
        <w:t>ул. Ю. Гагарина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6</w:t>
        <w:tab/>
        <w:t>ул. Красная, д. 2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7</w:t>
        <w:tab/>
        <w:t>ул. Серж. Миш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8</w:t>
        <w:tab/>
        <w:t>ул. 1812 года, д.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79</w:t>
        <w:tab/>
        <w:t>ул. Ангарская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0</w:t>
        <w:tab/>
        <w:t>ул. З. Космодемьянской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1</w:t>
        <w:tab/>
        <w:t>ул. Комсомольская, д. 96-10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2</w:t>
        <w:tab/>
        <w:t>ул. Каштановая алле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3</w:t>
        <w:tab/>
        <w:t>ул. Колес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4</w:t>
        <w:tab/>
        <w:t>просп. Победы, д. 36/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5</w:t>
        <w:tab/>
        <w:t>ул. Нарвская, д. 71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6</w:t>
        <w:tab/>
        <w:t>просп. Победы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7</w:t>
        <w:tab/>
        <w:t>ул. Ю. Гагарина, д. 47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8</w:t>
        <w:tab/>
        <w:t>пер. Ремонтный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89</w:t>
        <w:tab/>
        <w:t>ул. Щорс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0</w:t>
        <w:tab/>
        <w:t>ул. А. Невского, д. 66-6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1</w:t>
        <w:tab/>
        <w:t>просп. Калинина, д. 41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2</w:t>
        <w:tab/>
        <w:t>ул. Адмираль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3</w:t>
        <w:tab/>
        <w:t>ул. Киевск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4</w:t>
        <w:tab/>
        <w:t>ул. Комсомольская, д. 108-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5</w:t>
        <w:tab/>
        <w:t>просп. Ленинский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6</w:t>
        <w:tab/>
        <w:t>ул. Одес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7</w:t>
        <w:tab/>
        <w:t>просп. Победы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8</w:t>
        <w:tab/>
        <w:t>ул. Энгельс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99</w:t>
        <w:tab/>
        <w:t>ул. Нарвская, д. 6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0</w:t>
        <w:tab/>
        <w:t xml:space="preserve">ул. Полк. Сафронова, д. 5-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см. Леон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1</w:t>
        <w:tab/>
        <w:t>ул. Миклухо-Макл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2</w:t>
        <w:tab/>
        <w:t>ул. Матрос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3</w:t>
        <w:tab/>
        <w:t>пер. Краснодон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4</w:t>
        <w:tab/>
        <w:t>ул. Краснокаменная, д. 15</w:t>
      </w:r>
    </w:p>
    <w:p>
      <w:pPr>
        <w:pStyle w:val="Normal"/>
        <w:jc w:val="both"/>
        <w:rPr/>
      </w:pPr>
      <w:r>
        <w:rPr>
          <w:sz w:val="28"/>
          <w:szCs w:val="28"/>
        </w:rPr>
        <w:t>1805</w:t>
        <w:tab/>
        <w:t>ул. Молодой гвардии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6</w:t>
        <w:tab/>
        <w:t>ул. Нансена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7</w:t>
        <w:tab/>
        <w:t xml:space="preserve">ул. Станочная, д. 2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Харьковская, д. 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8</w:t>
        <w:tab/>
        <w:t>ул. Ю. Гагарина, д. 141-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09</w:t>
        <w:tab/>
        <w:t>ул. Потемк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0</w:t>
        <w:tab/>
        <w:t>просп. Мира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1</w:t>
        <w:tab/>
        <w:t>ул. Нарвская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2</w:t>
        <w:tab/>
        <w:t>ул. 1812 год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3</w:t>
        <w:tab/>
        <w:t>ул. Лейт. Князева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4</w:t>
        <w:tab/>
        <w:t>ул. Берез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5</w:t>
        <w:tab/>
        <w:t>ул. 1812 года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6</w:t>
        <w:tab/>
        <w:t>ул. З. Космодемьянской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7</w:t>
        <w:tab/>
        <w:t>ул. Коломен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8</w:t>
        <w:tab/>
        <w:t xml:space="preserve">ул. Коммунальная, д. 29-3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19</w:t>
        <w:tab/>
        <w:t>ул. Пугаче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0</w:t>
        <w:tab/>
        <w:t>ул. Нансен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1</w:t>
        <w:tab/>
        <w:t>ул. Радистов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2</w:t>
        <w:tab/>
        <w:t>просп. Победы, д. 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3</w:t>
        <w:tab/>
        <w:t>ул. Тельман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4</w:t>
        <w:tab/>
        <w:t>ул. Тельмана, д. 60</w:t>
      </w:r>
    </w:p>
    <w:p>
      <w:pPr>
        <w:pStyle w:val="Normal"/>
        <w:jc w:val="both"/>
        <w:rPr/>
      </w:pPr>
      <w:r>
        <w:rPr>
          <w:sz w:val="28"/>
          <w:szCs w:val="28"/>
        </w:rPr>
        <w:t>1825</w:t>
        <w:tab/>
        <w:t>ул. Молодой гвардии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6</w:t>
        <w:tab/>
        <w:t>ул. Судостроительн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7</w:t>
        <w:tab/>
        <w:t>пер. Ржевский 3-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8</w:t>
        <w:tab/>
        <w:t>пер. Ржевский 2-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29</w:t>
        <w:tab/>
        <w:t>ул. Пушкина, д. 6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0</w:t>
        <w:tab/>
        <w:t>ул. 1812 года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1</w:t>
        <w:tab/>
        <w:t>ул. 1812 год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2</w:t>
        <w:tab/>
        <w:t xml:space="preserve">просп. Мира, д.74-7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мсомольская, д. 2</w:t>
      </w:r>
    </w:p>
    <w:p>
      <w:pPr>
        <w:pStyle w:val="Normal"/>
        <w:jc w:val="both"/>
        <w:rPr/>
      </w:pPr>
      <w:r>
        <w:rPr>
          <w:sz w:val="28"/>
          <w:szCs w:val="28"/>
        </w:rPr>
        <w:t>1833</w:t>
        <w:tab/>
        <w:t>ул. З. Космодемьянской, д. 49-49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Дзержинского, д.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4</w:t>
        <w:tab/>
        <w:t>ул. Глазун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5</w:t>
        <w:tab/>
        <w:t>пер. Краснодонский, д. 13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6</w:t>
        <w:tab/>
        <w:t>просп. Мира, д. 1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7</w:t>
        <w:tab/>
        <w:t>ул. М-ра Козенкова, д. 11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8</w:t>
        <w:tab/>
        <w:t>ул. Лейт. Катин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39</w:t>
        <w:tab/>
        <w:t>ул. Краснокаменн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0</w:t>
        <w:tab/>
        <w:t>пер. Ржевский 1-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1</w:t>
        <w:tab/>
        <w:t>ул. Пролетарская, д.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2</w:t>
        <w:tab/>
        <w:t>ул. Тельмана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3</w:t>
        <w:tab/>
        <w:t>ул. Уфим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4</w:t>
        <w:tab/>
        <w:t>ул. Орудийная, д. 44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5</w:t>
        <w:tab/>
        <w:t>ул. Тургенева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6</w:t>
        <w:tab/>
        <w:t>ул. Красносельск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7</w:t>
        <w:tab/>
        <w:t>ул. Нансена, д. 17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8</w:t>
        <w:tab/>
        <w:t>ул. Краснокамен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49</w:t>
        <w:tab/>
        <w:t>ул. Коммунальн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0</w:t>
        <w:tab/>
        <w:t>ул. Кутуз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1</w:t>
        <w:tab/>
        <w:t>ул. Лес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2</w:t>
        <w:tab/>
        <w:t>пер. Ржевский 3-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3</w:t>
        <w:tab/>
        <w:t>ул. Харьковская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4</w:t>
        <w:tab/>
        <w:t>ул. Ярославская, д. 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5</w:t>
        <w:tab/>
        <w:t>ул. Чапае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6</w:t>
        <w:tab/>
        <w:t>ул. Нансена, д. 46</w:t>
      </w:r>
    </w:p>
    <w:p>
      <w:pPr>
        <w:pStyle w:val="Normal"/>
        <w:jc w:val="both"/>
        <w:rPr/>
      </w:pPr>
      <w:r>
        <w:rPr>
          <w:sz w:val="28"/>
          <w:szCs w:val="28"/>
        </w:rPr>
        <w:t>1857</w:t>
        <w:tab/>
        <w:t>ул. Аллея смелых, д. 2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8</w:t>
        <w:tab/>
        <w:t>ул. Орудийная, д. 38-4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59</w:t>
        <w:tab/>
        <w:t>ул. Новин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0</w:t>
        <w:tab/>
        <w:t>ул. Потемкин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1</w:t>
        <w:tab/>
        <w:t xml:space="preserve">ул. Ялтинская, д. 11-1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Ялтин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2</w:t>
        <w:tab/>
        <w:t>пер. Нахим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3</w:t>
        <w:tab/>
        <w:t>пер. Ржевский 3-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4</w:t>
        <w:tab/>
        <w:t>ул. Лейт. Князева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5</w:t>
        <w:tab/>
        <w:t>ул. Менделеев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6</w:t>
        <w:tab/>
        <w:t>ул. Глазун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7</w:t>
        <w:tab/>
        <w:t>ул. Лесная, д. 41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8</w:t>
        <w:tab/>
        <w:t>ул. Краснодо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69</w:t>
        <w:tab/>
        <w:t>ул. Лесопаркова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0</w:t>
        <w:tab/>
        <w:t>ул. Литей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1</w:t>
        <w:tab/>
        <w:t>ул. Серпуховская, д. 37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2</w:t>
        <w:tab/>
        <w:t>пер. Ржевский 3-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3</w:t>
        <w:tab/>
        <w:t>ул. Транспорт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4</w:t>
        <w:tab/>
        <w:t>ул. Чернышевского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5</w:t>
        <w:tab/>
        <w:t>просп. Победы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6</w:t>
        <w:tab/>
        <w:t>ул. Энгельс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7</w:t>
        <w:tab/>
        <w:t>ул. Чайковского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8</w:t>
        <w:tab/>
        <w:t>ул. Бассейн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79</w:t>
        <w:tab/>
        <w:t>ул. Одес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0</w:t>
        <w:tab/>
        <w:t>ул. Ангар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1</w:t>
        <w:tab/>
        <w:t>ул. Беломор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2</w:t>
        <w:tab/>
        <w:t>ул. Берегов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3</w:t>
        <w:tab/>
        <w:t>ул. Нансен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4</w:t>
        <w:tab/>
        <w:t>ул. Лейт. Князев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5</w:t>
        <w:tab/>
        <w:t>ул. Дзержинского, д. 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6</w:t>
        <w:tab/>
        <w:t>просп. Победы, д. 2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7</w:t>
        <w:tab/>
        <w:t>просп. Победы, д. 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8</w:t>
        <w:tab/>
        <w:t>просп. Победы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9</w:t>
        <w:tab/>
        <w:t>ул. Нарвска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0</w:t>
        <w:tab/>
        <w:t>ул. Ю. Гагарина, д. 147-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1</w:t>
        <w:tab/>
        <w:t>пер. Ремонтный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2</w:t>
        <w:tab/>
        <w:t>ул. Л. Голик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3</w:t>
        <w:tab/>
        <w:t>ул. Двинская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4</w:t>
        <w:tab/>
        <w:t>просп. Ленинский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5</w:t>
        <w:tab/>
        <w:t>ул. Дзержинского, д.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6</w:t>
        <w:tab/>
        <w:t>ул. Двинск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7</w:t>
        <w:tab/>
        <w:t>ул. Краснокаменн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8</w:t>
        <w:tab/>
        <w:t>ул. Воздушн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99</w:t>
        <w:tab/>
        <w:t>ул. Чапае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0</w:t>
        <w:tab/>
        <w:t xml:space="preserve">ул. Шиллера, д. 37, ул. К. Маркс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1</w:t>
        <w:tab/>
        <w:t>ул. Энгельса, д. 10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2</w:t>
        <w:tab/>
        <w:t>ул. Чапае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3</w:t>
        <w:tab/>
        <w:t>ул. Тихоненко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4</w:t>
        <w:tab/>
        <w:t>ул. В. Дубинин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5</w:t>
        <w:tab/>
        <w:t>ул. Бородин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6</w:t>
        <w:tab/>
        <w:t>ул. Еловая алле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7</w:t>
        <w:tab/>
        <w:t>ул. Краснопруд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8</w:t>
        <w:tab/>
        <w:t>просп. Мира, д. 104-10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09</w:t>
        <w:tab/>
        <w:t>ул. Минина и Пожар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0</w:t>
        <w:tab/>
        <w:t>ул. Старорус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1</w:t>
        <w:tab/>
        <w:t>ул. Марш. Борзов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2</w:t>
        <w:tab/>
        <w:t>ул. Серж. Миш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3</w:t>
        <w:tab/>
        <w:t>просп. Мира, д. 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4</w:t>
        <w:tab/>
        <w:t>ул. Калуж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5</w:t>
        <w:tab/>
        <w:t>ул. Глазу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6</w:t>
        <w:tab/>
        <w:t>ул. Краснопрудн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7</w:t>
        <w:tab/>
        <w:t>ул. Заводск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8</w:t>
        <w:tab/>
        <w:t>ул. Гражда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19</w:t>
        <w:tab/>
        <w:t>ул. Краснопрудн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0</w:t>
        <w:tab/>
        <w:t xml:space="preserve">ул. Комсомольская, д. 9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олочинск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1</w:t>
        <w:tab/>
        <w:t>ул. Нансена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2</w:t>
        <w:tab/>
        <w:t>пер. Немировича-Данченко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3</w:t>
        <w:tab/>
        <w:t>ул. Краснопрудная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4</w:t>
        <w:tab/>
        <w:t>ул. Носов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5</w:t>
        <w:tab/>
        <w:t>ул. Щепкин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6</w:t>
        <w:tab/>
        <w:t>ул. Краснопрудная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7</w:t>
        <w:tab/>
        <w:t>ул. Чкалова, д. 98-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8</w:t>
        <w:tab/>
        <w:t>ул. Трудов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29</w:t>
        <w:tab/>
        <w:t>просп. Победы, д. 208</w:t>
      </w:r>
    </w:p>
    <w:p>
      <w:pPr>
        <w:pStyle w:val="Normal"/>
        <w:jc w:val="both"/>
        <w:rPr/>
      </w:pPr>
      <w:r>
        <w:rPr>
          <w:sz w:val="28"/>
          <w:szCs w:val="28"/>
        </w:rPr>
        <w:t>1930</w:t>
        <w:tab/>
        <w:t>ул. Чаадаева, д. 3-11, пер. Нансе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, ул. А. Суворов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1</w:t>
        <w:tab/>
        <w:t>ул. Белинского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2</w:t>
        <w:tab/>
        <w:t>ул. Комсомольск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3</w:t>
        <w:tab/>
        <w:t>ул. Краснопрудная, д. 58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4</w:t>
        <w:tab/>
        <w:t>ул. Комсомольская, д. 46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5</w:t>
        <w:tab/>
        <w:t>ул. З. Космодемьянской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6</w:t>
        <w:tab/>
        <w:t>ул. Красн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7</w:t>
        <w:tab/>
        <w:t>ул. Краснопрудн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8</w:t>
        <w:tab/>
        <w:t>ул. Краснопрудн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9</w:t>
        <w:tab/>
        <w:t>ул. Краснопрудн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0</w:t>
        <w:tab/>
        <w:t>ул. Нансена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1</w:t>
        <w:tab/>
        <w:t>ул. Нови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2</w:t>
        <w:tab/>
        <w:t>ул. Краснопрудн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3</w:t>
        <w:tab/>
        <w:t>ул. Школьная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4</w:t>
        <w:tab/>
        <w:t>ул. Краснопрудная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5</w:t>
        <w:tab/>
        <w:t>ул. Червон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6</w:t>
        <w:tab/>
        <w:t>ул. Краснопруд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7</w:t>
        <w:tab/>
        <w:t>ул. Белибейск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8</w:t>
        <w:tab/>
        <w:t>ул. Белибей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49</w:t>
        <w:tab/>
        <w:t>ул. А. Невского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0</w:t>
        <w:tab/>
        <w:t>ул. Кленовая, д. 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1</w:t>
        <w:tab/>
        <w:t>ул. Беломор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2</w:t>
        <w:tab/>
        <w:t>ул. Коммунистиче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3</w:t>
        <w:tab/>
        <w:t>ул. Краснопруд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4</w:t>
        <w:tab/>
        <w:t>ул. Красная, д. 15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5</w:t>
        <w:tab/>
        <w:t>ул. Краснопрудн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6</w:t>
        <w:tab/>
        <w:t>ул. Краснопрудная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7</w:t>
        <w:tab/>
        <w:t>ул. Краснопрудная, д. 34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8</w:t>
        <w:tab/>
        <w:t>ул. Краснокамен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59</w:t>
        <w:tab/>
        <w:t>ул. Красносельск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0</w:t>
        <w:tab/>
        <w:t>ул. Краснопрудная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1</w:t>
        <w:tab/>
        <w:t>ул. Тельмана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2</w:t>
        <w:tab/>
        <w:t>ул. Краснокаменная, д. 23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3</w:t>
        <w:tab/>
        <w:t>ул. Озер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4</w:t>
        <w:tab/>
        <w:t>ул. Муром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5</w:t>
        <w:tab/>
        <w:t>просп. Мира, д.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6</w:t>
        <w:tab/>
        <w:t>просп. Ленинский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7</w:t>
        <w:tab/>
        <w:t>ул. Минина и Пожарског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8</w:t>
        <w:tab/>
        <w:t>пер. Арзамас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69</w:t>
        <w:tab/>
        <w:t>ул. А. Невского, д. 155-15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0</w:t>
        <w:tab/>
        <w:t>ул. А. Невского, д. 154-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1</w:t>
        <w:tab/>
        <w:t>ул. К. Маркс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2</w:t>
        <w:tab/>
        <w:t>ул. Барклая де Толли, д. 55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3</w:t>
        <w:tab/>
        <w:t>ул. Баженов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4</w:t>
        <w:tab/>
        <w:t>ул. Белибейск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5</w:t>
        <w:tab/>
        <w:t>ул. Каштановая аллея, д. 107-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6</w:t>
        <w:tab/>
        <w:t>ул. Госпита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7</w:t>
        <w:tab/>
        <w:t>ул. Белибейская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8</w:t>
        <w:tab/>
        <w:t>ул. Краснопрудн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79</w:t>
        <w:tab/>
        <w:t>ул. Краснопрудная, д. 4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0</w:t>
        <w:tab/>
        <w:t>ул. Мл. лейт. Родителев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1</w:t>
        <w:tab/>
        <w:t>ул. Краснопруд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2</w:t>
        <w:tab/>
        <w:t>ул. Алтайская 1-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3</w:t>
        <w:tab/>
        <w:t>ул. Краснопруд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4</w:t>
        <w:tab/>
        <w:t>ул. Грибоед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5</w:t>
        <w:tab/>
        <w:t>ул. Баженова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6</w:t>
        <w:tab/>
        <w:t>ул. Кам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7</w:t>
        <w:tab/>
        <w:t>ул. Краснопрудн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8</w:t>
        <w:tab/>
        <w:t>ул. Киев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89</w:t>
        <w:tab/>
        <w:t>ул. Парков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0</w:t>
        <w:tab/>
        <w:t>ул. Р. Люксембург, д. 29-29А</w:t>
      </w:r>
    </w:p>
    <w:p>
      <w:pPr>
        <w:pStyle w:val="Normal"/>
        <w:jc w:val="both"/>
        <w:rPr/>
      </w:pPr>
      <w:r>
        <w:rPr>
          <w:sz w:val="28"/>
          <w:szCs w:val="28"/>
        </w:rPr>
        <w:t>1991</w:t>
        <w:tab/>
        <w:t>ул. Молодой гвардии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2</w:t>
        <w:tab/>
        <w:t>ул. Киевская, д.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3</w:t>
        <w:tab/>
        <w:t>ул. Велиж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4</w:t>
        <w:tab/>
        <w:t>ул. Баженова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5</w:t>
        <w:tab/>
        <w:t>ул. До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>ул. Нансена, д. 60-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7</w:t>
        <w:tab/>
        <w:t>ул. Нансен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8</w:t>
        <w:tab/>
        <w:t>ул. Офицер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99</w:t>
        <w:tab/>
        <w:t>ул. Чапае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0</w:t>
        <w:tab/>
        <w:t>ул. Чкалова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1</w:t>
        <w:tab/>
        <w:t>ул. Куприн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2</w:t>
        <w:tab/>
        <w:t>ул. Соколи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3</w:t>
        <w:tab/>
        <w:t>ул. П. Морозо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4</w:t>
        <w:tab/>
        <w:t>ул. Лес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5</w:t>
        <w:tab/>
        <w:t>ул. Барклая де Толли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</w:t>
        <w:tab/>
        <w:t>ул. Баженов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</w:t>
        <w:tab/>
        <w:t>ул. Краснопрудная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</w:t>
        <w:tab/>
        <w:t>ул. Граждан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</w:t>
        <w:tab/>
        <w:t>ул. А. Невского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</w:t>
        <w:tab/>
        <w:t>ул. Дзержин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1</w:t>
        <w:tab/>
        <w:t>ул. Краснопрудн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</w:t>
        <w:tab/>
        <w:t>ул. Коммунистиче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</w:t>
        <w:tab/>
        <w:t>ул. Озерная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</w:t>
        <w:tab/>
        <w:t>ул. Л. Голик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</w:t>
        <w:tab/>
        <w:t>просп. Победы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</w:t>
        <w:tab/>
        <w:t>ул. Ярослав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</w:t>
        <w:tab/>
        <w:t>ул. Краснопрудн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</w:t>
        <w:tab/>
        <w:t>ул. Чапае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</w:t>
        <w:tab/>
        <w:t>просп. Победы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</w:t>
        <w:tab/>
        <w:t>ул. Глинки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</w:t>
        <w:tab/>
        <w:t>ул. А. Невского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</w:t>
        <w:tab/>
        <w:t>ул. Бажено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</w:t>
        <w:tab/>
        <w:t>ул. Горького, д. 68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</w:t>
        <w:tab/>
        <w:t>ул. Краснопрудн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</w:t>
        <w:tab/>
        <w:t>ул. Карташева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</w:t>
        <w:tab/>
        <w:t>ул. Краснопрудн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7</w:t>
        <w:tab/>
        <w:t>ул. Красная, д. 128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</w:t>
        <w:tab/>
        <w:t>ул. Лаптевых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</w:t>
        <w:tab/>
        <w:t>наб. Старопрегольская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</w:t>
        <w:tab/>
        <w:t>ул. Краснопруд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1</w:t>
        <w:tab/>
        <w:t>просп. Победы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2</w:t>
        <w:tab/>
        <w:t>ул. Бакинская, д. 14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3</w:t>
        <w:tab/>
        <w:t>ул. Бородин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4</w:t>
        <w:tab/>
        <w:t>ул. Барклая де Толли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5</w:t>
        <w:tab/>
        <w:t>ул. Белинского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6</w:t>
        <w:tab/>
        <w:t>ул. С. Халтурин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7</w:t>
        <w:tab/>
        <w:t>ул. С. Халтурин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8</w:t>
        <w:tab/>
        <w:t>ул. С. Халтурин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9</w:t>
        <w:tab/>
        <w:t>ул. С. Халтурина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0</w:t>
        <w:tab/>
        <w:t>ул. С. Халтурин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1</w:t>
        <w:tab/>
        <w:t>ул. С. Халтур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2</w:t>
        <w:tab/>
        <w:t>пер. Сухумски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3</w:t>
        <w:tab/>
        <w:t>ул. С. Халтур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4</w:t>
        <w:tab/>
        <w:t>пос. Малое Борисово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5</w:t>
        <w:tab/>
        <w:t>ул. Р. Люксембург, д. 24-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6</w:t>
        <w:tab/>
        <w:t>пос. Западны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7</w:t>
        <w:tab/>
        <w:t>пос. Запад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8</w:t>
        <w:tab/>
        <w:t>ул. С. Халтурин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49</w:t>
        <w:tab/>
        <w:t>ул. Тенистая алле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0</w:t>
        <w:tab/>
        <w:t>ул. С. Халтурин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1</w:t>
        <w:tab/>
        <w:t>ул. С. Халтурин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2</w:t>
        <w:tab/>
        <w:t>ул. А. Суворова, д.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3</w:t>
        <w:tab/>
        <w:t>ул. А. Суворова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4</w:t>
        <w:tab/>
        <w:t>пер. А. Толст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5</w:t>
        <w:tab/>
        <w:t>ул. А. Поп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6</w:t>
        <w:tab/>
        <w:t>ул. А. Невского, д. 145-14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7</w:t>
        <w:tab/>
        <w:t>ул. Одесск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8</w:t>
        <w:tab/>
        <w:t>ул. 8 Март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59</w:t>
        <w:tab/>
        <w:t>ул. А. Толстог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0</w:t>
        <w:tab/>
        <w:t>ул. А. Суворова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1</w:t>
        <w:tab/>
        <w:t>пер. Каштановый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2</w:t>
        <w:tab/>
        <w:t>ул. А. Толстог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3</w:t>
        <w:tab/>
        <w:t>ул. Нансена, д. 75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4</w:t>
        <w:tab/>
        <w:t>ул. Карпатская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5</w:t>
        <w:tab/>
        <w:t>ул. Лермонтова, д. 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6</w:t>
        <w:tab/>
        <w:t>ул. Гурье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7</w:t>
        <w:tab/>
        <w:t>ул. 8 Март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8</w:t>
        <w:tab/>
        <w:t>ул. А. Толстого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69</w:t>
        <w:tab/>
        <w:t>ул. Красная, д. 34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0</w:t>
        <w:tab/>
        <w:t>ул. Литовский вал, д. 49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1</w:t>
        <w:tab/>
        <w:t>просп. Победы, д. 2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2</w:t>
        <w:tab/>
        <w:t>просп. Советский, д. 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3</w:t>
        <w:tab/>
        <w:t>пер. Загородный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4</w:t>
        <w:tab/>
        <w:t>пос. Прегольски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5</w:t>
        <w:tab/>
        <w:t>ул. Фрунзе, д. 35-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6</w:t>
        <w:tab/>
        <w:t>ул. Семипалатин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7</w:t>
        <w:tab/>
        <w:t>ул. Завод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8</w:t>
        <w:tab/>
        <w:t>ул. А. Матрос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9</w:t>
        <w:tab/>
        <w:t>ул. Загородн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0</w:t>
        <w:tab/>
        <w:t>ул. Бауман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1</w:t>
        <w:tab/>
        <w:t>ул. А. Невского, д. 125-1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2</w:t>
        <w:tab/>
        <w:t>ул. Горького, д. 134-138</w:t>
      </w:r>
    </w:p>
    <w:p>
      <w:pPr>
        <w:pStyle w:val="Normal"/>
        <w:jc w:val="both"/>
        <w:rPr/>
      </w:pPr>
      <w:r>
        <w:rPr>
          <w:sz w:val="28"/>
          <w:szCs w:val="28"/>
        </w:rPr>
        <w:t>2083</w:t>
        <w:tab/>
        <w:t>ул. Б. Окружная 3-я, д. 32</w:t>
      </w:r>
    </w:p>
    <w:p>
      <w:pPr>
        <w:pStyle w:val="Normal"/>
        <w:jc w:val="both"/>
        <w:rPr/>
      </w:pPr>
      <w:r>
        <w:rPr>
          <w:sz w:val="28"/>
          <w:szCs w:val="28"/>
        </w:rPr>
        <w:t>2084</w:t>
        <w:tab/>
        <w:t>ул. Г. Димитрова, д. 1-3, ул. Брам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5</w:t>
        <w:tab/>
        <w:t>просп. Мира, д. 18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6</w:t>
        <w:tab/>
        <w:t>пер. Немировича-Данченко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7</w:t>
        <w:tab/>
        <w:t>ул. Ремонтная, д. 119-121</w:t>
      </w:r>
    </w:p>
    <w:p>
      <w:pPr>
        <w:pStyle w:val="Normal"/>
        <w:jc w:val="both"/>
        <w:rPr/>
      </w:pPr>
      <w:r>
        <w:rPr>
          <w:sz w:val="28"/>
          <w:szCs w:val="28"/>
        </w:rPr>
        <w:t>2088</w:t>
        <w:tab/>
        <w:t>ул. Менделеев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89</w:t>
        <w:tab/>
        <w:t>ул. Полев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0</w:t>
        <w:tab/>
        <w:t>ул. Киевская, д.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1</w:t>
        <w:tab/>
        <w:t>ул. Краснопрудн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2</w:t>
        <w:tab/>
        <w:t>ул. А. Невского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3</w:t>
        <w:tab/>
        <w:t>ул. Баталь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4</w:t>
        <w:tab/>
        <w:t>ул. Загород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5</w:t>
        <w:tab/>
        <w:t>ул. Луга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6</w:t>
        <w:tab/>
        <w:t>туп. Тихорецкий, д. 7/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7</w:t>
        <w:tab/>
        <w:t>туп. Тихорецкий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8</w:t>
        <w:tab/>
        <w:t>ул. Киевск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99</w:t>
        <w:tab/>
        <w:t>ул. Воздушн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0</w:t>
        <w:tab/>
        <w:t>ул. Коммунальн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1</w:t>
        <w:tab/>
        <w:t>ул. Знойн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2</w:t>
        <w:tab/>
        <w:t>ул. Ижорска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3</w:t>
        <w:tab/>
        <w:t>ул. Одес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4</w:t>
        <w:tab/>
        <w:t>ул. Некрас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5</w:t>
        <w:tab/>
        <w:t>ул. П. Морозов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6</w:t>
        <w:tab/>
        <w:t>ул. Сухум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7</w:t>
        <w:tab/>
        <w:t>ул. Ленинградская, д.  2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8</w:t>
        <w:tab/>
        <w:t>ул. Радистов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09</w:t>
        <w:tab/>
        <w:t>ул. Нансен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0</w:t>
        <w:tab/>
        <w:t>ул. Березовая, д. 19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1</w:t>
        <w:tab/>
        <w:t>ул. Баталь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2</w:t>
        <w:tab/>
        <w:t>ул. А. Невского, д. 76-7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3</w:t>
        <w:tab/>
        <w:t xml:space="preserve">ул. Киевская, д. 5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Великолук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4</w:t>
        <w:tab/>
        <w:t>ул. Крас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5</w:t>
        <w:tab/>
        <w:t>ул. Киевская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6</w:t>
        <w:tab/>
        <w:t>ул. Каштановая алле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7</w:t>
        <w:tab/>
        <w:t>ул. Красносельская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8</w:t>
        <w:tab/>
        <w:t>ул. К. Заслон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19</w:t>
        <w:tab/>
        <w:t>ул. Нансен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0</w:t>
        <w:tab/>
        <w:t>ул. Еловая алле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1</w:t>
        <w:tab/>
        <w:t>ул. Сечен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2</w:t>
        <w:tab/>
        <w:t>ул. М-ра Козенк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3</w:t>
        <w:tab/>
        <w:t>ул. Баталь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4</w:t>
        <w:tab/>
        <w:t>ул. Дрожжевая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5</w:t>
        <w:tab/>
        <w:t>ул. А. Невского, д. 184-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6</w:t>
        <w:tab/>
        <w:t>ул. Батальн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7</w:t>
        <w:tab/>
        <w:t>ул. Бегов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8</w:t>
        <w:tab/>
        <w:t>ул. Гости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29</w:t>
        <w:tab/>
        <w:t>ул. Горького, д. 189-1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0</w:t>
        <w:tab/>
        <w:t>пер. Восточн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1</w:t>
        <w:tab/>
        <w:t>ул. Селенгин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2</w:t>
        <w:tab/>
        <w:t>ул. Уфим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3</w:t>
        <w:tab/>
        <w:t>ул. Радистов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4</w:t>
        <w:tab/>
        <w:t>ул. Шиллер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5</w:t>
        <w:tab/>
        <w:t>ул. Чернышевского, д. 31-3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6</w:t>
        <w:tab/>
        <w:t>ул. Чайк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7</w:t>
        <w:tab/>
        <w:t>ул. Нансена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8</w:t>
        <w:tab/>
        <w:t>ул. Одес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39</w:t>
        <w:tab/>
        <w:t>ул. А. Невского, д. 54-5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0</w:t>
        <w:tab/>
        <w:t>ул. Камская, д. 8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1</w:t>
        <w:tab/>
        <w:t>пер. Восточн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2</w:t>
        <w:tab/>
        <w:t>ул. Менделеев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3</w:t>
        <w:tab/>
        <w:t>ул. Муромск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4</w:t>
        <w:tab/>
        <w:t>ул. Косм. Леонова, д. 48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5</w:t>
        <w:tab/>
        <w:t>ул. Камская, д. 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6</w:t>
        <w:tab/>
        <w:t>ул. Клин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7</w:t>
        <w:tab/>
        <w:t>ул. Типографск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8</w:t>
        <w:tab/>
        <w:t>ул. Кам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49</w:t>
        <w:tab/>
        <w:t>ул. Одес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0</w:t>
        <w:tab/>
        <w:t>ул. Летня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1</w:t>
        <w:tab/>
        <w:t>ул. Алтайская 1-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2</w:t>
        <w:tab/>
        <w:t>ул. Адмираль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3</w:t>
        <w:tab/>
        <w:t>ул. З. Космодемьянской, д. 30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4</w:t>
        <w:tab/>
        <w:t>ул. Баталь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5</w:t>
        <w:tab/>
        <w:t>ул. Баталь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6</w:t>
        <w:tab/>
        <w:t>пер. Загородный, д. 2-4</w:t>
      </w:r>
    </w:p>
    <w:p>
      <w:pPr>
        <w:pStyle w:val="Normal"/>
        <w:jc w:val="both"/>
        <w:rPr/>
      </w:pPr>
      <w:r>
        <w:rPr>
          <w:sz w:val="28"/>
          <w:szCs w:val="28"/>
        </w:rPr>
        <w:t>2157</w:t>
        <w:tab/>
        <w:t>ул. Б. Окружная 4-я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8</w:t>
        <w:tab/>
        <w:t>ул. Ремонтная, д. 73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59</w:t>
        <w:tab/>
        <w:t>пер. Сухумски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0</w:t>
        <w:tab/>
        <w:t>ул. Подп. Иваннико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1</w:t>
        <w:tab/>
        <w:t>ул. Сер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2</w:t>
        <w:tab/>
        <w:t>ул. Красная, д. 280-2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3</w:t>
        <w:tab/>
        <w:t>ул. Ломонос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4</w:t>
        <w:tab/>
        <w:t>ул. Алтайская 1-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5</w:t>
        <w:tab/>
        <w:t>ул. Красн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6</w:t>
        <w:tab/>
        <w:t>ул. Кот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7</w:t>
        <w:tab/>
        <w:t>ул. Косм. Пацаева, д. 5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8</w:t>
        <w:tab/>
        <w:t xml:space="preserve">просп. Ленинский, д. 35-3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 Соммер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69</w:t>
        <w:tab/>
        <w:t>ул. Ремонтная, д. 1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0</w:t>
        <w:tab/>
        <w:t>ул. Ялтин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1</w:t>
        <w:tab/>
        <w:t>ул. Нансен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2</w:t>
        <w:tab/>
        <w:t>ул. К. Заслонова, д. 7</w:t>
      </w:r>
    </w:p>
    <w:p>
      <w:pPr>
        <w:pStyle w:val="Normal"/>
        <w:jc w:val="both"/>
        <w:rPr/>
      </w:pPr>
      <w:r>
        <w:rPr>
          <w:sz w:val="28"/>
          <w:szCs w:val="28"/>
        </w:rPr>
        <w:t>2173</w:t>
        <w:tab/>
        <w:t>ул. Б. Окружная 4-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4</w:t>
        <w:tab/>
        <w:t>ул. А. Невского, д. 58-5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5</w:t>
        <w:tab/>
        <w:t>ул. Камска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6</w:t>
        <w:tab/>
        <w:t>ул. А. Невского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7</w:t>
        <w:tab/>
        <w:t>ул. Кам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8</w:t>
        <w:tab/>
        <w:t>ул. Кам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79</w:t>
        <w:tab/>
        <w:t>ул. Камск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0</w:t>
        <w:tab/>
        <w:t>ул. Радистов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1</w:t>
        <w:tab/>
        <w:t>ул. Радистов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2</w:t>
        <w:tab/>
        <w:t>ул. Радистов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3</w:t>
        <w:tab/>
        <w:t>ул. Чайковского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4</w:t>
        <w:tab/>
        <w:t>ул. Подп. Иванникова, д. 2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5</w:t>
        <w:tab/>
        <w:t>ул. Радистов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6</w:t>
        <w:tab/>
        <w:t>ул. Ремонт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7</w:t>
        <w:tab/>
        <w:t>ул. А. Невского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8</w:t>
        <w:tab/>
        <w:t>ул. Октябрьская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89</w:t>
        <w:tab/>
        <w:t xml:space="preserve">ул. А. Невского, д. 99-10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Достоевского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0</w:t>
        <w:tab/>
        <w:t>ул. Болот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1</w:t>
        <w:tab/>
        <w:t>ул. Луган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2</w:t>
        <w:tab/>
        <w:t>ул. Бронниц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3</w:t>
        <w:tab/>
        <w:t>ул. Луган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4</w:t>
        <w:tab/>
        <w:t>ул. Радистов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5</w:t>
        <w:tab/>
        <w:t>ул. Щорс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6</w:t>
        <w:tab/>
        <w:t>ул. Летняя, д. 24-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7</w:t>
        <w:tab/>
        <w:t>пер. Ю. Гагар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8</w:t>
        <w:tab/>
        <w:t>ул. Радищева, д. 80-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99</w:t>
        <w:tab/>
        <w:t>ул. Л. Голикова, д. 7А-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0</w:t>
        <w:tab/>
        <w:t>ул. Бауман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1</w:t>
        <w:tab/>
        <w:t>ул. Берегов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2</w:t>
        <w:tab/>
        <w:t>ул. Грунтов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3</w:t>
        <w:tab/>
        <w:t>ул. Клинская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4</w:t>
        <w:tab/>
        <w:t>ул. Радистов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5</w:t>
        <w:tab/>
        <w:t>ул. Радистов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6</w:t>
        <w:tab/>
        <w:t>ул. Сухум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7</w:t>
        <w:tab/>
        <w:t>ул. Радистов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8</w:t>
        <w:tab/>
        <w:t>ул. Щепк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9</w:t>
        <w:tab/>
        <w:t>ул. Щепк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0</w:t>
        <w:tab/>
        <w:t>ул. Можай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1</w:t>
        <w:tab/>
        <w:t>просп. Ленинский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2</w:t>
        <w:tab/>
        <w:t>ул. Ольштынска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3</w:t>
        <w:tab/>
        <w:t>ул. Менделеев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4</w:t>
        <w:tab/>
        <w:t>ул. Коммунистиче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5</w:t>
        <w:tab/>
        <w:t>ул. Алтайская 1-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6</w:t>
        <w:tab/>
        <w:t>ул. Нансен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7</w:t>
        <w:tab/>
        <w:t>ул. Луган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8</w:t>
        <w:tab/>
        <w:t>ул. Луганск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19</w:t>
        <w:tab/>
        <w:t>ул. Харьковская, д. 77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0</w:t>
        <w:tab/>
        <w:t>ул. Лесков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1</w:t>
        <w:tab/>
        <w:t>ул. Радистов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2</w:t>
        <w:tab/>
        <w:t>пер. Ялтински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3</w:t>
        <w:tab/>
        <w:t>ул. Алтайская 1-я, д. 19-1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4</w:t>
        <w:tab/>
        <w:t>ул. Коммунистическая, д. 10</w:t>
      </w:r>
    </w:p>
    <w:p>
      <w:pPr>
        <w:pStyle w:val="Normal"/>
        <w:jc w:val="both"/>
        <w:rPr/>
      </w:pPr>
      <w:r>
        <w:rPr>
          <w:sz w:val="28"/>
          <w:szCs w:val="28"/>
        </w:rPr>
        <w:t>2225</w:t>
        <w:tab/>
        <w:t>ул. Глинки, д. 2-6, ул. Богатырск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6</w:t>
        <w:tab/>
        <w:t>ул. Беланов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7</w:t>
        <w:tab/>
        <w:t>ул. Клин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8</w:t>
        <w:tab/>
        <w:t>ул. Клин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29</w:t>
        <w:tab/>
        <w:t>ул. Нансен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0</w:t>
        <w:tab/>
        <w:t>ул. Судостроительн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1</w:t>
        <w:tab/>
        <w:t>ул. Нансена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2</w:t>
        <w:tab/>
        <w:t>пер. Львов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3</w:t>
        <w:tab/>
        <w:t>просп. Ленинский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4</w:t>
        <w:tab/>
        <w:t>ул. Заводская, д.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5</w:t>
        <w:tab/>
        <w:t>ул. Завод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6</w:t>
        <w:tab/>
        <w:t>ул. Каштановая аллея, д. 113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7</w:t>
        <w:tab/>
        <w:t>просп. Ленинский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8</w:t>
        <w:tab/>
        <w:t>пер. Ялтински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39</w:t>
        <w:tab/>
        <w:t>ул. Красная, д. 38-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0</w:t>
        <w:tab/>
        <w:t>ул. Дзержинского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1</w:t>
        <w:tab/>
        <w:t>ул. Клин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2</w:t>
        <w:tab/>
        <w:t>ул. А. Суворова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3</w:t>
        <w:tab/>
        <w:t>ул. Радистов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4</w:t>
        <w:tab/>
        <w:t>ул. Радистов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5</w:t>
        <w:tab/>
        <w:t>ул. Радистов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6</w:t>
        <w:tab/>
        <w:t>ул. Зеле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7</w:t>
        <w:tab/>
        <w:t>просп. Ленинский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8</w:t>
        <w:tab/>
        <w:t>ул. Кронштадт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49</w:t>
        <w:tab/>
        <w:t xml:space="preserve">ул. Нарвская, д. 28-4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Калужская, д. 33-3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Нарв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0</w:t>
        <w:tab/>
        <w:t>ул. Невель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1</w:t>
        <w:tab/>
        <w:t>ул. Яно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2</w:t>
        <w:tab/>
        <w:t>просп. Мира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3</w:t>
        <w:tab/>
        <w:t>ул. Чайковского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4</w:t>
        <w:tab/>
        <w:t>ул. Красносельск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5</w:t>
        <w:tab/>
        <w:t>ул. Бажено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6</w:t>
        <w:tab/>
        <w:t>ул. Восточ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7</w:t>
        <w:tab/>
        <w:t>ул. Г. Димитро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8</w:t>
        <w:tab/>
        <w:t>ул. Энгельс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59</w:t>
        <w:tab/>
        <w:t>ул. Минусин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0</w:t>
        <w:tab/>
        <w:t>ул. Кутуз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1</w:t>
        <w:tab/>
        <w:t>ул. Кирпичная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2</w:t>
        <w:tab/>
        <w:t>ул. Коммунистическая, д. 29-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3</w:t>
        <w:tab/>
        <w:t>ул. Ольхов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4</w:t>
        <w:tab/>
        <w:t>ул. Минуси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5</w:t>
        <w:tab/>
        <w:t>ул. Парков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6</w:t>
        <w:tab/>
        <w:t>ул. Белинского, д. 2-4</w:t>
      </w:r>
    </w:p>
    <w:p>
      <w:pPr>
        <w:pStyle w:val="Normal"/>
        <w:jc w:val="both"/>
        <w:rPr/>
      </w:pPr>
      <w:r>
        <w:rPr>
          <w:sz w:val="28"/>
          <w:szCs w:val="28"/>
        </w:rPr>
        <w:t>2267</w:t>
        <w:tab/>
        <w:t>ул. Аллея смелых, д. 19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8</w:t>
        <w:tab/>
        <w:t>пер. Косогорный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69</w:t>
        <w:tab/>
        <w:t>ул. Брамса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0</w:t>
        <w:tab/>
        <w:t>ул. Воздушная, д. 3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1</w:t>
        <w:tab/>
        <w:t>просп. Ленински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2</w:t>
        <w:tab/>
        <w:t>ул. Коломе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3</w:t>
        <w:tab/>
        <w:t>ул. Судостроительная, д. 1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4</w:t>
        <w:tab/>
        <w:t>ул. Чапа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5</w:t>
        <w:tab/>
        <w:t>ул. Киевская, д. 1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6</w:t>
        <w:tab/>
        <w:t>ул. К. Назаровой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7</w:t>
        <w:tab/>
        <w:t>ул. Каштановая аллея, д. 7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8</w:t>
        <w:tab/>
        <w:t>ул. Литовский вал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79</w:t>
        <w:tab/>
        <w:t>ул. Парковая аллея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0</w:t>
        <w:tab/>
        <w:t>ул. Судостроительная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1</w:t>
        <w:tab/>
        <w:t>ул. Фабричная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2</w:t>
        <w:tab/>
        <w:t>ул. Славян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3</w:t>
        <w:tab/>
        <w:t>просп. Ленинский, д. 27-31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 Соммер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4</w:t>
        <w:tab/>
        <w:t>ул. Грекова, д. 6А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5</w:t>
        <w:tab/>
        <w:t>просп. Ленинский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6</w:t>
        <w:tab/>
        <w:t>ул. Казан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7</w:t>
        <w:tab/>
        <w:t>ул. Дзержинского, д. 1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8</w:t>
        <w:tab/>
        <w:t>ул. Киевская, д. 10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89</w:t>
        <w:tab/>
        <w:t>ул. Минуси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0</w:t>
        <w:tab/>
        <w:t>ул. Серж. Мишин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1</w:t>
        <w:tab/>
        <w:t>пер. Ю. Гагар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2</w:t>
        <w:tab/>
        <w:t>ул. Минусин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3</w:t>
        <w:tab/>
        <w:t>ул. Коммунистиче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4</w:t>
        <w:tab/>
        <w:t>ул. Бассей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5</w:t>
        <w:tab/>
        <w:t>просп. Ленинский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6</w:t>
        <w:tab/>
        <w:t>ул. Добролюб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7</w:t>
        <w:tab/>
        <w:t>ул. Комсомоль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8</w:t>
        <w:tab/>
        <w:t>ул. Чернышевского, д. 39-3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99</w:t>
        <w:tab/>
        <w:t>пер. Ю. Гагар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0</w:t>
        <w:tab/>
        <w:t>ул. Нансена, д. 32-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1</w:t>
        <w:tab/>
        <w:t>ул. Сапер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2</w:t>
        <w:tab/>
        <w:t>ул. Нансен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3</w:t>
        <w:tab/>
        <w:t>ул. Г. Димитр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4</w:t>
        <w:tab/>
        <w:t>ул. Минуси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5</w:t>
        <w:tab/>
        <w:t>ул. Сестрорец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6</w:t>
        <w:tab/>
        <w:t>ул. Энгельса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7</w:t>
        <w:tab/>
        <w:t>ул. Огарев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8</w:t>
        <w:tab/>
        <w:t xml:space="preserve">просп. Ленинский, д. 15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Б. Хмельницкого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9</w:t>
        <w:tab/>
        <w:t>ул. Радистов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0</w:t>
        <w:tab/>
        <w:t>просп. Ленинский, д. 8А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1</w:t>
        <w:tab/>
        <w:t>ул. К. Назаровой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2</w:t>
        <w:tab/>
        <w:t>ул. Коммунальная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3</w:t>
        <w:tab/>
        <w:t>просп. Победы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4</w:t>
        <w:tab/>
        <w:t>ул. Минуси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5</w:t>
        <w:tab/>
        <w:t>ул. Курортная, д. 2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6</w:t>
        <w:tab/>
        <w:t>ул. Берегов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7</w:t>
        <w:tab/>
        <w:t>ул. Невель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8</w:t>
        <w:tab/>
        <w:t>пер. Театральный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19</w:t>
        <w:tab/>
        <w:t>ул. Невель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0</w:t>
        <w:tab/>
        <w:t>ул. Радистов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1</w:t>
        <w:tab/>
        <w:t>ул. Невель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2</w:t>
        <w:tab/>
        <w:t>ул. Камская, д. 39</w:t>
      </w:r>
    </w:p>
    <w:p>
      <w:pPr>
        <w:pStyle w:val="Normal"/>
        <w:jc w:val="both"/>
        <w:rPr/>
      </w:pPr>
      <w:r>
        <w:rPr>
          <w:sz w:val="28"/>
          <w:szCs w:val="28"/>
        </w:rPr>
        <w:t>2323</w:t>
        <w:tab/>
        <w:t>ул. Линейная, д. 4-6, ул. Потемки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4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4</w:t>
        <w:tab/>
        <w:t>просп. Советский, д. 175-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5</w:t>
        <w:tab/>
        <w:t>ул. Театральная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6</w:t>
        <w:tab/>
        <w:t>ул. Карташева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7</w:t>
        <w:tab/>
        <w:t>ул. Запорож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8</w:t>
        <w:tab/>
        <w:t>ул. Ялтин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29</w:t>
        <w:tab/>
        <w:t>ул. Ялтинск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0</w:t>
        <w:tab/>
        <w:t>ул. Энгельса, д. 8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1</w:t>
        <w:tab/>
        <w:t>ул. П. Морозова, д. 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2</w:t>
        <w:tab/>
        <w:t>ул. М. Расковой, д. 7/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3</w:t>
        <w:tab/>
        <w:t>ул. Невельская, д. 18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4</w:t>
        <w:tab/>
        <w:t>ул. Театральна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5</w:t>
        <w:tab/>
        <w:t>ул. Невель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6</w:t>
        <w:tab/>
        <w:t>пл. Октябрь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7</w:t>
        <w:tab/>
        <w:t>ул. А. Суворо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8</w:t>
        <w:tab/>
        <w:t>ул. Тихорецкая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39</w:t>
        <w:tab/>
        <w:t>ул. Невель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0</w:t>
        <w:tab/>
        <w:t>ул. Дзержинского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1</w:t>
        <w:tab/>
        <w:t>ул. Воздушная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2</w:t>
        <w:tab/>
        <w:t>ул. Невель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3</w:t>
        <w:tab/>
        <w:t>ул. Судостроительная, д. 91-9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4</w:t>
        <w:tab/>
        <w:t>ул. Невель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5</w:t>
        <w:tab/>
        <w:t>ул. Нансена, д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6</w:t>
        <w:tab/>
        <w:t>ул. Книж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7</w:t>
        <w:tab/>
        <w:t>ул. М. Расковой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8</w:t>
        <w:tab/>
        <w:t>пер. Каштановы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49</w:t>
        <w:tab/>
        <w:t>ул. Карташева, д. 40-42</w:t>
      </w:r>
    </w:p>
    <w:p>
      <w:pPr>
        <w:pStyle w:val="Normal"/>
        <w:jc w:val="both"/>
        <w:rPr/>
      </w:pPr>
      <w:r>
        <w:rPr>
          <w:sz w:val="28"/>
          <w:szCs w:val="28"/>
        </w:rPr>
        <w:t>2350</w:t>
        <w:tab/>
        <w:t>ул. Аллея смелых, д. 1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1</w:t>
        <w:tab/>
        <w:t>ул. Житомирская, д. 10-14</w:t>
      </w:r>
    </w:p>
    <w:p>
      <w:pPr>
        <w:pStyle w:val="Normal"/>
        <w:jc w:val="both"/>
        <w:rPr/>
      </w:pPr>
      <w:r>
        <w:rPr>
          <w:sz w:val="28"/>
          <w:szCs w:val="28"/>
        </w:rPr>
        <w:t>2352</w:t>
        <w:tab/>
        <w:t>пр-зд Октябрьский 2-й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3</w:t>
        <w:tab/>
        <w:t>ул. Лужская, д. 4</w:t>
      </w:r>
    </w:p>
    <w:p>
      <w:pPr>
        <w:pStyle w:val="Normal"/>
        <w:jc w:val="both"/>
        <w:rPr/>
      </w:pPr>
      <w:r>
        <w:rPr>
          <w:sz w:val="28"/>
          <w:szCs w:val="28"/>
        </w:rPr>
        <w:t>2354</w:t>
        <w:tab/>
        <w:t>пр-зд Октябрьский 2-й, д. 4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5</w:t>
        <w:tab/>
        <w:t>ул. Садов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6</w:t>
        <w:tab/>
        <w:t>ул. Брамса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7</w:t>
        <w:tab/>
        <w:t>ул. З. Космодемьянской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8</w:t>
        <w:tab/>
        <w:t>ул. Горького, д. 130-1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9</w:t>
        <w:tab/>
        <w:t xml:space="preserve">ул. Кропоткина, д. 2-8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Банковская, д. 15, ул. В. Котик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0</w:t>
        <w:tab/>
        <w:t>ул. Лейт. Кат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1</w:t>
        <w:tab/>
        <w:t>пер. Львов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2</w:t>
        <w:tab/>
        <w:t>ул. Кольцов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3</w:t>
        <w:tab/>
        <w:t>пер. Львов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4</w:t>
        <w:tab/>
        <w:t>ул. К. Маркс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5</w:t>
        <w:tab/>
        <w:t>ул. А. Невского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6</w:t>
        <w:tab/>
        <w:t>ул. А. Невского, д. 49-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7</w:t>
        <w:tab/>
        <w:t>ул. Каштановая алле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8</w:t>
        <w:tab/>
        <w:t>пер. Зоологический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69</w:t>
        <w:tab/>
        <w:t>ул. Огаре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0</w:t>
        <w:tab/>
        <w:t>пер. Чернышевского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1</w:t>
        <w:tab/>
        <w:t>пер. Львов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2</w:t>
        <w:tab/>
        <w:t>пер. Северный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3</w:t>
        <w:tab/>
        <w:t>просп. Ленинский, д. 79-7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4</w:t>
        <w:tab/>
        <w:t>ул. Ботк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5</w:t>
        <w:tab/>
        <w:t>ул. А. Невского, д. 81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6</w:t>
        <w:tab/>
        <w:t>ул. Краснокамен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7</w:t>
        <w:tab/>
        <w:t>ул. Тельман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78</w:t>
        <w:tab/>
        <w:t>ул. Товарная, д. 1-3</w:t>
      </w:r>
    </w:p>
    <w:p>
      <w:pPr>
        <w:pStyle w:val="Normal"/>
        <w:jc w:val="both"/>
        <w:rPr/>
      </w:pPr>
      <w:r>
        <w:rPr>
          <w:sz w:val="28"/>
          <w:szCs w:val="28"/>
        </w:rPr>
        <w:t>2379</w:t>
        <w:tab/>
        <w:t>ул. Станочная, д. 1, просп. Побед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0</w:t>
        <w:tab/>
        <w:t>ул. Нарвская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1</w:t>
        <w:tab/>
        <w:t>ул. А. Невского, д. 80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2</w:t>
        <w:tab/>
        <w:t>ул. Откос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3</w:t>
        <w:tab/>
        <w:t>ул. Ленинградская, д.  2</w:t>
      </w:r>
    </w:p>
    <w:p>
      <w:pPr>
        <w:pStyle w:val="Normal"/>
        <w:jc w:val="both"/>
        <w:rPr/>
      </w:pPr>
      <w:r>
        <w:rPr>
          <w:sz w:val="28"/>
          <w:szCs w:val="28"/>
        </w:rPr>
        <w:t>2384</w:t>
        <w:tab/>
        <w:t>ул. Печатная, д. 2, ул. П. Морозо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2-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5</w:t>
        <w:tab/>
        <w:t>ул. Пролетарска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6</w:t>
        <w:tab/>
        <w:t>ул. Алтайская 1-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7</w:t>
        <w:tab/>
        <w:t>просп. Ленинский, д. 75-77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8</w:t>
        <w:tab/>
        <w:t>ул. А. Невского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89</w:t>
        <w:tab/>
        <w:t>ул. Парков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0</w:t>
        <w:tab/>
        <w:t>ул. Одес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1</w:t>
        <w:tab/>
        <w:t>ул. Пушк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2</w:t>
        <w:tab/>
        <w:t>ул. Чапае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3</w:t>
        <w:tab/>
        <w:t>ул. Ю. Гагарина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4</w:t>
        <w:tab/>
        <w:t xml:space="preserve">просп. Мира, д. 23-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Свободная, д. 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ерж. Колоскова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5</w:t>
        <w:tab/>
        <w:t>ул. Сергеева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6</w:t>
        <w:tab/>
        <w:t>ул. Алтайская 1-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7</w:t>
        <w:tab/>
        <w:t>пер. Львовски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8</w:t>
        <w:tab/>
        <w:t>пер. Араль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99</w:t>
        <w:tab/>
        <w:t>ул. А. Невского, д. 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0</w:t>
        <w:tab/>
        <w:t>ул. Каштановая алле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1</w:t>
        <w:tab/>
        <w:t>ул. Сергеева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2</w:t>
        <w:tab/>
        <w:t>ул. Серж. Миши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3</w:t>
        <w:tab/>
        <w:t>ул. Пролетарская, д. 15А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4</w:t>
        <w:tab/>
        <w:t>ул. Пролетарская, д. 125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5</w:t>
        <w:tab/>
        <w:t>ул. Багратиона, д. 81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6</w:t>
        <w:tab/>
        <w:t>ул. Ген. Соммера, д. 58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7</w:t>
        <w:tab/>
        <w:t>ул. Офицер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8</w:t>
        <w:tab/>
        <w:t>ул. Пролетарская, д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09</w:t>
        <w:tab/>
        <w:t>ул. Огаре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0</w:t>
        <w:tab/>
        <w:t>ул. Театральна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1</w:t>
        <w:tab/>
        <w:t>ул. Ярослав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2</w:t>
        <w:tab/>
        <w:t>ул. Черняховског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3</w:t>
        <w:tab/>
        <w:t>ул. Уральская, д. 3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4</w:t>
        <w:tab/>
        <w:t>ул. Белинского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5</w:t>
        <w:tab/>
        <w:t>просп. Мира, д. 63А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6</w:t>
        <w:tab/>
        <w:t>ул. А. Невского, д. 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7</w:t>
        <w:tab/>
        <w:t>ул. Горького, д. 103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8</w:t>
        <w:tab/>
        <w:t>ул. Горького, д. 117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9</w:t>
        <w:tab/>
        <w:t>просп. Калинина, д. 79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0</w:t>
        <w:tab/>
        <w:t>просп. Ленинский, д. 76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1</w:t>
        <w:tab/>
        <w:t>ул. Кутуз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2</w:t>
        <w:tab/>
        <w:t>ул. Нарвская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3</w:t>
        <w:tab/>
        <w:t>туп. Тихорецкий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4</w:t>
        <w:tab/>
        <w:t>ул. Карташе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5</w:t>
        <w:tab/>
        <w:t>просп. Советский, д. 169-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6</w:t>
        <w:tab/>
        <w:t>ул. Пролетарск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7</w:t>
        <w:tab/>
        <w:t>просп. Победы, д. 2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8</w:t>
        <w:tab/>
        <w:t>ул. Завод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29</w:t>
        <w:tab/>
        <w:t>ул. Дзержинского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0</w:t>
        <w:tab/>
        <w:t>ул. Адмираль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1</w:t>
        <w:tab/>
        <w:t>ул. Беговая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2</w:t>
        <w:tab/>
        <w:t>ул. А. Невского, д.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3</w:t>
        <w:tab/>
        <w:t>ул. Воздушн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4</w:t>
        <w:tab/>
        <w:t>ул. Горького, д. 110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5</w:t>
        <w:tab/>
        <w:t>ул. Ген.-лейт. Озерова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6</w:t>
        <w:tab/>
        <w:t>ул. Сергеева, д. 33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7</w:t>
        <w:tab/>
        <w:t>просп. Советский, д. 30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8</w:t>
        <w:tab/>
        <w:t>ул. Проф. Севастьянова, д. 15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39</w:t>
        <w:tab/>
        <w:t>ул. Ярослав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0</w:t>
        <w:tab/>
        <w:t>ул. Тельман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1</w:t>
        <w:tab/>
        <w:t>ул. А. Невского, д. 92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2</w:t>
        <w:tab/>
        <w:t>ул. Пролетарская, д. 119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3</w:t>
        <w:tab/>
        <w:t>ул. Колхозная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4</w:t>
        <w:tab/>
        <w:t>ул. Дм. Донского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5</w:t>
        <w:tab/>
        <w:t>ул. Красная, д.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6</w:t>
        <w:tab/>
        <w:t>ул. Нарвска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7</w:t>
        <w:tab/>
        <w:t xml:space="preserve">ул. Ольштынская, д. 2-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сп. Калинина, д. 1-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. Калинина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8</w:t>
        <w:tab/>
        <w:t>ул. Чайковского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49</w:t>
        <w:tab/>
        <w:t>ул. Чапаев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0</w:t>
        <w:tab/>
        <w:t xml:space="preserve">ул. Октябрьская, д. 82-9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п. Калинина, д. 107-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1</w:t>
        <w:tab/>
        <w:t>просп. Московский, д. 143-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2</w:t>
        <w:tab/>
        <w:t>ул. Ангарская, д. 64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3</w:t>
        <w:tab/>
        <w:t>ул. Каштановая аллея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4</w:t>
        <w:tab/>
        <w:t>ул. Лесопарков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5</w:t>
        <w:tab/>
        <w:t>ул. Можай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6</w:t>
        <w:tab/>
        <w:t>ул. Нансен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7</w:t>
        <w:tab/>
        <w:t>ул. Можайс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8</w:t>
        <w:tab/>
        <w:t>ул. Тельмана, д. 83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59</w:t>
        <w:tab/>
        <w:t>просп. Мира, д. 145-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0</w:t>
        <w:tab/>
        <w:t>пер. Ремонтный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1</w:t>
        <w:tab/>
        <w:t>ул. Парков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2</w:t>
        <w:tab/>
        <w:t>ул. Лейт. Князев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3</w:t>
        <w:tab/>
        <w:t>ул. Менделее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4</w:t>
        <w:tab/>
        <w:t>ул. Днепропетровская, д. 14</w:t>
      </w:r>
    </w:p>
    <w:p>
      <w:pPr>
        <w:pStyle w:val="Normal"/>
        <w:jc w:val="both"/>
        <w:rPr/>
      </w:pPr>
      <w:r>
        <w:rPr>
          <w:sz w:val="28"/>
          <w:szCs w:val="28"/>
        </w:rPr>
        <w:t>2465</w:t>
        <w:tab/>
        <w:t>ул. Б. Песочная, д. 7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6</w:t>
        <w:tab/>
        <w:t>ул. Матрос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7</w:t>
        <w:tab/>
        <w:t>ул. Коммунистиче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8</w:t>
        <w:tab/>
        <w:t>ул. Завод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69</w:t>
        <w:tab/>
        <w:t>ул. Пролетарская, д.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0</w:t>
        <w:tab/>
        <w:t>ул. Верещаг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1</w:t>
        <w:tab/>
        <w:t>ул. Клин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2</w:t>
        <w:tab/>
        <w:t>ул. А. Суворова, д. 27</w:t>
      </w:r>
    </w:p>
    <w:p>
      <w:pPr>
        <w:pStyle w:val="Normal"/>
        <w:jc w:val="both"/>
        <w:rPr/>
      </w:pPr>
      <w:r>
        <w:rPr>
          <w:sz w:val="28"/>
          <w:szCs w:val="28"/>
        </w:rPr>
        <w:t>2473</w:t>
        <w:tab/>
        <w:t>ул. Б. Окружная 2-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4</w:t>
        <w:tab/>
        <w:t>ул. А. Суворова, д.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5</w:t>
        <w:tab/>
        <w:t>ул. А. Суворова, д.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6</w:t>
        <w:tab/>
        <w:t>ул. Серпуховская, д. 31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7</w:t>
        <w:tab/>
        <w:t>ул. Товарная, д. 9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8</w:t>
        <w:tab/>
        <w:t>просп. Победы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79</w:t>
        <w:tab/>
        <w:t>просп. Победы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0</w:t>
        <w:tab/>
        <w:t>ул. Можай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1</w:t>
        <w:tab/>
        <w:t>ул. Сергеева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2</w:t>
        <w:tab/>
        <w:t>ул. Серпуховская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3</w:t>
        <w:tab/>
        <w:t>ул. Некрасо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4</w:t>
        <w:tab/>
        <w:t>ул. Лесная, д. 8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5</w:t>
        <w:tab/>
        <w:t>просп. Победы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6</w:t>
        <w:tab/>
        <w:t>ул. Косм. Леонова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7</w:t>
        <w:tab/>
        <w:t>ул. К. Заслон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8</w:t>
        <w:tab/>
        <w:t>ул. Дорожная, д. 23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89</w:t>
        <w:tab/>
        <w:t>ул. Дорожная, д. 24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0</w:t>
        <w:tab/>
        <w:t>ул. Ген. Соммера, д. 46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1</w:t>
        <w:tab/>
        <w:t>ул. Загор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2</w:t>
        <w:tab/>
        <w:t>просп. Советский, д. 24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3</w:t>
        <w:tab/>
        <w:t>ул. Хабаров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4</w:t>
        <w:tab/>
        <w:t>ул. Проф. Севастьянова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5</w:t>
        <w:tab/>
        <w:t>ул. Университетск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6</w:t>
        <w:tab/>
        <w:t>ул. Казанск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7</w:t>
        <w:tab/>
        <w:t>ул. Подп. Иванников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8</w:t>
        <w:tab/>
        <w:t>ул. Заводская, д. 35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99</w:t>
        <w:tab/>
        <w:t>ул. Ижор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0</w:t>
        <w:tab/>
        <w:t>ул. Ленинградская, д.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1</w:t>
        <w:tab/>
        <w:t>ул. Больничн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2</w:t>
        <w:tab/>
        <w:t>ул. Пролетарская, д. 71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3</w:t>
        <w:tab/>
        <w:t>ул. Театральн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4</w:t>
        <w:tab/>
        <w:t>просп. Московский, д. 135-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5</w:t>
        <w:tab/>
        <w:t>ул. Можайская, д. 45</w:t>
      </w:r>
    </w:p>
    <w:p>
      <w:pPr>
        <w:pStyle w:val="Normal"/>
        <w:jc w:val="both"/>
        <w:rPr/>
      </w:pPr>
      <w:r>
        <w:rPr>
          <w:sz w:val="28"/>
          <w:szCs w:val="28"/>
        </w:rPr>
        <w:t>2506</w:t>
        <w:tab/>
        <w:t>ул. Молодой гвардии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7</w:t>
        <w:tab/>
        <w:t>ул. Лесопарков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8</w:t>
        <w:tab/>
        <w:t>ул. Рокоссовского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09</w:t>
        <w:tab/>
        <w:t>ул. Саратов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0</w:t>
        <w:tab/>
        <w:t>ул. Отде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1</w:t>
        <w:tab/>
        <w:t>просп. Советский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2</w:t>
        <w:tab/>
        <w:t>ул. Нарвская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3</w:t>
        <w:tab/>
        <w:t>ул. Велижская, д. 6-8</w:t>
      </w:r>
    </w:p>
    <w:p>
      <w:pPr>
        <w:pStyle w:val="Normal"/>
        <w:jc w:val="both"/>
        <w:rPr/>
      </w:pPr>
      <w:r>
        <w:rPr>
          <w:sz w:val="28"/>
          <w:szCs w:val="28"/>
        </w:rPr>
        <w:t>2514</w:t>
        <w:tab/>
        <w:t>ул. Ген. Галицког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5</w:t>
        <w:tab/>
        <w:t>ул. Звездная, д. 15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6</w:t>
        <w:tab/>
        <w:t>просп. Мира, д. 1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7</w:t>
        <w:tab/>
        <w:t>просп. Мира, д. 86-8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8</w:t>
        <w:tab/>
        <w:t>просп. Ленинский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19</w:t>
        <w:tab/>
        <w:t>ул. Ленинградская, д.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0</w:t>
        <w:tab/>
        <w:t>ул. Восточ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1</w:t>
        <w:tab/>
        <w:t>ул. Больничн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2</w:t>
        <w:tab/>
        <w:t>ул. Красн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3</w:t>
        <w:tab/>
        <w:t>просп. Мира, д.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4</w:t>
        <w:tab/>
        <w:t>ул. Пролетарская, д. 63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5</w:t>
        <w:tab/>
        <w:t>ул. Харьковска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6</w:t>
        <w:tab/>
        <w:t>ул. Марш. Борзова, д. 60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7</w:t>
        <w:tab/>
        <w:t>ул. Сибирская, д. 27-29</w:t>
      </w:r>
    </w:p>
    <w:p>
      <w:pPr>
        <w:pStyle w:val="Normal"/>
        <w:jc w:val="both"/>
        <w:rPr/>
      </w:pPr>
      <w:r>
        <w:rPr>
          <w:sz w:val="28"/>
          <w:szCs w:val="28"/>
        </w:rPr>
        <w:t>2528</w:t>
        <w:tab/>
        <w:t>ул. Б. Окружная 4-я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29</w:t>
        <w:tab/>
        <w:t>ул. Звездн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0</w:t>
        <w:tab/>
        <w:t>ул. Восточ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1</w:t>
        <w:tab/>
        <w:t>ул. Краснооктябрь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2</w:t>
        <w:tab/>
        <w:t>просп. Мира, д. 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3</w:t>
        <w:tab/>
        <w:t>ул. Красная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4</w:t>
        <w:tab/>
        <w:t>ул. Тельман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5</w:t>
        <w:tab/>
        <w:t>ул. Адмираль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6</w:t>
        <w:tab/>
        <w:t>ул. Знойная, д. 1-7</w:t>
      </w:r>
    </w:p>
    <w:p>
      <w:pPr>
        <w:pStyle w:val="Normal"/>
        <w:jc w:val="both"/>
        <w:rPr/>
      </w:pPr>
      <w:r>
        <w:rPr>
          <w:sz w:val="28"/>
          <w:szCs w:val="28"/>
        </w:rPr>
        <w:t>2537</w:t>
        <w:tab/>
        <w:t>ул. Б. Окружная 3-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8</w:t>
        <w:tab/>
        <w:t>ул. Литовский вал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39</w:t>
        <w:tab/>
        <w:t>ул. Красная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0</w:t>
        <w:tab/>
        <w:t>ул. Багратиона, д. 75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1</w:t>
        <w:tab/>
        <w:t xml:space="preserve">ул. Дзержинского, д. 108-11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иговская, д. 55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2</w:t>
        <w:tab/>
        <w:t>ул. Каштановая алле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3</w:t>
        <w:tab/>
        <w:t>ул. Солнечногорская, д. 5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4</w:t>
        <w:tab/>
        <w:t>ул. Лейт. Яналова, 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5</w:t>
        <w:tab/>
        <w:t>ул. Киевская, д. 153-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6</w:t>
        <w:tab/>
        <w:t>ул. Кам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7</w:t>
        <w:tab/>
        <w:t>просп. Советский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8</w:t>
        <w:tab/>
        <w:t>ул. Минина и Пожарског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49</w:t>
        <w:tab/>
        <w:t>ул. Чкал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0</w:t>
        <w:tab/>
        <w:t>просп. Ленинский, д. 157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1</w:t>
        <w:tab/>
        <w:t>ул. Косм. Леон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2</w:t>
        <w:tab/>
        <w:t>ул. Краснопруд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3</w:t>
        <w:tab/>
        <w:t>ул. Ген. Соммера, д. 40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4</w:t>
        <w:tab/>
        <w:t>ул. Дзержинского, д. 86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5</w:t>
        <w:tab/>
        <w:t>ул. Красная, д. 138-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6</w:t>
        <w:tab/>
        <w:t>ул. Бородинская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7</w:t>
        <w:tab/>
        <w:t>ул. Чайковског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8</w:t>
        <w:tab/>
        <w:t>ул. Комсомольск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59</w:t>
        <w:tab/>
        <w:t>ул. А. Толстого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0</w:t>
        <w:tab/>
        <w:t>ул. Бауман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1</w:t>
        <w:tab/>
        <w:t>ул. Репина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2</w:t>
        <w:tab/>
        <w:t>ул. Потемкина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3</w:t>
        <w:tab/>
        <w:t>ул. Луж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4</w:t>
        <w:tab/>
        <w:t>ул. Лесопаркова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5</w:t>
        <w:tab/>
        <w:t>ул. Пролетарск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6</w:t>
        <w:tab/>
        <w:t>ул. Б. Хмельницкого, д. 27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7</w:t>
        <w:tab/>
        <w:t>пер. Крыл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8</w:t>
        <w:tab/>
        <w:t>ул. А. Невского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9</w:t>
        <w:tab/>
        <w:t>ул. Завод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0</w:t>
        <w:tab/>
        <w:t xml:space="preserve">просп. Мира, д. 57-5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-зд Октябрьский 2-й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1</w:t>
        <w:tab/>
        <w:t>пер. Желябо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2</w:t>
        <w:tab/>
        <w:t>ул. Карташева, д.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3</w:t>
        <w:tab/>
        <w:t>ул. А. Невского, д. 40</w:t>
      </w:r>
    </w:p>
    <w:p>
      <w:pPr>
        <w:pStyle w:val="Normal"/>
        <w:jc w:val="both"/>
        <w:rPr/>
      </w:pPr>
      <w:r>
        <w:rPr>
          <w:sz w:val="28"/>
          <w:szCs w:val="28"/>
        </w:rPr>
        <w:t>2574</w:t>
        <w:tab/>
        <w:t>ул. Б. Окружная 4-я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5</w:t>
        <w:tab/>
        <w:t>ул. Ольштынская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6</w:t>
        <w:tab/>
        <w:t>ул. Нарв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7</w:t>
        <w:tab/>
        <w:t xml:space="preserve">ул. Ольштынская, д. 58-6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Мебель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8</w:t>
        <w:tab/>
        <w:t>ул. Тоболь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79</w:t>
        <w:tab/>
        <w:t>ул. Мусоргск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0</w:t>
        <w:tab/>
        <w:t>ул. Рокоссовского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1</w:t>
        <w:tab/>
        <w:t>ул. Челюски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2</w:t>
        <w:tab/>
        <w:t>ул. Гайдара, д. 3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3</w:t>
        <w:tab/>
        <w:t>ул. Мукомольная, д. 29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4</w:t>
        <w:tab/>
        <w:t>ул. Дзержинского, д. 63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5</w:t>
        <w:tab/>
        <w:t>ул. Завод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6</w:t>
        <w:tab/>
        <w:t>просп. Мира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7</w:t>
        <w:tab/>
        <w:t>ул. Летня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8</w:t>
        <w:tab/>
        <w:t>ул. П. Морозова, д. 11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89</w:t>
        <w:tab/>
        <w:t>ул. Ю. Долгору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0</w:t>
        <w:tab/>
        <w:t>ул. П. Морозова, д. 11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1</w:t>
        <w:tab/>
        <w:t>ул. К. Назаровой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2</w:t>
        <w:tab/>
        <w:t>ул. Г. Димитр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3</w:t>
        <w:tab/>
        <w:t>ул. Кутузова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4</w:t>
        <w:tab/>
        <w:t>ул. Госпиталь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5</w:t>
        <w:tab/>
        <w:t>ул. Красная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6</w:t>
        <w:tab/>
        <w:t>пер. Станочный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7</w:t>
        <w:tab/>
        <w:t>ул. Черняховского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8</w:t>
        <w:tab/>
        <w:t>ул. Огаре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99</w:t>
        <w:tab/>
        <w:t>ул. Репин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0</w:t>
        <w:tab/>
        <w:t>ул. Нарвская, д. 18-24</w:t>
      </w:r>
    </w:p>
    <w:p>
      <w:pPr>
        <w:pStyle w:val="Normal"/>
        <w:jc w:val="both"/>
        <w:rPr/>
      </w:pPr>
      <w:r>
        <w:rPr>
          <w:sz w:val="28"/>
          <w:szCs w:val="28"/>
        </w:rPr>
        <w:t>2601</w:t>
        <w:tab/>
        <w:t>ул. Ген. Галицк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2</w:t>
        <w:tab/>
        <w:t>ул. Глинки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3</w:t>
        <w:tab/>
        <w:t>ул. Репин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4</w:t>
        <w:tab/>
        <w:t>ул. Салтыкова-Щедр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5</w:t>
        <w:tab/>
        <w:t>ул. Фрунзе, д. 97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6</w:t>
        <w:tab/>
        <w:t>ул. Пионерская, д. 60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7</w:t>
        <w:tab/>
        <w:t>ул. Сызранск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8</w:t>
        <w:tab/>
        <w:t>ул. Госпитальная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09</w:t>
        <w:tab/>
        <w:t>ул. Житомирская, д. 16-20</w:t>
      </w:r>
    </w:p>
    <w:p>
      <w:pPr>
        <w:pStyle w:val="Normal"/>
        <w:jc w:val="both"/>
        <w:rPr/>
      </w:pPr>
      <w:r>
        <w:rPr>
          <w:sz w:val="28"/>
          <w:szCs w:val="28"/>
        </w:rPr>
        <w:t>2610</w:t>
        <w:tab/>
        <w:t>ул. Каменная, д. 12а, ул. С. Рази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34, ул. Комунальная, д. 19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1</w:t>
        <w:tab/>
        <w:t>ул. Огаре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2</w:t>
        <w:tab/>
        <w:t>ул. Колхоз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3</w:t>
        <w:tab/>
        <w:t>ул. Турухан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4</w:t>
        <w:tab/>
        <w:t>ул. Пролетар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5</w:t>
        <w:tab/>
        <w:t>ул. Коломен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6</w:t>
        <w:tab/>
        <w:t>ул. Литовский вал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7</w:t>
        <w:tab/>
        <w:t>просп. Ленинский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8</w:t>
        <w:tab/>
        <w:t>ул. Репин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19</w:t>
        <w:tab/>
        <w:t>ул. Химиче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0</w:t>
        <w:tab/>
        <w:t>ул. Красносель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1</w:t>
        <w:tab/>
        <w:t>ул. Туруха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2</w:t>
        <w:tab/>
        <w:t xml:space="preserve">ул. Ольховая, д. 1-1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Фабрич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3</w:t>
        <w:tab/>
        <w:t>ул. Ген. Соммера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4</w:t>
        <w:tab/>
        <w:t>ул. Красная, д. 116-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5</w:t>
        <w:tab/>
        <w:t>ул. К. Назаровой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6</w:t>
        <w:tab/>
        <w:t>ул. Верхнеозер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7</w:t>
        <w:tab/>
        <w:t>ул. Косм. Леонова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8</w:t>
        <w:tab/>
        <w:t>ул. Пионерская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29</w:t>
        <w:tab/>
        <w:t>ул. Репина, д. 46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0</w:t>
        <w:tab/>
        <w:t>ул. Художественн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1</w:t>
        <w:tab/>
        <w:t>просп. Советский, д. 95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2</w:t>
        <w:tab/>
        <w:t>ул. Больнич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3</w:t>
        <w:tab/>
        <w:t>ул. Беговая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4</w:t>
        <w:tab/>
        <w:t>ул. Ген.-лейт. Озерова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5</w:t>
        <w:tab/>
        <w:t>ул. Беговая, д. 42-48</w:t>
      </w:r>
    </w:p>
    <w:p>
      <w:pPr>
        <w:pStyle w:val="Normal"/>
        <w:jc w:val="both"/>
        <w:rPr/>
      </w:pPr>
      <w:r>
        <w:rPr>
          <w:sz w:val="28"/>
          <w:szCs w:val="28"/>
        </w:rPr>
        <w:t>2636</w:t>
        <w:tab/>
        <w:t>ул. С. Разина, д. 21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7</w:t>
        <w:tab/>
        <w:t>просп. Советский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8</w:t>
        <w:tab/>
        <w:t>ул. Баумана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39</w:t>
        <w:tab/>
        <w:t>ул. Гостин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0</w:t>
        <w:tab/>
        <w:t>ул. Нансен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1</w:t>
        <w:tab/>
        <w:t>ул. Парк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2</w:t>
        <w:tab/>
        <w:t>ул. Лесопарковая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3</w:t>
        <w:tab/>
        <w:t>ул. Фабричная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4</w:t>
        <w:tab/>
        <w:t>ул. Косм. Леонова, д. 40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5</w:t>
        <w:tab/>
        <w:t>ул. А. Суворова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6</w:t>
        <w:tab/>
        <w:t>ул. Каштановая алле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7</w:t>
        <w:tab/>
        <w:t xml:space="preserve">ул. Каштановая аллея, д. 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Дм. Донского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8</w:t>
        <w:tab/>
        <w:t>ул. Огар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49</w:t>
        <w:tab/>
        <w:t>ул. Третьяко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0</w:t>
        <w:tab/>
        <w:t>ул. Красноармейская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1</w:t>
        <w:tab/>
        <w:t>ул. Вагоностроитель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2</w:t>
        <w:tab/>
        <w:t>ул. Коммунальн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3</w:t>
        <w:tab/>
        <w:t>ул. Богатыр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4</w:t>
        <w:tab/>
        <w:t>ул. Подп. Емельян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5</w:t>
        <w:tab/>
        <w:t>ул. Радищева, д. 98-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6</w:t>
        <w:tab/>
        <w:t>просп. Ленинский, д. 71А-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7</w:t>
        <w:tab/>
        <w:t>просп. Советский, д. 38-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8</w:t>
        <w:tab/>
        <w:t>ул. Салтыкова-Щедрин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59</w:t>
        <w:tab/>
        <w:t>ул. Житомир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0</w:t>
        <w:tab/>
        <w:t>просп. Ленинский, д. 65А-6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1</w:t>
        <w:tab/>
        <w:t>ул. Дзержинс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2</w:t>
        <w:tab/>
        <w:t>ул. Григ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3</w:t>
        <w:tab/>
        <w:t>просп. Ленинский, д. 47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4</w:t>
        <w:tab/>
        <w:t>ул. Пролетар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5</w:t>
        <w:tab/>
        <w:t>ул. Машиностроительная, д. 30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6</w:t>
        <w:tab/>
        <w:t>ул. Челюскинск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7</w:t>
        <w:tab/>
        <w:t>ул. Коммунистиче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8</w:t>
        <w:tab/>
        <w:t>ул. Завод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69</w:t>
        <w:tab/>
        <w:t>ул. Ялтинская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0</w:t>
        <w:tab/>
        <w:t>ул. Судостроительная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1</w:t>
        <w:tab/>
        <w:t>ул. Рокоссовского, д. 22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2</w:t>
        <w:tab/>
        <w:t>пер. Партизански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3</w:t>
        <w:tab/>
        <w:t>просп. Ленинский, д. 17А-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4</w:t>
        <w:tab/>
        <w:t>ул. Черепичная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5</w:t>
        <w:tab/>
        <w:t>ул. Энгельс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6</w:t>
        <w:tab/>
        <w:t>ул. Пролетарская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7</w:t>
        <w:tab/>
        <w:t>ул. Каштановая аллея, д. 87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8</w:t>
        <w:tab/>
        <w:t>ул. Дзержинского, д. 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79</w:t>
        <w:tab/>
        <w:t>ул. Житомир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0</w:t>
        <w:tab/>
        <w:t>ул. Дрожжевая, д. 8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1</w:t>
        <w:tab/>
        <w:t>ул. Марш. Нови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2</w:t>
        <w:tab/>
        <w:t>ул. Карташева, д. 28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3</w:t>
        <w:tab/>
        <w:t>ул. Гоголя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4</w:t>
        <w:tab/>
        <w:t>ул. Вагоностроительная, д. 9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Радищева, д. 80-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5</w:t>
        <w:tab/>
        <w:t>ул. Глазунова, д. 6</w:t>
      </w:r>
    </w:p>
    <w:p>
      <w:pPr>
        <w:pStyle w:val="Normal"/>
        <w:jc w:val="both"/>
        <w:rPr/>
      </w:pPr>
      <w:r>
        <w:rPr>
          <w:sz w:val="28"/>
          <w:szCs w:val="28"/>
        </w:rPr>
        <w:t>2686</w:t>
        <w:tab/>
        <w:t>ул. Молодой гвардии, д. 1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7</w:t>
        <w:tab/>
        <w:t>просп. Московский, д. 130-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8</w:t>
        <w:tab/>
        <w:t>ул. Мебельн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89</w:t>
        <w:tab/>
        <w:t>ул. Невельская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0</w:t>
        <w:tab/>
        <w:t>просп. Московский, д. 154-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1</w:t>
        <w:tab/>
        <w:t>ул. Коперника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2</w:t>
        <w:tab/>
        <w:t>ул. Дрожжевая, д. 18-1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3</w:t>
        <w:tab/>
        <w:t>ул. Дрожжевая, д. 4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4</w:t>
        <w:tab/>
        <w:t>просп. Калинина, д. 65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5</w:t>
        <w:tab/>
        <w:t>ул. Щорс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6</w:t>
        <w:tab/>
        <w:t>ул. Чернышевского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7</w:t>
        <w:tab/>
        <w:t>ул. Косм. Леонова, д. 68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8</w:t>
        <w:tab/>
        <w:t>ул. Желябов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99</w:t>
        <w:tab/>
        <w:t>ул. Ставропольская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0</w:t>
        <w:tab/>
        <w:t>пос. Совхозн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1</w:t>
        <w:tab/>
        <w:t>ул. Репин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2</w:t>
        <w:tab/>
        <w:t>ул. Дм. Донского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3</w:t>
        <w:tab/>
        <w:t>просп. Московский, д. 146-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4</w:t>
        <w:tab/>
        <w:t>ул. Кирова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5</w:t>
        <w:tab/>
        <w:t>ул. Красносельск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6</w:t>
        <w:tab/>
        <w:t>ул. Энгельс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7</w:t>
        <w:tab/>
        <w:t>ул. Карташев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8</w:t>
        <w:tab/>
        <w:t>ул. Завод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09</w:t>
        <w:tab/>
        <w:t>ул. Транспорт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0</w:t>
        <w:tab/>
        <w:t>ул. Пролетарск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1</w:t>
        <w:tab/>
        <w:t>ул. Пролетарская, д.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2</w:t>
        <w:tab/>
        <w:t>ул. А. Невского, д.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3</w:t>
        <w:tab/>
        <w:t>ул. Кирова, д. 49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4</w:t>
        <w:tab/>
        <w:t>ул. Красноармей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5</w:t>
        <w:tab/>
        <w:t>пер. Рабоч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6</w:t>
        <w:tab/>
        <w:t>ул. Проф. Севастьянова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7</w:t>
        <w:tab/>
        <w:t>ул. Пролетарская, д. 43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8</w:t>
        <w:tab/>
        <w:t>ул. Ген.-лейт. Озерова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19</w:t>
        <w:tab/>
        <w:t>ул. Бахчисарайская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0</w:t>
        <w:tab/>
        <w:t>просп. Московский, д. 155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1</w:t>
        <w:tab/>
        <w:t>ул. М. Расковой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2</w:t>
        <w:tab/>
        <w:t>ул. Чайковского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3</w:t>
        <w:tab/>
        <w:t>ул. Лейт. Кат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4</w:t>
        <w:tab/>
        <w:t>ул. Космическ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5</w:t>
        <w:tab/>
        <w:t>ул. Краснокаменная, д. 1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6</w:t>
        <w:tab/>
        <w:t>ул. Горького, д. 24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7</w:t>
        <w:tab/>
        <w:t>ул. Косм. Леонова, д. 51-5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8</w:t>
        <w:tab/>
        <w:t>ул. Уральск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29</w:t>
        <w:tab/>
        <w:t>ул. Алтайская 1-я, д. 21</w:t>
      </w:r>
    </w:p>
    <w:p>
      <w:pPr>
        <w:pStyle w:val="Normal"/>
        <w:jc w:val="both"/>
        <w:rPr/>
      </w:pPr>
      <w:r>
        <w:rPr>
          <w:sz w:val="28"/>
          <w:szCs w:val="28"/>
        </w:rPr>
        <w:t>2730</w:t>
        <w:tab/>
        <w:t>ул. Ген. Галицкого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1</w:t>
        <w:tab/>
        <w:t>ул. Ставрополь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2</w:t>
        <w:tab/>
        <w:t>ул. Нарвск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3</w:t>
        <w:tab/>
        <w:t>ул. А. Толстого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4</w:t>
        <w:tab/>
        <w:t>ул. Красносель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5</w:t>
        <w:tab/>
        <w:t>ул. Мукомольная, д. 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6</w:t>
        <w:tab/>
        <w:t>ул. Нарвская, д. 92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7</w:t>
        <w:tab/>
        <w:t>просп. Мира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8</w:t>
        <w:tab/>
        <w:t>ул. Челюскин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9</w:t>
        <w:tab/>
        <w:t xml:space="preserve">ул. Ю. Гагарина, д. 1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Стрелецка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0</w:t>
        <w:tab/>
        <w:t>ул. Чекистов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1</w:t>
        <w:tab/>
        <w:t>ул. Минская, д. 18-24</w:t>
      </w:r>
    </w:p>
    <w:p>
      <w:pPr>
        <w:pStyle w:val="Normal"/>
        <w:jc w:val="both"/>
        <w:rPr/>
      </w:pPr>
      <w:r>
        <w:rPr>
          <w:sz w:val="28"/>
          <w:szCs w:val="28"/>
        </w:rPr>
        <w:t>2742</w:t>
        <w:tab/>
        <w:t>ул. Вернадского, д. 1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3</w:t>
        <w:tab/>
        <w:t>ул. Дарвин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4</w:t>
        <w:tab/>
        <w:t>ул. Закавказ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5</w:t>
        <w:tab/>
        <w:t>ул. Кирова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6</w:t>
        <w:tab/>
        <w:t>ул. Мин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7</w:t>
        <w:tab/>
        <w:t>просп. Московский, д. 149-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8</w:t>
        <w:tab/>
        <w:t>ул. Чайковского, д. 33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49</w:t>
        <w:tab/>
        <w:t>ул. Лейт. Яналова, д. 18-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0</w:t>
        <w:tab/>
        <w:t>ул. Нахим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1</w:t>
        <w:tab/>
        <w:t>ул. Можайская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2</w:t>
        <w:tab/>
        <w:t>ул. Лейт. Яналова, д. 14-16А</w:t>
      </w:r>
    </w:p>
    <w:p>
      <w:pPr>
        <w:pStyle w:val="Normal"/>
        <w:jc w:val="both"/>
        <w:rPr/>
      </w:pPr>
      <w:r>
        <w:rPr>
          <w:sz w:val="28"/>
          <w:szCs w:val="28"/>
        </w:rPr>
        <w:t>2753</w:t>
        <w:tab/>
        <w:t>ул. Аллея смелых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4</w:t>
        <w:tab/>
        <w:t>ул. Комсомольская, д. 8-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5</w:t>
        <w:tab/>
        <w:t>ул. Огарева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6</w:t>
        <w:tab/>
        <w:t>ул. Огаре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7</w:t>
        <w:tab/>
        <w:t>ул. Коммунистическа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58</w:t>
        <w:tab/>
        <w:t>просп. Ленинский, д. 123-129</w:t>
      </w:r>
    </w:p>
    <w:p>
      <w:pPr>
        <w:pStyle w:val="Normal"/>
        <w:jc w:val="both"/>
        <w:rPr/>
      </w:pPr>
      <w:r>
        <w:rPr>
          <w:sz w:val="28"/>
          <w:szCs w:val="28"/>
        </w:rPr>
        <w:t>2759</w:t>
        <w:tab/>
        <w:t>ул. Аллея смелых, д. 56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0</w:t>
        <w:tab/>
        <w:t>ул. Ушинского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1</w:t>
        <w:tab/>
        <w:t>ул. Фрунзе, д. 103-1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2</w:t>
        <w:tab/>
        <w:t>ул. Чернышевского, д. 37-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3</w:t>
        <w:tab/>
        <w:t>ул. Мин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4</w:t>
        <w:tab/>
        <w:t>ул. Гайдара, д. 31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5</w:t>
        <w:tab/>
        <w:t>ул. Космиче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6</w:t>
        <w:tab/>
        <w:t>ул. Ген. Соммера, д. 3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7</w:t>
        <w:tab/>
        <w:t>просп. Калинина, д. 5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8</w:t>
        <w:tab/>
        <w:t>ул. Нови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69</w:t>
        <w:tab/>
        <w:t>ул. Сызран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0</w:t>
        <w:tab/>
        <w:t>ул. Лесопильная, д. 65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1</w:t>
        <w:tab/>
        <w:t>ул. Энгельса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2</w:t>
        <w:tab/>
        <w:t>ул. Нарв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3</w:t>
        <w:tab/>
        <w:t>ул. А. Суворова, д.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4</w:t>
        <w:tab/>
        <w:t>ул. Грига, д. 42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5</w:t>
        <w:tab/>
        <w:t>ул. А. Суворова, д.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6</w:t>
        <w:tab/>
        <w:t>ул. Кирова, д. 29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7</w:t>
        <w:tab/>
        <w:t>ул. Пролетарская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8</w:t>
        <w:tab/>
        <w:t>ул. Чекистов, д. 13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79</w:t>
        <w:tab/>
        <w:t>ул. Подп. Емельянова, д. 300-310</w:t>
      </w:r>
    </w:p>
    <w:p>
      <w:pPr>
        <w:pStyle w:val="Normal"/>
        <w:jc w:val="both"/>
        <w:rPr/>
      </w:pPr>
      <w:r>
        <w:rPr>
          <w:sz w:val="28"/>
          <w:szCs w:val="28"/>
        </w:rPr>
        <w:t>2780</w:t>
        <w:tab/>
        <w:t>ул. Литейная, д. 10, ул. Ремонт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1</w:t>
        <w:tab/>
        <w:t>ул. Минск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2</w:t>
        <w:tab/>
        <w:t>ул. А. Суворова, д. 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3</w:t>
        <w:tab/>
        <w:t>просп. Ленинский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4</w:t>
        <w:tab/>
        <w:t>ул. Можайская, д. 3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5</w:t>
        <w:tab/>
        <w:t>ул. Рокоссовского, д. 6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6</w:t>
        <w:tab/>
        <w:t>ул. Косм. Леонова, д. 34-38А</w:t>
      </w:r>
    </w:p>
    <w:p>
      <w:pPr>
        <w:pStyle w:val="Normal"/>
        <w:jc w:val="both"/>
        <w:rPr/>
      </w:pPr>
      <w:r>
        <w:rPr>
          <w:sz w:val="28"/>
          <w:szCs w:val="28"/>
        </w:rPr>
        <w:t>2787</w:t>
        <w:tab/>
        <w:t>ул. Нефтяная, д. 8, пер. Станочны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8</w:t>
        <w:tab/>
        <w:t>ул. Комсомольская, д. 77-7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9</w:t>
        <w:tab/>
        <w:t>ул. А. Невского, д. 72-7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0</w:t>
        <w:tab/>
        <w:t>ул. Заводская, д.  25</w:t>
      </w:r>
    </w:p>
    <w:p>
      <w:pPr>
        <w:pStyle w:val="Normal"/>
        <w:jc w:val="both"/>
        <w:rPr/>
      </w:pPr>
      <w:r>
        <w:rPr>
          <w:sz w:val="28"/>
          <w:szCs w:val="28"/>
        </w:rPr>
        <w:t>2791</w:t>
        <w:tab/>
        <w:t>ул. Ген. Галицкого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2</w:t>
        <w:tab/>
        <w:t>ул. Звездная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3</w:t>
        <w:tab/>
        <w:t>ул. Знойная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4</w:t>
        <w:tab/>
        <w:t>ул. К. Маркс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5</w:t>
        <w:tab/>
        <w:t>просп. Ленинский, д. 119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6</w:t>
        <w:tab/>
        <w:t>ул. Стекольн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7</w:t>
        <w:tab/>
        <w:t>ул. Кирова, д. 73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8</w:t>
        <w:tab/>
        <w:t>ул. Ракитн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99</w:t>
        <w:tab/>
        <w:t>ул. А. Невского, д. 17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0</w:t>
        <w:tab/>
        <w:t>ул. 9 Апреля, д. 88-94</w:t>
      </w:r>
    </w:p>
    <w:p>
      <w:pPr>
        <w:pStyle w:val="Normal"/>
        <w:jc w:val="both"/>
        <w:rPr/>
      </w:pPr>
      <w:r>
        <w:rPr>
          <w:sz w:val="28"/>
          <w:szCs w:val="28"/>
        </w:rPr>
        <w:t>2801</w:t>
        <w:tab/>
        <w:t>пр-зд Дзержинског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2</w:t>
        <w:tab/>
        <w:t>ул. А. Суворова, д. 1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3</w:t>
        <w:tab/>
        <w:t>ул. Ген. Соммера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4</w:t>
        <w:tab/>
        <w:t>ул. Тенистая алле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5</w:t>
        <w:tab/>
        <w:t>ул. Чайковского, д. 26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6</w:t>
        <w:tab/>
        <w:t>ул. Звездная, д. 27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7</w:t>
        <w:tab/>
        <w:t>ул. Дарвин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8</w:t>
        <w:tab/>
        <w:t>ул. Саратов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09</w:t>
        <w:tab/>
        <w:t>ул. Мин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0</w:t>
        <w:tab/>
        <w:t>ул. А. Невского, д. 70-7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1</w:t>
        <w:tab/>
        <w:t>ул. Б. Хмельницкого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2</w:t>
        <w:tab/>
        <w:t>просп. Победы, д. 101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3</w:t>
        <w:tab/>
        <w:t>ул. Марш. Новик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4</w:t>
        <w:tab/>
        <w:t>ул. Сергеева, д. 51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5</w:t>
        <w:tab/>
        <w:t>ул. Косм. Леонова, д. 7Г-7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6</w:t>
        <w:tab/>
        <w:t>ул. Колесн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7</w:t>
        <w:tab/>
        <w:t>ул. Аральс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8</w:t>
        <w:tab/>
        <w:t>ул. Грекова, д. 2А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19</w:t>
        <w:tab/>
        <w:t>ул. Лесопарков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0</w:t>
        <w:tab/>
        <w:t>ул. Кутузо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1</w:t>
        <w:tab/>
        <w:t>ул. Новый вал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2</w:t>
        <w:tab/>
        <w:t>ул. Серге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3</w:t>
        <w:tab/>
        <w:t>ул. Офицер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4</w:t>
        <w:tab/>
        <w:t>ул. Коммунальная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5</w:t>
        <w:tab/>
        <w:t>ул. 9 Апреля, д. 64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6</w:t>
        <w:tab/>
        <w:t xml:space="preserve">ул. Кирова, д. 10-14, пер. Киро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-9, ул. Реп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7</w:t>
        <w:tab/>
        <w:t>ул. Адмираль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8</w:t>
        <w:tab/>
        <w:t>ул. Баумана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29</w:t>
        <w:tab/>
        <w:t>ул. Ген. Соммера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0</w:t>
        <w:tab/>
        <w:t>ул. Радищева, д. 108-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1</w:t>
        <w:tab/>
        <w:t>ул. Чайковского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2</w:t>
        <w:tab/>
        <w:t>ул. Свободная, д. 4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3</w:t>
        <w:tab/>
        <w:t>ул. Можайская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4</w:t>
        <w:tab/>
        <w:t>ул. Лейт. Яналова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5</w:t>
        <w:tab/>
        <w:t>просп. Мира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6</w:t>
        <w:tab/>
        <w:t>ул. Пионерская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7</w:t>
        <w:tab/>
        <w:t>просп. Победы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8</w:t>
        <w:tab/>
        <w:t>ул. Нарвская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39</w:t>
        <w:tab/>
        <w:t>ул. К. Заслон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0</w:t>
        <w:tab/>
        <w:t>ул. Баумана, д. 3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1</w:t>
        <w:tab/>
        <w:t>ул. Багратиона, д. 98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2</w:t>
        <w:tab/>
        <w:t>ул. Пионерская, д. 28-34</w:t>
      </w:r>
    </w:p>
    <w:p>
      <w:pPr>
        <w:pStyle w:val="Normal"/>
        <w:jc w:val="both"/>
        <w:rPr/>
      </w:pPr>
      <w:r>
        <w:rPr>
          <w:sz w:val="28"/>
          <w:szCs w:val="28"/>
        </w:rPr>
        <w:t>2843</w:t>
        <w:tab/>
        <w:t>ул. Молодой гвардии, д. 22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4</w:t>
        <w:tab/>
        <w:t>ул. Подп. Емельяно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5</w:t>
        <w:tab/>
        <w:t>ул. Нарвская, д. 9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6</w:t>
        <w:tab/>
        <w:t>ул. Дм. Донского, д. 3А-3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7</w:t>
        <w:tab/>
        <w:t>ул. Вагнера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8</w:t>
        <w:tab/>
        <w:t>ул. Литовский вал, д. 97-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9</w:t>
        <w:tab/>
        <w:t>ул. Пионерская, д. 36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0</w:t>
        <w:tab/>
        <w:t>просп. Победы, д.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1</w:t>
        <w:tab/>
        <w:t>ул. Чекистов, д. 9-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2</w:t>
        <w:tab/>
        <w:t>ул. Тихорецкая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3</w:t>
        <w:tab/>
        <w:t>ул. Краснодон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4</w:t>
        <w:tab/>
        <w:t>ул. Багратиона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5</w:t>
        <w:tab/>
        <w:t>ул. Брамса, д. 27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6</w:t>
        <w:tab/>
        <w:t>ул. 1812 года, д. 71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7</w:t>
        <w:tab/>
        <w:t>ул. Дм. Донского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8</w:t>
        <w:tab/>
        <w:t>ул. Жуков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59</w:t>
        <w:tab/>
        <w:t>ул. Садовая, д. 15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0</w:t>
        <w:tab/>
        <w:t>ул. Пролетар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1</w:t>
        <w:tab/>
        <w:t>ул. Тихоненко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2</w:t>
        <w:tab/>
        <w:t>ул. Чекистов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3</w:t>
        <w:tab/>
        <w:t>ул. Подп. Емельянова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4</w:t>
        <w:tab/>
        <w:t>ул. Тихоненко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5</w:t>
        <w:tab/>
        <w:t>ул. Аральская, д. 10-12</w:t>
      </w:r>
    </w:p>
    <w:p>
      <w:pPr>
        <w:pStyle w:val="Normal"/>
        <w:jc w:val="both"/>
        <w:rPr/>
      </w:pPr>
      <w:r>
        <w:rPr>
          <w:sz w:val="28"/>
          <w:szCs w:val="28"/>
        </w:rPr>
        <w:t>2866</w:t>
        <w:tab/>
        <w:t>ул. Аллея смелых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7</w:t>
        <w:tab/>
        <w:t>ул. Ген. Соммера, д. 12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8</w:t>
        <w:tab/>
        <w:t>ул. Каштановая алле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69</w:t>
        <w:tab/>
        <w:t>ул. Новин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0</w:t>
        <w:tab/>
        <w:t>ул. Лесопарковая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1</w:t>
        <w:tab/>
        <w:t>ул. Марш. Борзова, д. 61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2</w:t>
        <w:tab/>
        <w:t>ул. Кирова, д. 30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3</w:t>
        <w:tab/>
        <w:t>ул. Подп. Емельяно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4</w:t>
        <w:tab/>
        <w:t>ул. Ген.-лейт. Озерова, д. 22</w:t>
      </w:r>
    </w:p>
    <w:p>
      <w:pPr>
        <w:pStyle w:val="Normal"/>
        <w:jc w:val="both"/>
        <w:rPr/>
      </w:pPr>
      <w:r>
        <w:rPr>
          <w:sz w:val="28"/>
          <w:szCs w:val="28"/>
        </w:rPr>
        <w:t>2875</w:t>
        <w:tab/>
        <w:t>ул. Ген. Галицкого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6</w:t>
        <w:tab/>
        <w:t>просп. Победы, д. 113-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7</w:t>
        <w:tab/>
        <w:t>ул. Юношеск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8</w:t>
        <w:tab/>
        <w:t>ул. Молдав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79</w:t>
        <w:tab/>
        <w:t>ул. Черняховского, д. 58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0</w:t>
        <w:tab/>
        <w:t>ул. Красносельская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1</w:t>
        <w:tab/>
        <w:t>ул. Грига, д. 2-8</w:t>
      </w:r>
    </w:p>
    <w:p>
      <w:pPr>
        <w:pStyle w:val="Normal"/>
        <w:jc w:val="both"/>
        <w:rPr/>
      </w:pPr>
      <w:r>
        <w:rPr>
          <w:sz w:val="28"/>
          <w:szCs w:val="28"/>
        </w:rPr>
        <w:t>2882</w:t>
        <w:tab/>
        <w:t>ул. Аллея смелых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3</w:t>
        <w:tab/>
        <w:t>ул. А. Невского, д. 181-183</w:t>
      </w:r>
    </w:p>
    <w:p>
      <w:pPr>
        <w:pStyle w:val="Normal"/>
        <w:jc w:val="both"/>
        <w:rPr/>
      </w:pPr>
      <w:r>
        <w:rPr>
          <w:sz w:val="28"/>
          <w:szCs w:val="28"/>
        </w:rPr>
        <w:t>2884</w:t>
        <w:tab/>
        <w:t>ул. С. Разина, д. 39-47</w:t>
      </w:r>
    </w:p>
    <w:p>
      <w:pPr>
        <w:pStyle w:val="Normal"/>
        <w:jc w:val="both"/>
        <w:rPr/>
      </w:pPr>
      <w:r>
        <w:rPr>
          <w:sz w:val="28"/>
          <w:szCs w:val="28"/>
        </w:rPr>
        <w:t>2885</w:t>
        <w:tab/>
        <w:t>ул. Радищева, д. 115, пер. Радище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6</w:t>
        <w:tab/>
        <w:t>ул. Пролетарская, д. 52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7</w:t>
        <w:tab/>
        <w:t>ул. Подп. Емельянова, д. 5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8</w:t>
        <w:tab/>
        <w:t>пер. Трамвайный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89</w:t>
        <w:tab/>
        <w:t>ул. Чекистов, д. 58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0</w:t>
        <w:tab/>
        <w:t>ул. Чекистов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1</w:t>
        <w:tab/>
        <w:t>ул. Парковая алле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2</w:t>
        <w:tab/>
        <w:t>ул. Тихоненк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3</w:t>
        <w:tab/>
        <w:t>ул. Молдавс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4</w:t>
        <w:tab/>
        <w:t>ул. В. Дубинин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5</w:t>
        <w:tab/>
        <w:t>ул. Марш. Борзова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6</w:t>
        <w:tab/>
        <w:t>ул. К. Заслон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7</w:t>
        <w:tab/>
        <w:t>ул. Краснопрудная, д. 4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8</w:t>
        <w:tab/>
        <w:t>ул. Новинская, д. 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99</w:t>
        <w:tab/>
        <w:t>ул. Пугачева, д. 5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0</w:t>
        <w:tab/>
        <w:t>ул. Гостиная, д. 4-8</w:t>
      </w:r>
    </w:p>
    <w:p>
      <w:pPr>
        <w:pStyle w:val="Normal"/>
        <w:jc w:val="both"/>
        <w:rPr/>
      </w:pPr>
      <w:r>
        <w:rPr>
          <w:sz w:val="28"/>
          <w:szCs w:val="28"/>
        </w:rPr>
        <w:t>2901</w:t>
        <w:tab/>
        <w:t>ул. Памяти павших в Афганистан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2</w:t>
        <w:tab/>
        <w:t>ул. Ген.-лейт. Захарова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3</w:t>
        <w:tab/>
        <w:t>ул. А. Невс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4</w:t>
        <w:tab/>
        <w:t>ул. А. Невского, д. 19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5</w:t>
        <w:tab/>
        <w:t>ул. Ген.-лейт. Захаров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6</w:t>
        <w:tab/>
        <w:t>просп. Советски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7</w:t>
        <w:tab/>
        <w:t>ул. Космическ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8</w:t>
        <w:tab/>
        <w:t>ул. Некрасова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09</w:t>
        <w:tab/>
        <w:t>ул. Каштановая аллея, д. 103-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0</w:t>
        <w:tab/>
        <w:t>ул. 1812 года, д. 79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1</w:t>
        <w:tab/>
        <w:t>ул. Вагнера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2</w:t>
        <w:tab/>
        <w:t xml:space="preserve">ул. Вагоностроительная, д. 1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Радищева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3</w:t>
        <w:tab/>
        <w:t>ул. Черняховского, д. 70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4</w:t>
        <w:tab/>
        <w:t>ул. Нарвская, д. 6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5</w:t>
        <w:tab/>
        <w:t>ул. Челюскин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6</w:t>
        <w:tab/>
        <w:t>ул. Карташев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7</w:t>
        <w:tab/>
        <w:t>ул. Дзержинского, д. 104-104В</w:t>
      </w:r>
    </w:p>
    <w:p>
      <w:pPr>
        <w:pStyle w:val="Normal"/>
        <w:jc w:val="both"/>
        <w:rPr/>
      </w:pPr>
      <w:r>
        <w:rPr>
          <w:sz w:val="28"/>
          <w:szCs w:val="28"/>
        </w:rPr>
        <w:t>2918</w:t>
        <w:tab/>
        <w:t>ул. Молодой гвардии, д. 30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19</w:t>
        <w:tab/>
        <w:t>ул. Киевская, д. 95-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0</w:t>
        <w:tab/>
        <w:t>ул. Е. Ковальчук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1</w:t>
        <w:tab/>
        <w:t>ул. Заводская, д. 30</w:t>
      </w:r>
    </w:p>
    <w:p>
      <w:pPr>
        <w:pStyle w:val="Normal"/>
        <w:jc w:val="both"/>
        <w:rPr/>
      </w:pPr>
      <w:r>
        <w:rPr>
          <w:sz w:val="28"/>
          <w:szCs w:val="28"/>
        </w:rPr>
        <w:t>2922</w:t>
        <w:tab/>
        <w:t>ул. Б. Окружная 4-я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3</w:t>
        <w:tab/>
        <w:t>ул. Черняховского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4</w:t>
        <w:tab/>
        <w:t>ул. А. Невского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5</w:t>
        <w:tab/>
        <w:t>ул. Белинского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6</w:t>
        <w:tab/>
        <w:t>ул. 9 Апреля, д. 80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7</w:t>
        <w:tab/>
        <w:t>ул. Бежецк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8</w:t>
        <w:tab/>
        <w:t>ул. Чекистов, д. 106-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29</w:t>
        <w:tab/>
        <w:t>ул. Фрунзе, д. 68-7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0</w:t>
        <w:tab/>
        <w:t>пер. Туруханский 2-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1</w:t>
        <w:tab/>
        <w:t xml:space="preserve">ул. Курганская, д. 1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п. Советский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2</w:t>
        <w:tab/>
        <w:t>ул. Киевская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3</w:t>
        <w:tab/>
        <w:t>ул. Пролетарская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4</w:t>
        <w:tab/>
        <w:t>просп. Мир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5</w:t>
        <w:tab/>
        <w:t>просп. Московский, д. 122-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6</w:t>
        <w:tab/>
        <w:t xml:space="preserve">ул. Чернышевского, д. 28-3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расн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7</w:t>
        <w:tab/>
        <w:t>ул. Красносельская, д. 33-43</w:t>
      </w:r>
    </w:p>
    <w:p>
      <w:pPr>
        <w:pStyle w:val="Normal"/>
        <w:jc w:val="both"/>
        <w:rPr/>
      </w:pPr>
      <w:r>
        <w:rPr>
          <w:sz w:val="28"/>
          <w:szCs w:val="28"/>
        </w:rPr>
        <w:t>2938</w:t>
        <w:tab/>
        <w:t>ул. Б. Окружная 4-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39</w:t>
        <w:tab/>
        <w:t>ул. Красная, д. 117-11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0</w:t>
        <w:tab/>
        <w:t>ул. А. Невского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1</w:t>
        <w:tab/>
        <w:t>ул. Дзержинского, д.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2</w:t>
        <w:tab/>
        <w:t>ул. Заводска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3</w:t>
        <w:tab/>
        <w:t>ул. Алябьева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4</w:t>
        <w:tab/>
        <w:t>ул. Строительн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5</w:t>
        <w:tab/>
        <w:t>ул. Фрунзе, д. 90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6</w:t>
        <w:tab/>
        <w:t>просп. Калинина, д. 71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7</w:t>
        <w:tab/>
        <w:t>просп. Мира, д. 50-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8</w:t>
        <w:tab/>
        <w:t>просп. Московский, д. 138-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49</w:t>
        <w:tab/>
        <w:t>ул. Машиностроительная, д. 38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0</w:t>
        <w:tab/>
        <w:t>ул. Нансена, д. 78-7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1</w:t>
        <w:tab/>
        <w:t>просп. Ленинский, д. 69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2</w:t>
        <w:tab/>
        <w:t>ул. Шевченко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3</w:t>
        <w:tab/>
        <w:t>ул. Киевская, д. 88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4</w:t>
        <w:tab/>
        <w:t>ул. Гайдара, д. 17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5</w:t>
        <w:tab/>
        <w:t>ул. Заводская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6</w:t>
        <w:tab/>
        <w:t>ул. Чернышевского, д. 27-2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7</w:t>
        <w:tab/>
        <w:t>ул. Шевченко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8</w:t>
        <w:tab/>
        <w:t>ул. Репина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59</w:t>
        <w:tab/>
        <w:t>ул. Гайдара, д. 29-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0</w:t>
        <w:tab/>
        <w:t>ул. Багратиона, д. 101-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1</w:t>
        <w:tab/>
        <w:t>ул. Подп. Емельянова, д. 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2</w:t>
        <w:tab/>
        <w:t>ул. Горького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3</w:t>
        <w:tab/>
        <w:t>ул. Банковская, д. 25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4</w:t>
        <w:tab/>
        <w:t>ул. Беланова, д. 2Б-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5</w:t>
        <w:tab/>
        <w:t>ул. Саратов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6</w:t>
        <w:tab/>
        <w:t>ул. Чекистов, д. 98-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7</w:t>
        <w:tab/>
        <w:t>ул. Ялтинская, д. 65А-65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8</w:t>
        <w:tab/>
        <w:t>ул. Лужская, д. 46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69</w:t>
        <w:tab/>
        <w:t>ул. Машиностроительная, д. 74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0</w:t>
        <w:tab/>
        <w:t>ул. Больничная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1</w:t>
        <w:tab/>
        <w:t>ул. Завод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2</w:t>
        <w:tab/>
        <w:t>ул. Вагоностроитель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3</w:t>
        <w:tab/>
        <w:t>пер. Загородный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4</w:t>
        <w:tab/>
        <w:t>ул. Красносельск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5</w:t>
        <w:tab/>
        <w:t>ул. Лесопарков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6</w:t>
        <w:tab/>
        <w:t>ул. Машиностроительная, д. 48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7</w:t>
        <w:tab/>
        <w:t>ул. Чекистов, д. 114-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8</w:t>
        <w:tab/>
        <w:t>ул. Красносельска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79</w:t>
        <w:tab/>
        <w:t>ул. Рокоссовског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0</w:t>
        <w:tab/>
        <w:t>ул. Литовский вал, д. 32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1</w:t>
        <w:tab/>
        <w:t>ул. Глинки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2</w:t>
        <w:tab/>
        <w:t>ул. Ген.-лейт. Озерова, д. 39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3</w:t>
        <w:tab/>
        <w:t>ул. Великолукска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4</w:t>
        <w:tab/>
        <w:t>ул. Белибейская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5</w:t>
        <w:tab/>
        <w:t>ул. Ген.-лейт. Озерова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6</w:t>
        <w:tab/>
        <w:t>ул. Фрунзе, д. 60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7</w:t>
        <w:tab/>
        <w:t>ул. Эльблонг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8</w:t>
        <w:tab/>
        <w:t>ул. Серж. Бурыхина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89</w:t>
        <w:tab/>
        <w:t>ул. Чекистов, д. 90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0</w:t>
        <w:tab/>
        <w:t>ул. Чекистов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1</w:t>
        <w:tab/>
        <w:t>ул. Ген.-лейт. Озерова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2</w:t>
        <w:tab/>
        <w:t>ул. Репина, д. 39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3</w:t>
        <w:tab/>
        <w:t>ул. Дрожжевая, д. 16-16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4</w:t>
        <w:tab/>
        <w:t>ул. Машиностроительная, д. 20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5</w:t>
        <w:tab/>
        <w:t>ул. Чекистов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6</w:t>
        <w:tab/>
        <w:t>ул. Свободн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7</w:t>
        <w:tab/>
        <w:t>ул. Новин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8</w:t>
        <w:tab/>
        <w:t>ул. А. Поп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99</w:t>
        <w:tab/>
        <w:t>ул. Полоцка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0</w:t>
        <w:tab/>
        <w:t>ул. Косм. Леонова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1</w:t>
        <w:tab/>
        <w:t>ул. Черняховского, д. 74-7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2</w:t>
        <w:tab/>
        <w:t>ул. Кирова, д. 89-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3</w:t>
        <w:tab/>
        <w:t>ул. Товарная, д. 17-1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4</w:t>
        <w:tab/>
        <w:t>ул. 9 Апреля, д. 72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5</w:t>
        <w:tab/>
        <w:t>ул. Гостиная, д. 2-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6</w:t>
        <w:tab/>
        <w:t>ул. Авторемонтн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7</w:t>
        <w:tab/>
        <w:t>ул. Авторемонтная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8</w:t>
        <w:tab/>
        <w:t>ул. Киевская, д. 96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09</w:t>
        <w:tab/>
        <w:t>ул. Коммунистическая, д. 5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0</w:t>
        <w:tab/>
        <w:t>ул. Серж. Мишин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1</w:t>
        <w:tab/>
        <w:t>ул. Каштановая аллея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2</w:t>
        <w:tab/>
        <w:t>ул. Коммунистическая, д. 5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3</w:t>
        <w:tab/>
        <w:t>ул. Курганская, д. 8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4</w:t>
        <w:tab/>
        <w:t>ул. Ген.-лейт. Захарова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5</w:t>
        <w:tab/>
        <w:t>ул. Карташева, д. 97/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6</w:t>
        <w:tab/>
        <w:t>ул. Дунай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7</w:t>
        <w:tab/>
        <w:t>ул. Дунайская, д. 6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8</w:t>
        <w:tab/>
        <w:t>ул. Серпуховская, д. 32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19</w:t>
        <w:tab/>
        <w:t>ул. Сергеева, д. 43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0</w:t>
        <w:tab/>
        <w:t>просп. Победы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1</w:t>
        <w:tab/>
        <w:t>ул. Нахимов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2</w:t>
        <w:tab/>
        <w:t>ул. Куйбышева, д. 41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3</w:t>
        <w:tab/>
        <w:t>наб. Адм. Трибуц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4</w:t>
        <w:tab/>
        <w:t>ул. Можайская, д. 55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5</w:t>
        <w:tab/>
        <w:t>ул. Сергеева, д. 31</w:t>
      </w:r>
    </w:p>
    <w:p>
      <w:pPr>
        <w:pStyle w:val="Normal"/>
        <w:jc w:val="both"/>
        <w:rPr/>
      </w:pPr>
      <w:r>
        <w:rPr>
          <w:sz w:val="28"/>
          <w:szCs w:val="28"/>
        </w:rPr>
        <w:t>3026</w:t>
        <w:tab/>
        <w:t>ул. Осипенко, д. 10-18, ул. Чкало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7</w:t>
        <w:tab/>
        <w:t>ул. Стрелецкая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8</w:t>
        <w:tab/>
        <w:t>ул. Новин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29</w:t>
        <w:tab/>
        <w:t>ул. Тихорецкая, д. 23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0</w:t>
        <w:tab/>
        <w:t>ул. Судостроительная, д. 36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1</w:t>
        <w:tab/>
        <w:t>ул. Третьяковская, д. 11</w:t>
      </w:r>
    </w:p>
    <w:p>
      <w:pPr>
        <w:pStyle w:val="Normal"/>
        <w:jc w:val="both"/>
        <w:rPr/>
      </w:pPr>
      <w:r>
        <w:rPr>
          <w:sz w:val="28"/>
          <w:szCs w:val="28"/>
        </w:rPr>
        <w:t>3032</w:t>
        <w:tab/>
        <w:t>ул. Аллея смелых, д. 8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3</w:t>
        <w:tab/>
        <w:t>ул. Лесопильная, д. 58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4</w:t>
        <w:tab/>
        <w:t>ул. Баумана, д. 40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5</w:t>
        <w:tab/>
        <w:t>ул. Завод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6</w:t>
        <w:tab/>
        <w:t>ул. Лесопильная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7</w:t>
        <w:tab/>
        <w:t>ул. Ленинградская, д. 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8</w:t>
        <w:tab/>
        <w:t>ул. Красноармейская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39</w:t>
        <w:tab/>
        <w:t>ул. Маяковского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0</w:t>
        <w:tab/>
        <w:t>ул. Кутузова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1</w:t>
        <w:tab/>
        <w:t>ул. Фрунзе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2</w:t>
        <w:tab/>
        <w:t>ул. Кутузова, д. 36-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3</w:t>
        <w:tab/>
        <w:t>ул. Беланова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4</w:t>
        <w:tab/>
        <w:t>ул. Гражданская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5</w:t>
        <w:tab/>
        <w:t>ул. Красносельская, д. 21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6</w:t>
        <w:tab/>
        <w:t>ул. Космическая, д. 2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7</w:t>
        <w:tab/>
        <w:t>ул. Марш. Борзова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8</w:t>
        <w:tab/>
        <w:t>ул. Горького, д. 30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49</w:t>
        <w:tab/>
        <w:t>ул. Белибейская, д. 20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0</w:t>
        <w:tab/>
        <w:t>ул. Кирова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1</w:t>
        <w:tab/>
        <w:t>пер. Рабоч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2</w:t>
        <w:tab/>
        <w:t>ул. Радищева, д. 94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3</w:t>
        <w:tab/>
        <w:t>ул. Черняховского, д. 76-7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4</w:t>
        <w:tab/>
        <w:t>ул. Грига, д. 1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5</w:t>
        <w:tab/>
        <w:t>ул. Марш. Борзова, д. 43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6</w:t>
        <w:tab/>
        <w:t>ул. Адмиральская, д. 9/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7</w:t>
        <w:tab/>
        <w:t>ул. Дрожжевая, д. 12-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8</w:t>
        <w:tab/>
        <w:t>ул. Каштановая алле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59</w:t>
        <w:tab/>
        <w:t>просп. Московский, д. 161-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0</w:t>
        <w:tab/>
        <w:t>ул. Красная, д. 37-3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1</w:t>
        <w:tab/>
        <w:t>ул. Радистов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2</w:t>
        <w:tab/>
        <w:t>ул. Зарайская, д. 7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3</w:t>
        <w:tab/>
        <w:t>ул. Багратион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4</w:t>
        <w:tab/>
        <w:t>ул. Кутузов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5</w:t>
        <w:tab/>
        <w:t>ул. Серж. Колосков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6</w:t>
        <w:tab/>
        <w:t>ул. Летняя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7</w:t>
        <w:tab/>
        <w:t xml:space="preserve">ул. Косм. Леонова, д. 33-3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. Маркс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8</w:t>
        <w:tab/>
        <w:t>ул. Кленовая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69</w:t>
        <w:tab/>
        <w:t>ул. Граждан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0</w:t>
        <w:tab/>
        <w:t>ул. Кам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1</w:t>
        <w:tab/>
        <w:t>ул. Фрунзе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2</w:t>
        <w:tab/>
        <w:t>ул. Косм. Леонова, д. 62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3</w:t>
        <w:tab/>
        <w:t>ул. 1812 года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4</w:t>
        <w:tab/>
        <w:t>ул. Алябьев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5</w:t>
        <w:tab/>
        <w:t>ул. Стрелков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6</w:t>
        <w:tab/>
        <w:t>ул. Свободная, д. 28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7</w:t>
        <w:tab/>
        <w:t>ул. Лесопарковая, д. 3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8</w:t>
        <w:tab/>
        <w:t>ул. А. Невского, д. 137-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79</w:t>
        <w:tab/>
        <w:t>пер. Зоологически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0</w:t>
        <w:tab/>
        <w:t>ул. Красная, д. 127-131</w:t>
      </w:r>
    </w:p>
    <w:p>
      <w:pPr>
        <w:pStyle w:val="Normal"/>
        <w:jc w:val="both"/>
        <w:rPr/>
      </w:pPr>
      <w:r>
        <w:rPr>
          <w:sz w:val="28"/>
          <w:szCs w:val="28"/>
        </w:rPr>
        <w:t>3081</w:t>
        <w:tab/>
        <w:t>ул. Юношеская, д. 2-4, ул. Горь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. 1-17, ул. Ген.-лейт. Озеро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6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2</w:t>
        <w:tab/>
        <w:t>ул. Тихоненко, д. 46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3</w:t>
        <w:tab/>
        <w:t>ул. Брамса, д. 31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4</w:t>
        <w:tab/>
        <w:t>ул. Ставропольская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5</w:t>
        <w:tab/>
        <w:t>ул. Сергее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6</w:t>
        <w:tab/>
        <w:t>просп. Победы, д. 117-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7</w:t>
        <w:tab/>
        <w:t>просп. Московский, д. 111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8</w:t>
        <w:tab/>
        <w:t>ул. Подп. Половца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89</w:t>
        <w:tab/>
        <w:t>ул. Тихорец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0</w:t>
        <w:tab/>
        <w:t>ул. Зоологиче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1</w:t>
        <w:tab/>
        <w:t>ул. А. Суворова, д.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2</w:t>
        <w:tab/>
        <w:t>ул. Сергеева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3</w:t>
        <w:tab/>
        <w:t>ул. Сергеев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4</w:t>
        <w:tab/>
        <w:t>ул. Лесопильная, д. 73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5</w:t>
        <w:tab/>
        <w:t>ул. Куйбышева, д. 79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6</w:t>
        <w:tab/>
        <w:t>ул. Вернадского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7</w:t>
        <w:tab/>
        <w:t>ул. Гайдара, д. 15-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8</w:t>
        <w:tab/>
        <w:t>ул. Куйбышева, д. 29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99</w:t>
        <w:tab/>
        <w:t>пер. Тбилисский, д. 5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0</w:t>
        <w:tab/>
        <w:t>ул. Черняховского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1</w:t>
        <w:tab/>
        <w:t>ул. Косм. Леонова, д. 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2</w:t>
        <w:tab/>
        <w:t>просп. Московский, д. 100-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3</w:t>
        <w:tab/>
        <w:t>просп. Ленинский, д. 83А-83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4</w:t>
        <w:tab/>
        <w:t>просп. Московский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5</w:t>
        <w:tab/>
        <w:t>просп. Победы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6</w:t>
        <w:tab/>
        <w:t>ул. Грига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7</w:t>
        <w:tab/>
        <w:t>ул. Банковская, д. 33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8</w:t>
        <w:tab/>
        <w:t>ул. Фрунзе, д. 52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09</w:t>
        <w:tab/>
        <w:t>ул. Марш. Борзова, д. 52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0</w:t>
        <w:tab/>
        <w:t>ул. Мукомольн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1</w:t>
        <w:tab/>
        <w:t>ул. Куйбышева, д. 129-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2</w:t>
        <w:tab/>
        <w:t>ул. Куйбышева, д. 97-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3</w:t>
        <w:tab/>
        <w:t>ул. Банковская, д. 14-20</w:t>
      </w:r>
    </w:p>
    <w:p>
      <w:pPr>
        <w:pStyle w:val="Normal"/>
        <w:jc w:val="both"/>
        <w:rPr/>
      </w:pPr>
      <w:r>
        <w:rPr>
          <w:sz w:val="28"/>
          <w:szCs w:val="28"/>
        </w:rPr>
        <w:t>3114</w:t>
        <w:tab/>
        <w:t>ул. Каштановая аллея, д. 176-178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ен.-лейт. Захарова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5</w:t>
        <w:tab/>
        <w:t>ул. Серж. Миш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6</w:t>
        <w:tab/>
        <w:t>ул. Ст. лейт. Сибирякова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7</w:t>
        <w:tab/>
        <w:t>пос. Прегольский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8</w:t>
        <w:tab/>
        <w:t>ул. Мусоргского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19</w:t>
        <w:tab/>
        <w:t>ул. 9 Апреля, д. 52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0</w:t>
        <w:tab/>
        <w:t>ул. З. Космодемьянско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1</w:t>
        <w:tab/>
        <w:t>ул. Косм. Леонова, д. 21-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2</w:t>
        <w:tab/>
        <w:t>ул. Красная, д. 141-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3</w:t>
        <w:tab/>
        <w:t>пер. Тбилис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4</w:t>
        <w:tab/>
        <w:t>ул. П. Морозова, д. 4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5</w:t>
        <w:tab/>
        <w:t>ул. Лесопарков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26</w:t>
        <w:tab/>
        <w:t>ул. Красная, д. 93-95</w:t>
      </w:r>
    </w:p>
    <w:p>
      <w:pPr>
        <w:pStyle w:val="Normal"/>
        <w:jc w:val="both"/>
        <w:rPr/>
      </w:pPr>
      <w:r>
        <w:rPr>
          <w:sz w:val="28"/>
          <w:szCs w:val="28"/>
        </w:rPr>
        <w:t>3127</w:t>
        <w:tab/>
        <w:t>пос. М. Борисово, д. 4</w:t>
      </w:r>
    </w:p>
    <w:p>
      <w:pPr>
        <w:pStyle w:val="Normal"/>
        <w:jc w:val="both"/>
        <w:rPr/>
      </w:pPr>
      <w:r>
        <w:rPr>
          <w:sz w:val="28"/>
          <w:szCs w:val="28"/>
        </w:rPr>
        <w:t>3128</w:t>
        <w:tab/>
        <w:t>пос. М. Борисово, д. 3</w:t>
      </w:r>
    </w:p>
    <w:p>
      <w:pPr>
        <w:pStyle w:val="Normal"/>
        <w:jc w:val="both"/>
        <w:rPr/>
      </w:pPr>
      <w:r>
        <w:rPr>
          <w:sz w:val="28"/>
          <w:szCs w:val="28"/>
        </w:rPr>
        <w:t>3129</w:t>
        <w:tab/>
        <w:t>пос. М. Борисово, д. 2</w:t>
      </w:r>
    </w:p>
    <w:p>
      <w:pPr>
        <w:pStyle w:val="Normal"/>
        <w:jc w:val="both"/>
        <w:rPr/>
      </w:pPr>
      <w:r>
        <w:rPr>
          <w:sz w:val="28"/>
          <w:szCs w:val="28"/>
        </w:rPr>
        <w:t>3130</w:t>
        <w:tab/>
        <w:t>пос. М. Борисово, д. 5</w:t>
      </w:r>
    </w:p>
    <w:p>
      <w:pPr>
        <w:pStyle w:val="Normal"/>
        <w:jc w:val="both"/>
        <w:rPr/>
      </w:pPr>
      <w:r>
        <w:rPr>
          <w:sz w:val="28"/>
          <w:szCs w:val="28"/>
        </w:rPr>
        <w:t>3131</w:t>
        <w:tab/>
        <w:t>пос. М. Борисово, д. 7</w:t>
      </w:r>
    </w:p>
    <w:p>
      <w:pPr>
        <w:pStyle w:val="Normal"/>
        <w:jc w:val="both"/>
        <w:rPr/>
      </w:pPr>
      <w:r>
        <w:rPr>
          <w:sz w:val="28"/>
          <w:szCs w:val="28"/>
        </w:rPr>
        <w:t>3132</w:t>
        <w:tab/>
        <w:t>пос. М. Борисово, д. 8</w:t>
      </w:r>
    </w:p>
    <w:p>
      <w:pPr>
        <w:pStyle w:val="Normal"/>
        <w:jc w:val="both"/>
        <w:rPr/>
      </w:pPr>
      <w:r>
        <w:rPr>
          <w:sz w:val="28"/>
          <w:szCs w:val="28"/>
        </w:rPr>
        <w:t>3133</w:t>
        <w:tab/>
        <w:t>пос. М. Борисово, д. 1</w:t>
      </w:r>
    </w:p>
    <w:p>
      <w:pPr>
        <w:pStyle w:val="Normal"/>
        <w:jc w:val="both"/>
        <w:rPr/>
      </w:pPr>
      <w:r>
        <w:rPr>
          <w:sz w:val="28"/>
          <w:szCs w:val="28"/>
        </w:rPr>
        <w:t>3134</w:t>
        <w:tab/>
        <w:t>пос. М. Борисов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5</w:t>
        <w:tab/>
        <w:t>ул. Тихорец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6</w:t>
        <w:tab/>
        <w:t>ул. Араль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7</w:t>
        <w:tab/>
        <w:t>ул. 9 Апрел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8</w:t>
        <w:tab/>
        <w:t>ул. 9 Апреля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9</w:t>
        <w:tab/>
        <w:t>ул. Беговая, д. 7-11</w:t>
      </w:r>
    </w:p>
    <w:p>
      <w:pPr>
        <w:pStyle w:val="Normal"/>
        <w:jc w:val="both"/>
        <w:rPr/>
      </w:pPr>
      <w:r>
        <w:rPr>
          <w:sz w:val="28"/>
          <w:szCs w:val="28"/>
        </w:rPr>
        <w:t>3140</w:t>
        <w:tab/>
        <w:t>ул. Ген. Галицкого, д. 4А-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1</w:t>
        <w:tab/>
        <w:t>ул. Пушк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2</w:t>
        <w:tab/>
        <w:t>ул. Ген. Соммер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3</w:t>
        <w:tab/>
        <w:t>ул. Шиллера, д. 9-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4</w:t>
        <w:tab/>
        <w:t>ул. Черняховского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5</w:t>
        <w:tab/>
        <w:t>ул. Войнич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6</w:t>
        <w:tab/>
        <w:t>ул. Береговая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7</w:t>
        <w:tab/>
        <w:t>ул. Зоологическая, д. 49-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8</w:t>
        <w:tab/>
        <w:t>ул. Кирова, д. 65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49</w:t>
        <w:tab/>
        <w:t>ул. Куйбышева, д. 141-1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0</w:t>
        <w:tab/>
        <w:t>ул. 9 Апреля, д. 34-42</w:t>
      </w:r>
    </w:p>
    <w:p>
      <w:pPr>
        <w:pStyle w:val="Normal"/>
        <w:jc w:val="both"/>
        <w:rPr/>
      </w:pPr>
      <w:r>
        <w:rPr>
          <w:sz w:val="28"/>
          <w:szCs w:val="28"/>
        </w:rPr>
        <w:t>3151</w:t>
        <w:tab/>
        <w:t>ул. Аллея смелых, д. 29-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2</w:t>
        <w:tab/>
        <w:t>ул. А. Невского, д. 23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3</w:t>
        <w:tab/>
        <w:t>ул. Куйбышева, д. 181-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4</w:t>
        <w:tab/>
        <w:t>ул. Фрунзе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5</w:t>
        <w:tab/>
        <w:t>ул. Гостин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6</w:t>
        <w:tab/>
        <w:t>просп. Мира, д. 72-7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7</w:t>
        <w:tab/>
        <w:t>ул. А. Невского, д. 62-6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8</w:t>
        <w:tab/>
        <w:t>ул. Барнаульск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59</w:t>
        <w:tab/>
        <w:t>ул. Горького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0</w:t>
        <w:tab/>
        <w:t>ул. Каштановая аллея, д. 166-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1</w:t>
        <w:tab/>
        <w:t>ул. Красная, д.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2</w:t>
        <w:tab/>
        <w:t>ул. Карташева, д. 6-6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3</w:t>
        <w:tab/>
        <w:t>ул. Артиллерий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4</w:t>
        <w:tab/>
        <w:t>ул. А. Невского, д. 34-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5</w:t>
        <w:tab/>
        <w:t>ул. Черняховского, д. 30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6</w:t>
        <w:tab/>
        <w:t>пос. Малое Борисово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7</w:t>
        <w:tab/>
        <w:t>пос. Малое Борисово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8</w:t>
        <w:tab/>
        <w:t>ул. Серпухов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69</w:t>
        <w:tab/>
        <w:t>ул. Красносельская, д. 4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0</w:t>
        <w:tab/>
        <w:t xml:space="preserve">ул. Киевская, д. 111-11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Фабрич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1</w:t>
        <w:tab/>
        <w:t>ул. Саратовская, д. 33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2</w:t>
        <w:tab/>
        <w:t>ул. Красная, д. 123-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3</w:t>
        <w:tab/>
        <w:t>ул. Марш. Борзова, д. 66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4</w:t>
        <w:tab/>
        <w:t>ул. Садовая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5</w:t>
        <w:tab/>
        <w:t>ул. Ю. Гагарина, д. 41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6</w:t>
        <w:tab/>
        <w:t>ул. Красная, д. 119-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7</w:t>
        <w:tab/>
        <w:t>ул. Серж. Мишин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8</w:t>
        <w:tab/>
        <w:t>ул. Клиническая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79</w:t>
        <w:tab/>
        <w:t>ул. Воздушн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0</w:t>
        <w:tab/>
        <w:t>ул. Вагнер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1</w:t>
        <w:tab/>
        <w:t>ул. З. Космодемьянской, д. 7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2</w:t>
        <w:tab/>
        <w:t>ул. Машиностроительная, д. 86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3</w:t>
        <w:tab/>
        <w:t>ул. Багратиона, д. 90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4</w:t>
        <w:tab/>
        <w:t>ул. Белгородская, д. 20-2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5</w:t>
        <w:tab/>
        <w:t>ул. Пролетар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6</w:t>
        <w:tab/>
        <w:t>ул. Марш. Борзова, д. 5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7</w:t>
        <w:tab/>
        <w:t>просп. Московский, д. 99-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8</w:t>
        <w:tab/>
        <w:t>ул. Мариупольская, д. 2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89</w:t>
        <w:tab/>
        <w:t>ул. Художествен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0</w:t>
        <w:tab/>
        <w:t>ул. Куйбышева, д. 55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1</w:t>
        <w:tab/>
        <w:t>ул. Зеленая, д. 28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2</w:t>
        <w:tab/>
        <w:t>ул. А. Невского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3</w:t>
        <w:tab/>
        <w:t>ул. Карташева, д.  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4</w:t>
        <w:tab/>
        <w:t xml:space="preserve">ул. Зоологическая, д. 33-3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олковника Сафронов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5</w:t>
        <w:tab/>
        <w:t>ул. Карташева, д. 4-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6</w:t>
        <w:tab/>
        <w:t>ул. 9 Апреля, д. 24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7</w:t>
        <w:tab/>
        <w:t>ул. Зеленая, д. 42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8</w:t>
        <w:tab/>
        <w:t>пер. Станочный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99</w:t>
        <w:tab/>
        <w:t>ул. Черниговская, д. 33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0</w:t>
        <w:tab/>
        <w:t>ул. Карташева, д. 32А-32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1</w:t>
        <w:tab/>
        <w:t>ул. Грибоед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2</w:t>
        <w:tab/>
        <w:t>туп. Зоологический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3</w:t>
        <w:tab/>
        <w:t>ул. Зоологическая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4</w:t>
        <w:tab/>
        <w:t>пл. Калинина, д. 7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5</w:t>
        <w:tab/>
        <w:t>просп. Советский, д. 2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6</w:t>
        <w:tab/>
        <w:t>ул. Шиллера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7</w:t>
        <w:tab/>
        <w:t>ул. Коммунистическая, д. 48А-4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8</w:t>
        <w:tab/>
        <w:t>ул. Радистов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09</w:t>
        <w:tab/>
        <w:t>наб. Адм. Трибуца, д. 39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</w:t>
        <w:tab/>
        <w:t>ул. Клиническая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1</w:t>
        <w:tab/>
        <w:t>ул. Косогор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2</w:t>
        <w:tab/>
        <w:t>ул. Киевская, д. 74А-74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3</w:t>
        <w:tab/>
        <w:t>ул. Эльблонг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4</w:t>
        <w:tab/>
        <w:t>ул. Машиностроительная, д. 98-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5</w:t>
        <w:tab/>
        <w:t>ул. Куприн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6</w:t>
        <w:tab/>
        <w:t>ул. Г. Димитрова, д. 36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7</w:t>
        <w:tab/>
        <w:t>ул. Алябьева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8</w:t>
        <w:tab/>
        <w:t>наб. Адм. Трибуца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9</w:t>
        <w:tab/>
        <w:t>ул. Горького, д. 107, ул. Гайдар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0</w:t>
        <w:tab/>
        <w:t>ул. Мусоргског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1</w:t>
        <w:tab/>
        <w:t>ул. Садовая, д. 31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2</w:t>
        <w:tab/>
        <w:t>ул. Л. Голикова, д.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3</w:t>
        <w:tab/>
        <w:t>просп. Ленинский, д. 39А-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4</w:t>
        <w:tab/>
        <w:t>ул. Батальная, д. 55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5</w:t>
        <w:tab/>
        <w:t>ул. Дзержинского, д. 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6</w:t>
        <w:tab/>
        <w:t>пер. Калужский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7</w:t>
        <w:tab/>
        <w:t>ул. Киевская, д. 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8</w:t>
        <w:tab/>
        <w:t>ул. Завод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29</w:t>
        <w:tab/>
        <w:t>ул. Г. Димитр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0</w:t>
        <w:tab/>
        <w:t>ул. Воздуш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1</w:t>
        <w:tab/>
        <w:t>ул. Печатная, д. 4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2</w:t>
        <w:tab/>
        <w:t>ул. Ольштынская, д. 44Б-44В</w:t>
      </w:r>
    </w:p>
    <w:p>
      <w:pPr>
        <w:pStyle w:val="Normal"/>
        <w:jc w:val="both"/>
        <w:rPr/>
      </w:pPr>
      <w:r>
        <w:rPr>
          <w:sz w:val="28"/>
          <w:szCs w:val="28"/>
        </w:rPr>
        <w:t>3233</w:t>
        <w:tab/>
        <w:t>ул. Ген. Галицкого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4</w:t>
        <w:tab/>
        <w:t>просп. Московский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5</w:t>
        <w:tab/>
        <w:t>пер. Аральский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6</w:t>
        <w:tab/>
        <w:t>ул. Горького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7</w:t>
        <w:tab/>
        <w:t>ул. Красносель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8</w:t>
        <w:tab/>
        <w:t>просп. Калинина, д. 59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39</w:t>
        <w:tab/>
        <w:t>просп. Московский, д. 14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0</w:t>
        <w:tab/>
        <w:t>туп. Зоологиче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1</w:t>
        <w:tab/>
        <w:t>ул. 9 Апреля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2</w:t>
        <w:tab/>
        <w:t>ул. Аксакова, д. 66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3</w:t>
        <w:tab/>
        <w:t>ул. Фрунзе, д. 58-5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4</w:t>
        <w:tab/>
        <w:t>просп. Мира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5</w:t>
        <w:tab/>
        <w:t>ул. Зоологическая, д. 9-9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6</w:t>
        <w:tab/>
        <w:t>ул. Калужск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7</w:t>
        <w:tab/>
        <w:t>ул. Завод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8</w:t>
        <w:tab/>
        <w:t>ул. Косм. Леон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49</w:t>
        <w:tab/>
        <w:t>ул. Зоологическая, д. 11А-11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0</w:t>
        <w:tab/>
        <w:t>ул. Подп. Емельянова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1</w:t>
        <w:tab/>
        <w:t>ул. Беланова, д. 39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2</w:t>
        <w:tab/>
        <w:t>ул. 1812 года, д. 23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3</w:t>
        <w:tab/>
        <w:t>ул. Проф. Севастьянова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4</w:t>
        <w:tab/>
        <w:t>просп. Победы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5</w:t>
        <w:tab/>
        <w:t>просп. Московский, д. 5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6</w:t>
        <w:tab/>
        <w:t>ул. Лужская, д. 38-4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7</w:t>
        <w:tab/>
        <w:t>ул. Лужская, д. 42-4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8</w:t>
        <w:tab/>
        <w:t>ул. Подп. Емельянова, д. 46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59</w:t>
        <w:tab/>
        <w:t xml:space="preserve">ул. Радищева, д. 82-86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Вагоностроите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0</w:t>
        <w:tab/>
        <w:t>ул. Лейт. Янал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1</w:t>
        <w:tab/>
        <w:t>ул. Куйбышева, д. 161-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2</w:t>
        <w:tab/>
        <w:t>ул. Бауман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3</w:t>
        <w:tab/>
        <w:t>ул. Воздушн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4</w:t>
        <w:tab/>
        <w:t>ул. Зоологическая, д. 42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5</w:t>
        <w:tab/>
        <w:t>пер. Зоологически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6</w:t>
        <w:tab/>
        <w:t>ул. Ст. лейт. Сибирякова, д. 38-44</w:t>
      </w:r>
    </w:p>
    <w:p>
      <w:pPr>
        <w:pStyle w:val="Normal"/>
        <w:jc w:val="both"/>
        <w:rPr/>
      </w:pPr>
      <w:r>
        <w:rPr>
          <w:sz w:val="28"/>
          <w:szCs w:val="28"/>
        </w:rPr>
        <w:t>3267</w:t>
        <w:tab/>
        <w:t>пр-зд Дзержинского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8</w:t>
        <w:tab/>
        <w:t>наб. Адм. Трибуца, д. 55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69</w:t>
        <w:tab/>
        <w:t>ул. Великолукская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0</w:t>
        <w:tab/>
        <w:t>ул. Банков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1</w:t>
        <w:tab/>
        <w:t>ул. Шиллера, д. 4А-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2</w:t>
        <w:tab/>
        <w:t>ул. Углов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3</w:t>
        <w:tab/>
        <w:t>ул. Подп. Емельянова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4</w:t>
        <w:tab/>
        <w:t>ул. Чекистов, д. 1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5</w:t>
        <w:tab/>
        <w:t>ул. Репина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6</w:t>
        <w:tab/>
        <w:t>ул. Куйбышева, д. 67-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7</w:t>
        <w:tab/>
        <w:t>ул. Аксакова, д. 78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8</w:t>
        <w:tab/>
        <w:t>ул. А. Невского, д. 10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79</w:t>
        <w:tab/>
        <w:t>пл. Калинина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0</w:t>
        <w:tab/>
        <w:t>ул. Коммунистическая, д. 56А-5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1</w:t>
        <w:tab/>
        <w:t>ул. Каштановая аллея, д. 131-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2</w:t>
        <w:tab/>
        <w:t>ул. Грига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3</w:t>
        <w:tab/>
        <w:t>шос. Балтийское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4</w:t>
        <w:tab/>
        <w:t>пер. Трамвайны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5</w:t>
        <w:tab/>
        <w:t>пос. Прегольский, д. 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6</w:t>
        <w:tab/>
        <w:t xml:space="preserve">ул. Пугачева, д. 35-3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 К. Маркса, д. 33-3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Офицерская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7</w:t>
        <w:tab/>
        <w:t>ул. Воздушная, д. 12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8</w:t>
        <w:tab/>
        <w:t>просп. Мира, д.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89</w:t>
        <w:tab/>
        <w:t>ул. Куйбышева, д. 109-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0</w:t>
        <w:tab/>
        <w:t>ул. Некрасова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1</w:t>
        <w:tab/>
        <w:t>ул. Римского-Корсако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2</w:t>
        <w:tab/>
        <w:t>ул. Красная, д. 133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3</w:t>
        <w:tab/>
        <w:t>ул. Бауман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4</w:t>
        <w:tab/>
        <w:t>ул. Земе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5</w:t>
        <w:tab/>
        <w:t>ул. А. Невского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6</w:t>
        <w:tab/>
        <w:t>ул. Бажено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7</w:t>
        <w:tab/>
        <w:t>ул. Завод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8</w:t>
        <w:tab/>
        <w:t>ул. В. Котика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99</w:t>
        <w:tab/>
        <w:t>ул. Ю. Гагарина, д. 26/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0</w:t>
        <w:tab/>
        <w:t>ул. Чайковского, д. 42-4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1</w:t>
        <w:tab/>
        <w:t>ул. К. Маркса, д. 5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2</w:t>
        <w:tab/>
        <w:t>ул. Горького, д. 153-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3</w:t>
        <w:tab/>
        <w:t>ул. Еловая аллея, д. 41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4</w:t>
        <w:tab/>
        <w:t>ул. Юношеская, д. 6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5</w:t>
        <w:tab/>
        <w:t>ул. Мукомольная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6</w:t>
        <w:tab/>
        <w:t>ул. Еловая аллея, д. 31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7</w:t>
        <w:tab/>
        <w:t>ул. Косм. Леон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8</w:t>
        <w:tab/>
        <w:t>ул. Батальна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09</w:t>
        <w:tab/>
        <w:t>ул. Чувашск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0</w:t>
        <w:tab/>
        <w:t>ул. Ст. лейт. Сибирякова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1</w:t>
        <w:tab/>
        <w:t>просп. Московский, д. 8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2</w:t>
        <w:tab/>
        <w:t>ул. Загородн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3</w:t>
        <w:tab/>
        <w:t>просп. Московский, д. 26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4</w:t>
        <w:tab/>
        <w:t>ул. Ст. лейт. Сибирякова, д. 26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5</w:t>
        <w:tab/>
        <w:t>ул. Комсомольская, д. 22-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6</w:t>
        <w:tab/>
        <w:t>ул. Сергеева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7</w:t>
        <w:tab/>
        <w:t>пл. Калин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8</w:t>
        <w:tab/>
        <w:t>ул. А. Невского, д. 38-3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19</w:t>
        <w:tab/>
        <w:t>просп. Московский, д. 80-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0</w:t>
        <w:tab/>
        <w:t>ул. Пионерская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1</w:t>
        <w:tab/>
        <w:t>просп. Московский, д. 123-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2</w:t>
        <w:tab/>
        <w:t>ул. Машиностроительная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3</w:t>
        <w:tab/>
        <w:t>ул. Куйбышева, д. 119-127</w:t>
      </w:r>
    </w:p>
    <w:p>
      <w:pPr>
        <w:pStyle w:val="Normal"/>
        <w:jc w:val="both"/>
        <w:rPr/>
      </w:pPr>
      <w:r>
        <w:rPr>
          <w:sz w:val="28"/>
          <w:szCs w:val="28"/>
        </w:rPr>
        <w:t>3324</w:t>
        <w:tab/>
        <w:t>ул. Аллея смелых, д. 11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5</w:t>
        <w:tab/>
        <w:t>ул. Ген. Соммера, д. 24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6</w:t>
        <w:tab/>
        <w:t>пер. Партизанский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7</w:t>
        <w:tab/>
        <w:t>ул. Куйбышева, д. 151-1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8</w:t>
        <w:tab/>
        <w:t>ул. Коммунистическая, д. 7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29</w:t>
        <w:tab/>
        <w:t>ул. Б. Хмельницкого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0</w:t>
        <w:tab/>
        <w:t>наб. Адм. Трибуца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1</w:t>
        <w:tab/>
        <w:t>ул. А. Невского, д. 50-5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2</w:t>
        <w:tab/>
        <w:t>ул. Фрунзе, д. 30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3</w:t>
        <w:tab/>
        <w:t>ул. Радистов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4</w:t>
        <w:tab/>
        <w:t>ул. Батальная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5</w:t>
        <w:tab/>
        <w:t>ул. Тихорецкая, д. 39-4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6</w:t>
        <w:tab/>
        <w:t>ул. Фрунзе, д. 59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7</w:t>
        <w:tab/>
        <w:t>бул. Л. Шевцовой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8</w:t>
        <w:tab/>
        <w:t>ул. Беланова, д. 51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39</w:t>
        <w:tab/>
        <w:t>ул. Лейт. Яналова, д. 44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0</w:t>
        <w:tab/>
        <w:t>ул. Каменна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1</w:t>
        <w:tab/>
        <w:t>ул. А. Невского, д. 117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2</w:t>
        <w:tab/>
        <w:t>ул. Калязинская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3</w:t>
        <w:tab/>
        <w:t>ул. С. Тюленин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4</w:t>
        <w:tab/>
        <w:t>просп. Московский, д. 91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5</w:t>
        <w:tab/>
        <w:t>ул. Железнодорожная, д. 43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6</w:t>
        <w:tab/>
        <w:t xml:space="preserve">ул. Ген. Соммера, д. 29-3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ролетарская, д. 55-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7</w:t>
        <w:tab/>
        <w:t>ул. Горького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8</w:t>
        <w:tab/>
        <w:t>просп. Московский, д. 85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49</w:t>
        <w:tab/>
        <w:t>ул. Ю. Гагарина, д. 22-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0</w:t>
        <w:tab/>
        <w:t>просп. Московский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1</w:t>
        <w:tab/>
        <w:t>ул. Коммунистическая, д. 37-37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2</w:t>
        <w:tab/>
        <w:t>ул. Батальная, д. 73</w:t>
      </w:r>
    </w:p>
    <w:p>
      <w:pPr>
        <w:pStyle w:val="Normal"/>
        <w:jc w:val="both"/>
        <w:rPr/>
      </w:pPr>
      <w:r>
        <w:rPr>
          <w:sz w:val="28"/>
          <w:szCs w:val="28"/>
        </w:rPr>
        <w:t>3353</w:t>
        <w:tab/>
        <w:t>ул. Б. Окружная 3-я, д.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4</w:t>
        <w:tab/>
        <w:t>ул. Урицкого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5</w:t>
        <w:tab/>
        <w:t>ул. Урицког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6</w:t>
        <w:tab/>
        <w:t>ул. Косм. Леонова, д. 1-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7</w:t>
        <w:tab/>
        <w:t>пл. Калинин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8</w:t>
        <w:tab/>
        <w:t>ул. Коммунистическая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59</w:t>
        <w:tab/>
        <w:t>ул. Энгельс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0</w:t>
        <w:tab/>
        <w:t>ул. Коммунистическая, д. 46А-4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1</w:t>
        <w:tab/>
        <w:t>пер. Г. Тимофеевой 1-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2</w:t>
        <w:tab/>
        <w:t>ул. А. Невского, д. 107-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3</w:t>
        <w:tab/>
        <w:t>ул. Том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4</w:t>
        <w:tab/>
        <w:t>ул. Школь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5</w:t>
        <w:tab/>
        <w:t>ул. Шиллера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6</w:t>
        <w:tab/>
        <w:t>просп. Московский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7</w:t>
        <w:tab/>
        <w:t>ул. Каштановая аллея, д. 135А-13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8</w:t>
        <w:tab/>
        <w:t>ул. Пугачева, д. 32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69</w:t>
        <w:tab/>
        <w:t>ул. Серж. Щедина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0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18-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1</w:t>
        <w:tab/>
        <w:t>ул. Товарная, д. 21-23А</w:t>
      </w:r>
    </w:p>
    <w:p>
      <w:pPr>
        <w:pStyle w:val="Normal"/>
        <w:jc w:val="both"/>
        <w:rPr/>
      </w:pPr>
      <w:r>
        <w:rPr>
          <w:sz w:val="28"/>
          <w:szCs w:val="28"/>
        </w:rPr>
        <w:t>3372</w:t>
        <w:tab/>
        <w:t>ул. Аллея смелых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3</w:t>
        <w:tab/>
        <w:t>ул. Григ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4</w:t>
        <w:tab/>
        <w:t xml:space="preserve">ул. Киевская, д. 103-10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. Морозов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5</w:t>
        <w:tab/>
        <w:t>ул. Марш. Баграмяна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6</w:t>
        <w:tab/>
        <w:t>ул. Серж. Миш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7</w:t>
        <w:tab/>
        <w:t>пл. Калин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8</w:t>
        <w:tab/>
        <w:t>ул. Горького, д. 165-1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79</w:t>
        <w:tab/>
        <w:t>ул. Багратиона, д. 144-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0</w:t>
        <w:tab/>
        <w:t>пер. Южный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1</w:t>
        <w:tab/>
        <w:t>ул. Типограф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2</w:t>
        <w:tab/>
        <w:t>ул. Беланова, д. 71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3</w:t>
        <w:tab/>
        <w:t xml:space="preserve">ул. Молочинского, д. 51-53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Комсомольская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4</w:t>
        <w:tab/>
        <w:t>ул. Дунайск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5</w:t>
        <w:tab/>
        <w:t>ул. Вагоностроите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6</w:t>
        <w:tab/>
        <w:t>ул. А. Невского, д. 73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7</w:t>
        <w:tab/>
        <w:t>ул. Ю. Гагарина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8</w:t>
        <w:tab/>
        <w:t>ул. Бассейная, д. 47-4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89</w:t>
        <w:tab/>
        <w:t>ул. Лужская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0</w:t>
        <w:tab/>
        <w:t>ул. Горького, д.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1</w:t>
        <w:tab/>
        <w:t>ул. Белгородская, д. 8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2</w:t>
        <w:tab/>
        <w:t>ул. Нарвск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3</w:t>
        <w:tab/>
        <w:t>ул. Пугачева, д. 22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4</w:t>
        <w:tab/>
        <w:t>ул. Саратовская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5</w:t>
        <w:tab/>
        <w:t>ул. Бессел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6</w:t>
        <w:tab/>
        <w:t>ул. Азо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7</w:t>
        <w:tab/>
        <w:t xml:space="preserve">ул. Комсомольская, д. 63-6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Щорса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8</w:t>
        <w:tab/>
        <w:t>ул. Калужская, д. 1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99</w:t>
        <w:tab/>
        <w:t>пер. Калужский, д. 12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0</w:t>
        <w:tab/>
        <w:t>просп. Победы, д. 201-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1</w:t>
        <w:tab/>
        <w:t>просп. Победы, д. 18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2</w:t>
        <w:tab/>
        <w:t>ул. Полковника Сафро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3</w:t>
        <w:tab/>
        <w:t>наб. Адм. Трибуц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4</w:t>
        <w:tab/>
        <w:t>ул. Инженер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5</w:t>
        <w:tab/>
        <w:t>ул. Бахчисарайская, д. 20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6</w:t>
        <w:tab/>
        <w:t>ул. Славянская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7</w:t>
        <w:tab/>
        <w:t>ул. Шиллера, д. 24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8</w:t>
        <w:tab/>
        <w:t>ул. Молочинского, д. 47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09</w:t>
        <w:tab/>
        <w:t>ул. Бассейная, д. 4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0</w:t>
        <w:tab/>
        <w:t>просп. Московский, д. 29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1</w:t>
        <w:tab/>
        <w:t xml:space="preserve">ул. Черняховского, д. 6а-12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Подп. Иванникова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2</w:t>
        <w:tab/>
        <w:t>ул. Багратиона, д. 48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3</w:t>
        <w:tab/>
        <w:t>просп. Московский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4</w:t>
        <w:tab/>
        <w:t>ул. Артиллерий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5</w:t>
        <w:tab/>
        <w:t>ул. М-ра Козенкова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6</w:t>
        <w:tab/>
        <w:t>ул. Красносельск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7</w:t>
        <w:tab/>
        <w:t>ул. Ст. лейт. Сибиряко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8</w:t>
        <w:tab/>
        <w:t>ул. Косм. Леонова, д. 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19</w:t>
        <w:tab/>
        <w:t>ул. А. Невского, д. 10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0</w:t>
        <w:tab/>
        <w:t>пер. Немировича-Данченко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1</w:t>
        <w:tab/>
        <w:t>ул. Белан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2</w:t>
        <w:tab/>
        <w:t>ул. Мариупольская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3</w:t>
        <w:tab/>
        <w:t>ул. П. Морозова, д. 2-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4</w:t>
        <w:tab/>
        <w:t>ул. Кутаис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5</w:t>
        <w:tab/>
        <w:t>ул. Ю. Гагарина, д. 74-7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6</w:t>
        <w:tab/>
        <w:t>просп. Победы, д. 201А-2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7</w:t>
        <w:tab/>
        <w:t>ул. Куйбышева, д. 9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8</w:t>
        <w:tab/>
        <w:t>ул. Каменная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29</w:t>
        <w:tab/>
        <w:t>ул. Беланов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0</w:t>
        <w:tab/>
        <w:t>ул. Печатная, д. 31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1</w:t>
        <w:tab/>
        <w:t>ул. Нарвск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2</w:t>
        <w:tab/>
        <w:t>пер. Краснодон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3</w:t>
        <w:tab/>
        <w:t>ул. Алдан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4</w:t>
        <w:tab/>
        <w:t>пер. Щорса, д. 6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5</w:t>
        <w:tab/>
        <w:t>ул. Минская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6</w:t>
        <w:tab/>
        <w:t xml:space="preserve">ул. Пролетарская, д. 79-87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рняховского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7</w:t>
        <w:tab/>
        <w:t>ул. Лесопарковая, д. 2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8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. 146-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39</w:t>
        <w:tab/>
        <w:t>пер. Потемкина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0</w:t>
        <w:tab/>
        <w:t>ул. Нарвская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1</w:t>
        <w:tab/>
        <w:t>ул. Л. Иванихино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2</w:t>
        <w:tab/>
        <w:t>ул. Дзержинского, д. 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3</w:t>
        <w:tab/>
        <w:t>ул. Батальная, д.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4</w:t>
        <w:tab/>
        <w:t>ул. Воздуш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5</w:t>
        <w:tab/>
        <w:t>ул. Аксакова, д. 90-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6</w:t>
        <w:tab/>
        <w:t>просп. Московский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7</w:t>
        <w:tab/>
        <w:t>ул. Гайдар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8</w:t>
        <w:tab/>
        <w:t>ул. Гайдара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49</w:t>
        <w:tab/>
        <w:t>ул. Беланова, д. 27</w:t>
      </w:r>
    </w:p>
    <w:p>
      <w:pPr>
        <w:pStyle w:val="Normal"/>
        <w:jc w:val="both"/>
        <w:rPr/>
      </w:pPr>
      <w:r>
        <w:rPr>
          <w:sz w:val="28"/>
          <w:szCs w:val="28"/>
        </w:rPr>
        <w:t>3450</w:t>
        <w:tab/>
        <w:t>ул. Аллея смелых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1</w:t>
        <w:tab/>
        <w:t>ул. Куйбышева, д. 113-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2</w:t>
        <w:tab/>
        <w:t>ул. Уриц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3</w:t>
        <w:tab/>
        <w:t>ул. Литовский вал, д. 48-50</w:t>
      </w:r>
    </w:p>
    <w:p>
      <w:pPr>
        <w:pStyle w:val="Normal"/>
        <w:jc w:val="both"/>
        <w:rPr/>
      </w:pPr>
      <w:r>
        <w:rPr>
          <w:sz w:val="28"/>
          <w:szCs w:val="28"/>
        </w:rPr>
        <w:t>3454</w:t>
        <w:tab/>
        <w:t>ул. Аллея смелых, д.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5</w:t>
        <w:tab/>
        <w:t>ул. Полоцкая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6</w:t>
        <w:tab/>
        <w:t>ул. Магнитогорская, д. 3-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7</w:t>
        <w:tab/>
        <w:t>ул. Земельная, д. 8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8</w:t>
        <w:tab/>
        <w:t>ул. Каштановая алле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59</w:t>
        <w:tab/>
        <w:t>пер. Калужский, д. 2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0</w:t>
        <w:tab/>
        <w:t>ул. Батальная, д. 6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</w:t>
        <w:tab/>
        <w:t>ул. 9 Апреля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2</w:t>
        <w:tab/>
        <w:t>ул. Машиностроительн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3</w:t>
        <w:tab/>
        <w:t>ул. М-ра Козенкова, д. 8А-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4</w:t>
        <w:tab/>
        <w:t>ул. Машиностроительн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5</w:t>
        <w:tab/>
        <w:t>ул. Машиностроительная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6</w:t>
        <w:tab/>
        <w:t>ул. Беланова, д. 77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7</w:t>
        <w:tab/>
        <w:t>ул. Г. Димитрова, д. 21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8</w:t>
        <w:tab/>
        <w:t>ул. Летняя, д. 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9</w:t>
        <w:tab/>
        <w:t>просп. Ленинский, д. 85-8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0</w:t>
        <w:tab/>
        <w:t>ул. Чекистов, д.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1</w:t>
        <w:tab/>
        <w:t>ул. Батальная, д. 6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2</w:t>
        <w:tab/>
        <w:t xml:space="preserve">ул. Чекистов, д. 41-47, ул. Щорс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3</w:t>
        <w:tab/>
        <w:t>ул. Марш. Новикова, д. 1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4</w:t>
        <w:tab/>
        <w:t>ул. Островского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5</w:t>
        <w:tab/>
        <w:t>ул. Серпуховская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6</w:t>
        <w:tab/>
        <w:t>ул. Машиностроительная, д. 68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7</w:t>
        <w:tab/>
        <w:t>ул. Зеленая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8</w:t>
        <w:tab/>
        <w:t>ул. Нарвская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79</w:t>
        <w:tab/>
        <w:t>просп. Победы, д. 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0</w:t>
        <w:tab/>
        <w:t>ул. Типограф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1</w:t>
        <w:tab/>
        <w:t>просп. Московский, д. 21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2</w:t>
        <w:tab/>
        <w:t>ул. Батальн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3</w:t>
        <w:tab/>
        <w:t>ул. Ангарская, д. 80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4</w:t>
        <w:tab/>
        <w:t>ул. Гайдара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5</w:t>
        <w:tab/>
        <w:t xml:space="preserve">ул. Л. Толстого, д.12-14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Ленинградска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6</w:t>
        <w:tab/>
        <w:t>ул. Артиллерий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7</w:t>
        <w:tab/>
        <w:t>просп. Московский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8</w:t>
        <w:tab/>
        <w:t>ул. Артиллерий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89</w:t>
        <w:tab/>
        <w:t>ул. Куйбышева, д. 17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0</w:t>
        <w:tab/>
        <w:t>ул. Алябье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1</w:t>
        <w:tab/>
        <w:t>ул. У. Громовой, д. 15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2</w:t>
        <w:tab/>
        <w:t>ул. Интернациональная, д. 27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3</w:t>
        <w:tab/>
        <w:t>ул. Нарвская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4</w:t>
        <w:tab/>
        <w:t>ул. Театральная, д. 33А-3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5</w:t>
        <w:tab/>
        <w:t>ул. Карташева, д. 28А-28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6</w:t>
        <w:tab/>
        <w:t>ул. Автомобиль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7</w:t>
        <w:tab/>
        <w:t>бул. Л. Шевцовой, д. 92-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8</w:t>
        <w:tab/>
        <w:t>ул. Куприн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99</w:t>
        <w:tab/>
        <w:t>ул. Киевска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0</w:t>
        <w:tab/>
        <w:t>ул. Фабричн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1</w:t>
        <w:tab/>
        <w:t>ул. Зарайск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2</w:t>
        <w:tab/>
        <w:t>ул. Жиленк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3</w:t>
        <w:tab/>
        <w:t>ул. Ген. Павл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4</w:t>
        <w:tab/>
        <w:t>ул. Жиленк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5</w:t>
        <w:tab/>
        <w:t>ул. Нарв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6</w:t>
        <w:tab/>
        <w:t>ул. Островского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7</w:t>
        <w:tab/>
        <w:t>ул. Фрунзе, д. 17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8</w:t>
        <w:tab/>
        <w:t>ул. Л. Иванихиной, д. 2-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09</w:t>
        <w:tab/>
        <w:t>бул. Л. Шевцовой, д. 62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0</w:t>
        <w:tab/>
        <w:t>ул. Батальн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1</w:t>
        <w:tab/>
        <w:t>ул. Дзержинского, д. 7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2</w:t>
        <w:tab/>
        <w:t>ул. Тобольская, д. 27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3</w:t>
        <w:tab/>
        <w:t>ул. А. Невского, д. 39-4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4</w:t>
        <w:tab/>
        <w:t>ул. Батальная, д. 62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5</w:t>
        <w:tab/>
        <w:t>ул. Литовский вал, д. 8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6</w:t>
        <w:tab/>
        <w:t>ул. К. Маркс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7</w:t>
        <w:tab/>
        <w:t>ул. Артиллерий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8</w:t>
        <w:tab/>
        <w:t>ул. Баумана, д. 24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19</w:t>
        <w:tab/>
        <w:t>ул. Парков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0</w:t>
        <w:tab/>
        <w:t>ул. Нарвск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1</w:t>
        <w:tab/>
        <w:t>ул. Судостроительная, д. 8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2</w:t>
        <w:tab/>
        <w:t>ул. Цирков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3</w:t>
        <w:tab/>
        <w:t>ул. Баумана, д. 28-30</w:t>
      </w:r>
    </w:p>
    <w:p>
      <w:pPr>
        <w:pStyle w:val="Normal"/>
        <w:jc w:val="both"/>
        <w:rPr/>
      </w:pPr>
      <w:r>
        <w:rPr>
          <w:sz w:val="28"/>
          <w:szCs w:val="28"/>
        </w:rPr>
        <w:t>3524</w:t>
        <w:tab/>
        <w:t>ул. Ген. Бутко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5</w:t>
        <w:tab/>
        <w:t>ул. Артиллерий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6</w:t>
        <w:tab/>
        <w:t>ул. Верещагина, д. 6</w:t>
      </w:r>
    </w:p>
    <w:p>
      <w:pPr>
        <w:pStyle w:val="Normal"/>
        <w:jc w:val="both"/>
        <w:rPr/>
      </w:pPr>
      <w:r>
        <w:rPr>
          <w:sz w:val="28"/>
          <w:szCs w:val="28"/>
        </w:rPr>
        <w:t>3527</w:t>
        <w:tab/>
        <w:t>ул. Ген. Бутко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8</w:t>
        <w:tab/>
        <w:t>ул. Лейт. Янал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29</w:t>
        <w:tab/>
        <w:t>просп. Московский, д. 74</w:t>
      </w:r>
    </w:p>
    <w:p>
      <w:pPr>
        <w:pStyle w:val="Normal"/>
        <w:jc w:val="both"/>
        <w:rPr/>
      </w:pPr>
      <w:r>
        <w:rPr>
          <w:sz w:val="28"/>
          <w:szCs w:val="28"/>
        </w:rPr>
        <w:t>3530</w:t>
        <w:tab/>
        <w:t>пер. Карташ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1</w:t>
        <w:tab/>
        <w:t>ул. Батальная, д. 8-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2</w:t>
        <w:tab/>
        <w:t>ул. Мариуполь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3</w:t>
        <w:tab/>
        <w:t>просп. Московский, д. 42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4</w:t>
        <w:tab/>
        <w:t>ул. Краснояр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5</w:t>
        <w:tab/>
        <w:t>ул. Шевченко, д.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6</w:t>
        <w:tab/>
        <w:t>ул. Артиллерийск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7</w:t>
        <w:tab/>
        <w:t>ул. Баумана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8</w:t>
        <w:tab/>
        <w:t>ул. Заводская, д. 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39</w:t>
        <w:tab/>
        <w:t>ул. Дарвина, д. 19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0</w:t>
        <w:tab/>
        <w:t>ул. Жиленк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1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64-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2</w:t>
        <w:tab/>
        <w:t>ул. Земель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3</w:t>
        <w:tab/>
        <w:t>ул. 9 Апреля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4</w:t>
        <w:tab/>
        <w:t>ул. Горького, д.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5</w:t>
        <w:tab/>
        <w:t>ул. Мариуполь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6</w:t>
        <w:tab/>
        <w:t>ул. Батальн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7</w:t>
        <w:tab/>
        <w:t>ул. Луган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8</w:t>
        <w:tab/>
        <w:t>ул. Клиниче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49</w:t>
        <w:tab/>
        <w:t>ул. Менделе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0</w:t>
        <w:tab/>
        <w:t>ул. Заводская, д. 2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1</w:t>
        <w:tab/>
        <w:t>ул. Машиностроитель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2</w:t>
        <w:tab/>
        <w:t>ул. Горького, д. 124-1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3</w:t>
        <w:tab/>
        <w:t>ул. Алда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4</w:t>
        <w:tab/>
        <w:t>ул. Алдан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5</w:t>
        <w:tab/>
        <w:t>ул. Гайдара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6</w:t>
        <w:tab/>
        <w:t>ул. Маяков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7</w:t>
        <w:tab/>
        <w:t>ул. О. Кошевого, д. 60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8</w:t>
        <w:tab/>
        <w:t>ул. Пионер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59</w:t>
        <w:tab/>
        <w:t>ул. Чернышевского, д. 38-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0</w:t>
        <w:tab/>
        <w:t>просп. Московский, д. 25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1</w:t>
        <w:tab/>
        <w:t>ул. Киевская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2</w:t>
        <w:tab/>
        <w:t>ул. Алдан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3</w:t>
        <w:tab/>
        <w:t>ул. Артиллерий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4</w:t>
        <w:tab/>
        <w:t>пер. Карташе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5</w:t>
        <w:tab/>
        <w:t>ул. Артиллерийская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6</w:t>
        <w:tab/>
        <w:t>ул. Мл. лейт. Родителева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7</w:t>
        <w:tab/>
        <w:t>ул. Коммунальная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8</w:t>
        <w:tab/>
        <w:t>ул. Алдан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69</w:t>
        <w:tab/>
        <w:t>ул. Ген. Толстико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0</w:t>
        <w:tab/>
        <w:t>пер. Нарвский, д. 5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1</w:t>
        <w:tab/>
        <w:t>ул. Фрунзе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2</w:t>
        <w:tab/>
        <w:t>ул. Батальная, д. 72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3</w:t>
        <w:tab/>
        <w:t>ул. Летня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4</w:t>
        <w:tab/>
        <w:t>пер. Беланова, д. 15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5</w:t>
        <w:tab/>
        <w:t>ул. Зелен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6</w:t>
        <w:tab/>
        <w:t>ул. Марш. Борзова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7</w:t>
        <w:tab/>
        <w:t>ул. Мариупольская, д. 5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8</w:t>
        <w:tab/>
        <w:t>ул. Горького, д.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9</w:t>
        <w:tab/>
        <w:t>бул. Л. Шевцовой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0</w:t>
        <w:tab/>
        <w:t>ул. Гайдара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1</w:t>
        <w:tab/>
        <w:t>ул. Больнич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2</w:t>
        <w:tab/>
        <w:t>просп. Московский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3</w:t>
        <w:tab/>
        <w:t>ул. У. Громовой, д. 27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4</w:t>
        <w:tab/>
        <w:t>просп. Московский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5</w:t>
        <w:tab/>
        <w:t>ул. Репин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6</w:t>
        <w:tab/>
        <w:t>ул. Красносель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7</w:t>
        <w:tab/>
        <w:t>ул. Бруснич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8</w:t>
        <w:tab/>
        <w:t>ул. Косм. Леонова, д. 19А-1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89</w:t>
        <w:tab/>
        <w:t>ул. Эпронов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0</w:t>
        <w:tab/>
        <w:t>ул. Октябрьская, д. 43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1</w:t>
        <w:tab/>
        <w:t>ул. Дзержинского, д. 7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2</w:t>
        <w:tab/>
        <w:t>ул. З. Космодемьянской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3</w:t>
        <w:tab/>
        <w:t>ул. Батальн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4</w:t>
        <w:tab/>
        <w:t>ул. Подп. Емельянова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5</w:t>
        <w:tab/>
        <w:t>ул. Ок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6</w:t>
        <w:tab/>
        <w:t>ул. Туль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7</w:t>
        <w:tab/>
        <w:t>ул. Аксако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8</w:t>
        <w:tab/>
        <w:t>ул. Алда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99</w:t>
        <w:tab/>
        <w:t>ул. Мир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0</w:t>
        <w:tab/>
        <w:t>бул. Л. Шевцово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1</w:t>
        <w:tab/>
        <w:t>бул. Л. Шевцовой, д. 22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2</w:t>
        <w:tab/>
        <w:t>бул. Л. Шевцовой, д. 10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3</w:t>
        <w:tab/>
        <w:t>ул. Серж. Мишин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4</w:t>
        <w:tab/>
        <w:t>ул. Марш. Баграмян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5</w:t>
        <w:tab/>
        <w:t>ул. Комсомольская, д.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6</w:t>
        <w:tab/>
        <w:t>ул. Комсомольская, д. 74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7</w:t>
        <w:tab/>
        <w:t>ул. Зеле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8</w:t>
        <w:tab/>
        <w:t>ул. Косм. Леонова, д. 11А-1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09</w:t>
        <w:tab/>
        <w:t>ул. Книжная, д. 2А-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0</w:t>
        <w:tab/>
        <w:t>пер. Ст. Серж. Карташе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1</w:t>
        <w:tab/>
        <w:t>бул. Л. Шевцовой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2</w:t>
        <w:tab/>
        <w:t>ул. Пионерская, д. 68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3</w:t>
        <w:tab/>
        <w:t>бул. Л. Шевцов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4</w:t>
        <w:tab/>
        <w:t>ул. Косм. Леонова, д. 6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5</w:t>
        <w:tab/>
        <w:t>ул. Верещаг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6</w:t>
        <w:tab/>
        <w:t>ул. Верещагина, д. 4</w:t>
      </w:r>
    </w:p>
    <w:p>
      <w:pPr>
        <w:pStyle w:val="Normal"/>
        <w:jc w:val="both"/>
        <w:rPr/>
      </w:pPr>
      <w:r>
        <w:rPr>
          <w:sz w:val="28"/>
          <w:szCs w:val="28"/>
        </w:rPr>
        <w:t>3617</w:t>
        <w:tab/>
        <w:t>бул. Солнечный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8</w:t>
        <w:tab/>
        <w:t>ул. Докук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19</w:t>
        <w:tab/>
        <w:t>ул. Интернациональная, д. 69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0</w:t>
        <w:tab/>
        <w:t>ул. Воздушная, 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1</w:t>
        <w:tab/>
        <w:t>ул. Октябрьская, д. 17-25</w:t>
      </w:r>
    </w:p>
    <w:p>
      <w:pPr>
        <w:pStyle w:val="Normal"/>
        <w:jc w:val="both"/>
        <w:rPr/>
      </w:pPr>
      <w:r>
        <w:rPr>
          <w:sz w:val="28"/>
          <w:szCs w:val="28"/>
        </w:rPr>
        <w:t>3622</w:t>
        <w:tab/>
        <w:t>ул. Аллея смелых, д. 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3</w:t>
        <w:tab/>
        <w:t>ул. Алдан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4</w:t>
        <w:tab/>
        <w:t>ул. О. Кошевого, д. 42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5</w:t>
        <w:tab/>
        <w:t>ул. Тихоненк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6</w:t>
        <w:tab/>
        <w:t>ул. Октябрь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7</w:t>
        <w:tab/>
        <w:t>бул. Л. Шевцовой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8</w:t>
        <w:tab/>
        <w:t>ул. Грибоедова, д. 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29</w:t>
        <w:tab/>
        <w:t>ул. Артиллерийская, д.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0</w:t>
        <w:tab/>
        <w:t>пер. Баталь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1</w:t>
        <w:tab/>
        <w:t>бул. Л. Шевцовой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2</w:t>
        <w:tab/>
        <w:t>ул. Печатн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3</w:t>
        <w:tab/>
        <w:t>просп. Победы, д. 130-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4</w:t>
        <w:tab/>
        <w:t>бул. Л. Шевцовой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5</w:t>
        <w:tab/>
        <w:t>ул. Артиллерий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6</w:t>
        <w:tab/>
        <w:t>ул. Балтийская, д. 17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7</w:t>
        <w:tab/>
        <w:t>бул. Л. Шевцовой, д. 44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8</w:t>
        <w:tab/>
        <w:t>ул. Ст. лейт. Сибирякова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39</w:t>
        <w:tab/>
        <w:t>ул. Коммунистическая, д. 58А-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0</w:t>
        <w:tab/>
        <w:t>ул. Земе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1</w:t>
        <w:tab/>
        <w:t>ул. Белинского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2</w:t>
        <w:tab/>
        <w:t>ул. Алдан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3</w:t>
        <w:tab/>
        <w:t>ул. Дарв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4</w:t>
        <w:tab/>
        <w:t>просп. Мира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5</w:t>
        <w:tab/>
        <w:t>ул. Сад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6</w:t>
        <w:tab/>
        <w:t>ул. Добролюб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7</w:t>
        <w:tab/>
        <w:t>пер. Северны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8</w:t>
        <w:tab/>
        <w:t>ул. Дарвина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49</w:t>
        <w:tab/>
        <w:t>ул. Адм. Макар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0</w:t>
        <w:tab/>
        <w:t>ул. Алдан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1</w:t>
        <w:tab/>
        <w:t>ул. Алда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2</w:t>
        <w:tab/>
        <w:t>ул. У. Громовой, д. 5/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3</w:t>
        <w:tab/>
        <w:t>ул. Менделеева 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4</w:t>
        <w:tab/>
        <w:t>бул. Л. Шевцово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5</w:t>
        <w:tab/>
        <w:t>ул. Ген. Павлов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6</w:t>
        <w:tab/>
        <w:t>ул. Ст. лейт. Сибиряков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7</w:t>
        <w:tab/>
        <w:t>ул. О. Кошев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8</w:t>
        <w:tab/>
        <w:t>ул. Чапае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59</w:t>
        <w:tab/>
        <w:t>ул. Черепичная, д. 4</w:t>
      </w:r>
    </w:p>
    <w:p>
      <w:pPr>
        <w:pStyle w:val="Normal"/>
        <w:jc w:val="both"/>
        <w:rPr/>
      </w:pPr>
      <w:r>
        <w:rPr>
          <w:sz w:val="28"/>
          <w:szCs w:val="28"/>
        </w:rPr>
        <w:t>3660</w:t>
        <w:tab/>
        <w:t>пос. М. Борисов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1</w:t>
        <w:tab/>
        <w:t>бул. Л. Шевцовой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2</w:t>
        <w:tab/>
        <w:t>ул. Артиллерийск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3</w:t>
        <w:tab/>
        <w:t>ул. Луж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4</w:t>
        <w:tab/>
        <w:t>ул. Батальн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5</w:t>
        <w:tab/>
        <w:t>ул. Глазуно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6</w:t>
        <w:tab/>
        <w:t>ул. Марш. Баграмян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7</w:t>
        <w:tab/>
        <w:t>ул. Ген. Павл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8</w:t>
        <w:tab/>
        <w:t>ул. О. Кошевого, д.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69</w:t>
        <w:tab/>
        <w:t>ул. Вагнера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0</w:t>
        <w:tab/>
        <w:t>просп. Московский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1</w:t>
        <w:tab/>
        <w:t>ул. Батальная, д. 14-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2</w:t>
        <w:tab/>
        <w:t>ул. Чуваш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3</w:t>
        <w:tab/>
        <w:t>ул. Чуваш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4</w:t>
        <w:tab/>
        <w:t>ул. У. Громово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5</w:t>
        <w:tab/>
        <w:t>ул. Кутаис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6</w:t>
        <w:tab/>
        <w:t>ул. Балтийская, д. 5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7</w:t>
        <w:tab/>
        <w:t>просп. Московский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8</w:t>
        <w:tab/>
        <w:t>ул. Куйбышева, д. 1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79</w:t>
        <w:tab/>
        <w:t>ул. Л. Иванихин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0</w:t>
        <w:tab/>
        <w:t>ул. Горького, д. 140-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1</w:t>
        <w:tab/>
        <w:t>ул. У. Громовой, д. 11-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2</w:t>
        <w:tab/>
        <w:t>ул. О. Кошевого, д. 50-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3</w:t>
        <w:tab/>
        <w:t>ул. Ген. Толстикова, д. 77-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4</w:t>
        <w:tab/>
        <w:t>ул. Балтий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5</w:t>
        <w:tab/>
        <w:t>ул. Ген. Павло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6</w:t>
        <w:tab/>
        <w:t>пер. Трамвайный 2-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7</w:t>
        <w:tab/>
        <w:t>ул. Серж. Мишин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8</w:t>
        <w:tab/>
        <w:t>ул. Красносель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89</w:t>
        <w:tab/>
        <w:t>просп. Победы, д. 94</w:t>
      </w:r>
    </w:p>
    <w:p>
      <w:pPr>
        <w:pStyle w:val="Normal"/>
        <w:jc w:val="both"/>
        <w:rPr/>
      </w:pPr>
      <w:r>
        <w:rPr>
          <w:sz w:val="28"/>
          <w:szCs w:val="28"/>
        </w:rPr>
        <w:t>3690</w:t>
        <w:tab/>
        <w:t>ул. Ген. Буткова, д. 10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1</w:t>
        <w:tab/>
        <w:t>ул. Мир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2</w:t>
        <w:tab/>
        <w:t>ул. Калужская, д. 30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3</w:t>
        <w:tab/>
        <w:t>ул. Университетская, д. 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4</w:t>
        <w:tab/>
        <w:t>ул. Октябрьская, д. 65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5</w:t>
        <w:tab/>
        <w:t>ул. Клиниче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6</w:t>
        <w:tab/>
        <w:t>ул. Адм. Макарова, д. 1-9</w:t>
      </w:r>
    </w:p>
    <w:p>
      <w:pPr>
        <w:pStyle w:val="Normal"/>
        <w:jc w:val="both"/>
        <w:rPr/>
      </w:pPr>
      <w:r>
        <w:rPr>
          <w:sz w:val="28"/>
          <w:szCs w:val="28"/>
        </w:rPr>
        <w:t>3697</w:t>
        <w:tab/>
        <w:t>ул. Ген. Бутк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8</w:t>
        <w:tab/>
        <w:t>ул. Октябрьская, д. 61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99</w:t>
        <w:tab/>
        <w:t>ул. Мир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0</w:t>
        <w:tab/>
        <w:t>ул. Чекистов, д. 57-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1</w:t>
        <w:tab/>
        <w:t>ул. Фрунзе, д. 73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2</w:t>
        <w:tab/>
        <w:t>пер. Краснодонски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3</w:t>
        <w:tab/>
        <w:t>ул. Косм. Леонова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4</w:t>
        <w:tab/>
        <w:t>ул. Алдан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5</w:t>
        <w:tab/>
        <w:t>ул. Эпроновск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6</w:t>
        <w:tab/>
        <w:t>ул. Л. Голик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7</w:t>
        <w:tab/>
        <w:t>ул. Бассейн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8</w:t>
        <w:tab/>
        <w:t>ул. Паркова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09</w:t>
        <w:tab/>
        <w:t>ул. Ростов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0</w:t>
        <w:tab/>
        <w:t>ул. Линейная, д. 3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1</w:t>
        <w:tab/>
        <w:t>ул. Ген. Толстикова, д. 39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2</w:t>
        <w:tab/>
        <w:t>ул. А. Невского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3</w:t>
        <w:tab/>
        <w:t>ул. Алданская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4</w:t>
        <w:tab/>
        <w:t>ул. Л. Иванихиной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5</w:t>
        <w:tab/>
        <w:t>ул. Берегова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6</w:t>
        <w:tab/>
        <w:t xml:space="preserve">ул. Грибоедова, д. 9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. Грибоед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7</w:t>
        <w:tab/>
        <w:t>ул. У. Громовой, д. 40-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8</w:t>
        <w:tab/>
        <w:t>ул. Дзержинского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19</w:t>
        <w:tab/>
        <w:t xml:space="preserve">ул. Машиностроитель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76-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0</w:t>
        <w:tab/>
        <w:t>ул. Ген. Толстикова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1</w:t>
        <w:tab/>
        <w:t>ул. Берегов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2</w:t>
        <w:tab/>
        <w:t>ул. Артиллерийск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3</w:t>
        <w:tab/>
        <w:t>ул. Чекистов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4</w:t>
        <w:tab/>
        <w:t>просп. Советский, д.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5</w:t>
        <w:tab/>
        <w:t>ул. Парковая аллея, д. 14-18</w:t>
      </w:r>
    </w:p>
    <w:p>
      <w:pPr>
        <w:pStyle w:val="Normal"/>
        <w:jc w:val="both"/>
        <w:rPr/>
      </w:pPr>
      <w:r>
        <w:rPr>
          <w:sz w:val="28"/>
          <w:szCs w:val="28"/>
        </w:rPr>
        <w:t>3726</w:t>
        <w:tab/>
        <w:t xml:space="preserve">ул. Киевская, д. 32-34, ул. Дарвина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7</w:t>
        <w:tab/>
        <w:t>ул. Интернациональная, д. 53-5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8</w:t>
        <w:tab/>
        <w:t>ул. Ген. Толстикова, д. 57-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29</w:t>
        <w:tab/>
        <w:t>ул. Фрунзе, д. 37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0</w:t>
        <w:tab/>
        <w:t>ул. Парковая аллея, д. 48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1</w:t>
        <w:tab/>
        <w:t>ул. Барнауль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2</w:t>
        <w:tab/>
        <w:t>ул. 9 Апрел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3</w:t>
        <w:tab/>
        <w:t>пер. Черепичный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4</w:t>
        <w:tab/>
        <w:t>ул. Марш. Борзова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5</w:t>
        <w:tab/>
        <w:t>ул. Л. Иванихин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6</w:t>
        <w:tab/>
        <w:t>пер. Карташева, д. 18</w:t>
      </w:r>
    </w:p>
    <w:p>
      <w:pPr>
        <w:pStyle w:val="Normal"/>
        <w:jc w:val="both"/>
        <w:rPr/>
      </w:pPr>
      <w:r>
        <w:rPr>
          <w:sz w:val="28"/>
          <w:szCs w:val="28"/>
        </w:rPr>
        <w:t>3737</w:t>
        <w:tab/>
        <w:t>просп. Мира, д. 132, ул. К. Мар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. 120-158, ул. Каштановая алле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8</w:t>
        <w:tab/>
        <w:t>ул. П. Морозова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39</w:t>
        <w:tab/>
        <w:t>ул. Марш. Борзов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0</w:t>
        <w:tab/>
        <w:t>ул. Энгельса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1</w:t>
        <w:tab/>
        <w:t>ул. У. Громовой, д. 47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2</w:t>
        <w:tab/>
        <w:t>ул. Тобольская, д. 3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3</w:t>
        <w:tab/>
        <w:t>пер. Аральский, д. 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4</w:t>
        <w:tab/>
        <w:t>пер. Аральский, д. 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5</w:t>
        <w:tab/>
        <w:t>ул. Горького, д. 203-2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6</w:t>
        <w:tab/>
        <w:t>ул. Беланова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7</w:t>
        <w:tab/>
        <w:t>ул. Бежецкая, д. 1-7</w:t>
      </w:r>
    </w:p>
    <w:p>
      <w:pPr>
        <w:pStyle w:val="Normal"/>
        <w:jc w:val="both"/>
        <w:rPr/>
      </w:pPr>
      <w:r>
        <w:rPr>
          <w:sz w:val="28"/>
          <w:szCs w:val="28"/>
        </w:rPr>
        <w:t>3748</w:t>
        <w:tab/>
        <w:t>ул. Ген. Буткова, д. 4А-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49</w:t>
        <w:tab/>
        <w:t>ул. Марш. Борзова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0</w:t>
        <w:tab/>
        <w:t>бул. Л. Шевцовой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1</w:t>
        <w:tab/>
        <w:t>ул. Мир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2</w:t>
        <w:tab/>
        <w:t>ул. У. Громовой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3</w:t>
        <w:tab/>
        <w:t>ул. Судостроительная, д. 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4</w:t>
        <w:tab/>
        <w:t>просп. Советский, д.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5</w:t>
        <w:tab/>
        <w:t>ул. Октябрь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6</w:t>
        <w:tab/>
        <w:t>бул. Л. Шевцово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7</w:t>
        <w:tab/>
        <w:t>ул. Ген. Павлова, д. 34</w:t>
      </w:r>
    </w:p>
    <w:p>
      <w:pPr>
        <w:pStyle w:val="Normal"/>
        <w:jc w:val="both"/>
        <w:rPr/>
      </w:pPr>
      <w:r>
        <w:rPr>
          <w:sz w:val="28"/>
          <w:szCs w:val="28"/>
        </w:rPr>
        <w:t>3758</w:t>
        <w:tab/>
        <w:t>ул. Ген. Галицкого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59</w:t>
        <w:tab/>
        <w:t>ул. Интернациональ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0</w:t>
        <w:tab/>
        <w:t>ул. Калуж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1</w:t>
        <w:tab/>
        <w:t>бул. Л. Шевцовой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2</w:t>
        <w:tab/>
        <w:t>бул. Л. Шевцовой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3</w:t>
        <w:tab/>
        <w:t>ул. Клиниче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4</w:t>
        <w:tab/>
        <w:t>ул. О. Кошевого, д. 36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5</w:t>
        <w:tab/>
        <w:t>бул. Л. Шевцово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6</w:t>
        <w:tab/>
        <w:t>ул. Грибоед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7</w:t>
        <w:tab/>
        <w:t>ул. Инженер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8</w:t>
        <w:tab/>
        <w:t>ул. Гайдар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69</w:t>
        <w:tab/>
        <w:t>ул. Озер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0</w:t>
        <w:tab/>
        <w:t>ул. Артиллерийская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1</w:t>
        <w:tab/>
        <w:t>ул. Нарвская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2</w:t>
        <w:tab/>
        <w:t>ул. Летняя, д. 47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3</w:t>
        <w:tab/>
        <w:t>ул. Ген. Павлова, д. 10-10А</w:t>
      </w:r>
    </w:p>
    <w:p>
      <w:pPr>
        <w:pStyle w:val="Normal"/>
        <w:jc w:val="both"/>
        <w:rPr/>
      </w:pPr>
      <w:r>
        <w:rPr>
          <w:sz w:val="28"/>
          <w:szCs w:val="28"/>
        </w:rPr>
        <w:t>3774</w:t>
        <w:tab/>
        <w:t>ул. Полк. Ефрем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5</w:t>
        <w:tab/>
        <w:t>ул. Е. Ковальчук, д. 3А-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6</w:t>
        <w:tab/>
        <w:t>ул. Дзержинского, д. 7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7</w:t>
        <w:tab/>
        <w:t>ул. Воскресе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8</w:t>
        <w:tab/>
        <w:t>ул. Горбунова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79</w:t>
        <w:tab/>
        <w:t>ул. Мичурина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0</w:t>
        <w:tab/>
        <w:t>ул. Менделеева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1</w:t>
        <w:tab/>
        <w:t>ул. Летня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2</w:t>
        <w:tab/>
        <w:t>ул. Осипенко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3</w:t>
        <w:tab/>
        <w:t>ул. Краснопрудная, д. 57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4</w:t>
        <w:tab/>
        <w:t>ул. Горького, д.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5</w:t>
        <w:tab/>
        <w:t>ул. Багратиона, д. 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6</w:t>
        <w:tab/>
        <w:t>пер. Радистов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7</w:t>
        <w:tab/>
        <w:t>ул. Судостроительная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8</w:t>
        <w:tab/>
        <w:t>ул. Озерн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89</w:t>
        <w:tab/>
        <w:t>ул. Интернациональная, д. 59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0</w:t>
        <w:tab/>
        <w:t>ул. Каштановая алле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1</w:t>
        <w:tab/>
        <w:t>ул. Инженер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2</w:t>
        <w:tab/>
        <w:t>ул. О. Кошевого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3</w:t>
        <w:tab/>
        <w:t>бул. Южный, д. 10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4</w:t>
        <w:tab/>
        <w:t>бул. Л. Шевцовой, д.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5</w:t>
        <w:tab/>
        <w:t>ул. Самаркандская, д. 3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6</w:t>
        <w:tab/>
        <w:t>ул. Воскресе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7</w:t>
        <w:tab/>
        <w:t>ул. Земельная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8</w:t>
        <w:tab/>
        <w:t>ул. Купр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99</w:t>
        <w:tab/>
        <w:t>ул. Стекольная, д. 45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0</w:t>
        <w:tab/>
        <w:t>ул. Марш. Борзов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1</w:t>
        <w:tab/>
        <w:t>ул. Дзержинского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2</w:t>
        <w:tab/>
        <w:t>ул. Глазун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3</w:t>
        <w:tab/>
        <w:t>ул. Батальная, д. 8В-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4</w:t>
        <w:tab/>
        <w:t>ул. Марш. Борзова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5</w:t>
        <w:tab/>
        <w:t>ул. Летняя, д. 41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6</w:t>
        <w:tab/>
        <w:t>ул. Краснокаменная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7</w:t>
        <w:tab/>
        <w:t>ул. Ген. Толстикова, д. 49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8</w:t>
        <w:tab/>
        <w:t>ул. Ясн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09</w:t>
        <w:tab/>
        <w:t>ул. Огарева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0</w:t>
        <w:tab/>
        <w:t>ул. Воскресен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1</w:t>
        <w:tab/>
        <w:t>ул. Марш. Борзова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2</w:t>
        <w:tab/>
        <w:t>ул. Дзержинского, д. 7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3</w:t>
        <w:tab/>
        <w:t>ул. Горбун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4</w:t>
        <w:tab/>
        <w:t>ул. А. Сувор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5</w:t>
        <w:tab/>
        <w:t>ул. У. Громовой, д. 69-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6</w:t>
        <w:tab/>
        <w:t>ул. У. Громовой, д. 95-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7</w:t>
        <w:tab/>
        <w:t>бул. Южный, д. 9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8</w:t>
        <w:tab/>
        <w:t>ул. У. Громовой, д. 59-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19</w:t>
        <w:tab/>
        <w:t>ул. Горького, д.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0</w:t>
        <w:tab/>
        <w:t>ул. Парков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1</w:t>
        <w:tab/>
        <w:t>ул. Менделеева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2</w:t>
        <w:tab/>
        <w:t>бул. Южный, д. 25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3</w:t>
        <w:tab/>
        <w:t>ул. Ген. Павло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4</w:t>
        <w:tab/>
        <w:t>ул. Краснодонск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5</w:t>
        <w:tab/>
        <w:t>ул. Берегов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6</w:t>
        <w:tab/>
        <w:t>ул. В. Талалихина, д. 18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7</w:t>
        <w:tab/>
        <w:t>ул. Гайдара, д. 131-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28</w:t>
        <w:tab/>
        <w:t>ул. Чувашская, д. 2</w:t>
      </w:r>
    </w:p>
    <w:p>
      <w:pPr>
        <w:pStyle w:val="Normal"/>
        <w:jc w:val="both"/>
        <w:rPr/>
      </w:pPr>
      <w:r>
        <w:rPr>
          <w:sz w:val="28"/>
          <w:szCs w:val="28"/>
        </w:rPr>
        <w:t>3829</w:t>
        <w:tab/>
        <w:t>ул. Полк. Ефрем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0</w:t>
        <w:tab/>
        <w:t>ул. Строитель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1</w:t>
        <w:tab/>
        <w:t>ул. У. Громовой, д. 43-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2</w:t>
        <w:tab/>
        <w:t>ул. У. Громовой, д.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3</w:t>
        <w:tab/>
        <w:t>ул. Университетск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4</w:t>
        <w:tab/>
        <w:t>ул. Куйбышева, д. 6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5</w:t>
        <w:tab/>
        <w:t>ул. Окская, д. 41/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6</w:t>
        <w:tab/>
        <w:t>ул. У. Громовой, д. 77-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7</w:t>
        <w:tab/>
        <w:t>ул. Литовский вал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8</w:t>
        <w:tab/>
        <w:t>ул. Ген. Толстикова, д. 2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39</w:t>
        <w:tab/>
        <w:t>ул. Аксакова, д. 64</w:t>
      </w:r>
    </w:p>
    <w:p>
      <w:pPr>
        <w:pStyle w:val="Normal"/>
        <w:jc w:val="both"/>
        <w:rPr/>
      </w:pPr>
      <w:r>
        <w:rPr>
          <w:sz w:val="28"/>
          <w:szCs w:val="28"/>
        </w:rPr>
        <w:t>3840</w:t>
        <w:tab/>
        <w:t>ул. Полк. Ефрем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1</w:t>
        <w:tab/>
        <w:t>ул. Воздушная, д. 6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2</w:t>
        <w:tab/>
        <w:t>ул. Интернациональная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3</w:t>
        <w:tab/>
        <w:t>ул. П. Морозова, д. 69-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4</w:t>
        <w:tab/>
        <w:t>ул. Мукомольная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5</w:t>
        <w:tab/>
        <w:t>ул. Калужская, д. 29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6</w:t>
        <w:tab/>
        <w:t>ул. Калуж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7</w:t>
        <w:tab/>
        <w:t>ул. Щорса, д. 14, ул. Крас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8</w:t>
        <w:tab/>
        <w:t>ул. Интернациональная, д. 60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49</w:t>
        <w:tab/>
        <w:t>ул. Ген. Павл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0</w:t>
        <w:tab/>
        <w:t>ул. Яс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1</w:t>
        <w:tab/>
        <w:t>ул. Ген.-лейт. Озерова, д. 49А-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2</w:t>
        <w:tab/>
        <w:t>ул. Л. Иванихино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3</w:t>
        <w:tab/>
        <w:t>ул. Ростов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4</w:t>
        <w:tab/>
        <w:t>бул. Южный, д. 2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5</w:t>
        <w:tab/>
        <w:t>ул. Краснооктябрь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6</w:t>
        <w:tab/>
        <w:t>ул. Алданская, д. 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7</w:t>
        <w:tab/>
        <w:t>ул. Алданская, д. 24А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8</w:t>
        <w:tab/>
        <w:t>ул. Баженова, д. 2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59</w:t>
        <w:tab/>
        <w:t>ул. Подп. Емельянова, д. 8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0</w:t>
        <w:tab/>
        <w:t>ул. Н. Карамзина, д. 25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1</w:t>
        <w:tab/>
        <w:t>ул. Артиллерийска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2</w:t>
        <w:tab/>
        <w:t>ул. Менделеева, д. 2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3</w:t>
        <w:tab/>
        <w:t>просп. Мира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4</w:t>
        <w:tab/>
        <w:t>ул. Л. Иванихиной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5</w:t>
        <w:tab/>
        <w:t>ул. Энгельса, д. 44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6</w:t>
        <w:tab/>
        <w:t>ул. Клиническ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7</w:t>
        <w:tab/>
        <w:t>ул. Воздушная, д. 21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8</w:t>
        <w:tab/>
        <w:t>ул. Грибоедова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9</w:t>
        <w:tab/>
        <w:t>ул. Радистов, д. 5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0</w:t>
        <w:tab/>
        <w:t>ул. Подп. Иванникова, д. 1А-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1</w:t>
        <w:tab/>
        <w:t>ул. Марш. Борзова, д. 74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2</w:t>
        <w:tab/>
        <w:t>ул. Дзержинского, д. 4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3</w:t>
        <w:tab/>
        <w:t>ул. Ген. Павл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4</w:t>
        <w:tab/>
        <w:t>ул. Саратов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5</w:t>
        <w:tab/>
        <w:t>ул. Согласи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6</w:t>
        <w:tab/>
        <w:t>ул. Тих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7</w:t>
        <w:tab/>
        <w:t>ул. Остров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8</w:t>
        <w:tab/>
        <w:t>ул. Горького, д.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79</w:t>
        <w:tab/>
        <w:t>ул. Комсомольская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0</w:t>
        <w:tab/>
        <w:t>ул. Белинского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1</w:t>
        <w:tab/>
        <w:t>ул. Донская, д. 5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2</w:t>
        <w:tab/>
        <w:t>бул. Южный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3</w:t>
        <w:tab/>
        <w:t>бул. Южный, д. 26-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4</w:t>
        <w:tab/>
        <w:t>пос. Прегольский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5</w:t>
        <w:tab/>
        <w:t>бул. Южный, д. 34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6</w:t>
        <w:tab/>
        <w:t>ул. Н. Карамзина, д. 17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7</w:t>
        <w:tab/>
        <w:t>ул. Репина, д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8</w:t>
        <w:tab/>
        <w:t>ул. Берегов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89</w:t>
        <w:tab/>
        <w:t>ул. Зарайская, д.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0</w:t>
        <w:tab/>
        <w:t>ул. Красносельская, д. 6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1</w:t>
        <w:tab/>
        <w:t>ул. Зарай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2</w:t>
        <w:tab/>
        <w:t>ул. Согласи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3</w:t>
        <w:tab/>
        <w:t>ул. Ген. Толстикова, д. 21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4</w:t>
        <w:tab/>
        <w:t>ул. У. Громовой, д.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5</w:t>
        <w:tab/>
        <w:t>ул. Береговая, д.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6</w:t>
        <w:tab/>
        <w:t>пер. Аральский, д. 2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7</w:t>
        <w:tab/>
        <w:t>ул. Беланов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8</w:t>
        <w:tab/>
        <w:t>ул. Потемкина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99</w:t>
        <w:tab/>
        <w:t>ул. У. Громовой, д.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0</w:t>
        <w:tab/>
        <w:t>ул. Подп. Емельянова, д. 53</w:t>
      </w:r>
    </w:p>
    <w:p>
      <w:pPr>
        <w:pStyle w:val="Normal"/>
        <w:jc w:val="both"/>
        <w:rPr/>
      </w:pPr>
      <w:r>
        <w:rPr>
          <w:sz w:val="28"/>
          <w:szCs w:val="28"/>
        </w:rPr>
        <w:t>3901</w:t>
        <w:tab/>
        <w:t>ул. Мл. лейт. Родителева, д. 16-22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Чекистов, д. 38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2</w:t>
        <w:tab/>
        <w:t>ул. Дзержинского, д. 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3</w:t>
        <w:tab/>
        <w:t>ул. Гайдара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4</w:t>
        <w:tab/>
        <w:t>ул. Л. Иванихиной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5</w:t>
        <w:tab/>
        <w:t>ул. Красносельская, д. 76-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6</w:t>
        <w:tab/>
        <w:t>ул. Согласи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7</w:t>
        <w:tab/>
        <w:t>ул. У. Громовой, д. 83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8</w:t>
        <w:tab/>
        <w:t>ул. Колес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09</w:t>
        <w:tab/>
        <w:t>ул. Беланова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0</w:t>
        <w:tab/>
        <w:t>ул. Берегов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1</w:t>
        <w:tab/>
        <w:t>ул. Ген. Толстикова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2</w:t>
        <w:tab/>
        <w:t>пер. Щорс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3</w:t>
        <w:tab/>
        <w:t>ул. Согласи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4</w:t>
        <w:tab/>
        <w:t>пер. Воздуш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5</w:t>
        <w:tab/>
        <w:t>бул. Л. Шевцовой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6</w:t>
        <w:tab/>
        <w:t>ул. Каштановая алле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7</w:t>
        <w:tab/>
        <w:t>ул. Горбун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8</w:t>
        <w:tab/>
        <w:t>ул. Глазун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19</w:t>
        <w:tab/>
        <w:t>ул. Горбунова, д. 14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0</w:t>
        <w:tab/>
        <w:t>ул. Озер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1</w:t>
        <w:tab/>
        <w:t>ул. Дзержинского, д.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2</w:t>
        <w:tab/>
        <w:t>ул. Гайдара, д. 125-1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3</w:t>
        <w:tab/>
        <w:t>ул. Судостроительная, д.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4</w:t>
        <w:tab/>
        <w:t>ул. Тихорец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5</w:t>
        <w:tab/>
        <w:t>пер. Щорса ул.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6</w:t>
        <w:tab/>
        <w:t>ул. Н. Карамзина, д. 5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7</w:t>
        <w:tab/>
        <w:t>ул. У. Громовой, 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8</w:t>
        <w:tab/>
        <w:t>ул. Береговая, д. 6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29</w:t>
        <w:tab/>
        <w:t>ул. Алданская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0</w:t>
        <w:tab/>
        <w:t>ул. Краснодо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1</w:t>
        <w:tab/>
        <w:t>ул. Земельная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2</w:t>
        <w:tab/>
        <w:t>ул. Согласи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3</w:t>
        <w:tab/>
        <w:t>ул. Гайдара, д. 117-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4</w:t>
        <w:tab/>
        <w:t>ул. Беланова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5</w:t>
        <w:tab/>
        <w:t>ул. Беланова, д.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6</w:t>
        <w:tab/>
        <w:t>ул. Берего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7</w:t>
        <w:tab/>
        <w:t>ул. Серж. Мишин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8</w:t>
        <w:tab/>
        <w:t>ул. Н. Карамзина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39</w:t>
        <w:tab/>
        <w:t>ул. Мукомольная, д. 1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0</w:t>
        <w:tab/>
        <w:t>ул. Садов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1</w:t>
        <w:tab/>
        <w:t>ул. Камен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2</w:t>
        <w:tab/>
        <w:t>ул. Согласи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3</w:t>
        <w:tab/>
        <w:t>ул. Линейная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4</w:t>
        <w:tab/>
        <w:t>ул. Достоевского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5</w:t>
        <w:tab/>
        <w:t>ул. Берегов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6</w:t>
        <w:tab/>
        <w:t>ул. Горького, д. 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7</w:t>
        <w:tab/>
        <w:t>бул. Южный, д. 42-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8</w:t>
        <w:tab/>
        <w:t>ул. Подп. Емельянова, д.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49</w:t>
        <w:tab/>
        <w:t>ул. Тенистая аллея, д. 13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0</w:t>
        <w:tab/>
        <w:t>ул. Тургенев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1</w:t>
        <w:tab/>
        <w:t>ул. Подп. Емельянова, д. 8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2</w:t>
        <w:tab/>
        <w:t>ул. Восточ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3</w:t>
        <w:tab/>
        <w:t>ул. Аксакова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4</w:t>
        <w:tab/>
        <w:t>ул. Аксакова, д.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5</w:t>
        <w:tab/>
        <w:t>ул. Велижск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6</w:t>
        <w:tab/>
        <w:t>ул. У. Громовой, д.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7</w:t>
        <w:tab/>
        <w:t>ул. Озерная, д. 34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8</w:t>
        <w:tab/>
        <w:t>ул. Марш. Борзова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59</w:t>
        <w:tab/>
        <w:t>ул. Еловая аллея, д. 28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0</w:t>
        <w:tab/>
        <w:t>ул. Интернациональная, д. 56-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1</w:t>
        <w:tab/>
        <w:t>ул. Тихорец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2</w:t>
        <w:tab/>
        <w:t>ул. Ясн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3</w:t>
        <w:tab/>
        <w:t>ул. Серж. Мишина, д. 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4</w:t>
        <w:tab/>
        <w:t>ул. Воскресе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5</w:t>
        <w:tab/>
        <w:t>ул. Алдан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6</w:t>
        <w:tab/>
        <w:t>ул. Кутаис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7</w:t>
        <w:tab/>
        <w:t>ул. Озерная, д. 8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8</w:t>
        <w:tab/>
        <w:t>ул. Красносельская, д.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69</w:t>
        <w:tab/>
        <w:t>ул. Р. Люксембург, д. 1-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0</w:t>
        <w:tab/>
        <w:t>ул. А. Суворова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1</w:t>
        <w:tab/>
        <w:t>ул. Береговая, д. 40</w:t>
      </w:r>
    </w:p>
    <w:p>
      <w:pPr>
        <w:pStyle w:val="Normal"/>
        <w:jc w:val="both"/>
        <w:rPr/>
      </w:pPr>
      <w:r>
        <w:rPr>
          <w:sz w:val="28"/>
          <w:szCs w:val="28"/>
        </w:rPr>
        <w:t>3972</w:t>
        <w:tab/>
        <w:t>ул. Полк. Ефрем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3</w:t>
        <w:tab/>
        <w:t>ул. Некрасова, д. 17-1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4</w:t>
        <w:tab/>
        <w:t>ул. Дзержинского, д.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5</w:t>
        <w:tab/>
        <w:t>ул. Гайдара, д. 141-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6</w:t>
        <w:tab/>
        <w:t>ул. А. Невского, д. 6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7</w:t>
        <w:tab/>
        <w:t>ул. Беланова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8</w:t>
        <w:tab/>
        <w:t>ул. А. Суворова, д. 2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79</w:t>
        <w:tab/>
        <w:t>ул. Яс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0</w:t>
        <w:tab/>
        <w:t>ул. Эльблонгская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1</w:t>
        <w:tab/>
        <w:t>шос. Балтийское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2</w:t>
        <w:tab/>
        <w:t>ул. Ген.-лейт. Захарова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3</w:t>
        <w:tab/>
        <w:t>ул. Согласия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4</w:t>
        <w:tab/>
        <w:t>ул. Тихорец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5</w:t>
        <w:tab/>
        <w:t>ул. Ломонос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6</w:t>
        <w:tab/>
        <w:t>просп. Победы, д. 144А-14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7</w:t>
        <w:tab/>
        <w:t>ул. Артиллерийская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8</w:t>
        <w:tab/>
        <w:t>ул. Ген. Павл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89</w:t>
        <w:tab/>
        <w:t>ул. Ломонос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0</w:t>
        <w:tab/>
        <w:t>ул. Мусоргского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1</w:t>
        <w:tab/>
        <w:t>ул. Потемкина, д. 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2</w:t>
        <w:tab/>
        <w:t>просп. Мира, д.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3</w:t>
        <w:tab/>
        <w:t>ул. Артиллерийская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4</w:t>
        <w:tab/>
        <w:t xml:space="preserve">ул. Гайдара, д. 111-115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 Горького, д. 158-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5</w:t>
        <w:tab/>
        <w:t>ул. Балтийская, д. 6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6</w:t>
        <w:tab/>
        <w:t>ул. Чехова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7</w:t>
        <w:tab/>
        <w:t>ул. Чернышевского, д. 11</w:t>
      </w:r>
    </w:p>
    <w:p>
      <w:pPr>
        <w:pStyle w:val="Normal"/>
        <w:jc w:val="both"/>
        <w:rPr/>
      </w:pPr>
      <w:r>
        <w:rPr>
          <w:sz w:val="28"/>
          <w:szCs w:val="28"/>
        </w:rPr>
        <w:t>3998</w:t>
        <w:tab/>
        <w:t>ул. Полк. Ефрем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99</w:t>
        <w:tab/>
        <w:t>ул. Согласи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0</w:t>
        <w:tab/>
        <w:t>ул. Стрелецкая, д. 18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1</w:t>
        <w:tab/>
        <w:t>ул. Интернациональн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2</w:t>
        <w:tab/>
        <w:t>шос. Балтийское, д.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3</w:t>
        <w:tab/>
        <w:t>ул. Еловая аллея, д. 50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4</w:t>
        <w:tab/>
        <w:t>ул. Бородин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5</w:t>
        <w:tab/>
        <w:t>ул. Беланов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6</w:t>
        <w:tab/>
        <w:t>просп. Советский, д. 105-10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7</w:t>
        <w:tab/>
        <w:t>просп. Московский, д. 92-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8</w:t>
        <w:tab/>
        <w:t>ул. Еловая аллея, д. 36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09</w:t>
        <w:tab/>
        <w:t>ул. А. Суворова, д. 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0</w:t>
        <w:tab/>
        <w:t>ул. Коммунистическая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1</w:t>
        <w:tab/>
        <w:t>ул. Краснооктябрьская, д. 11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2</w:t>
        <w:tab/>
        <w:t>ул. Гражданская, д. 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3</w:t>
        <w:tab/>
        <w:t>ул. Беланова, д.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4</w:t>
        <w:tab/>
        <w:t>пер. Беланова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5</w:t>
        <w:tab/>
        <w:t>ул. В. Талалихина, д. 6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6</w:t>
        <w:tab/>
        <w:t>ул. Алдан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7</w:t>
        <w:tab/>
        <w:t>ул. 8 Марта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8</w:t>
        <w:tab/>
        <w:t>ул. Д. Донского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19</w:t>
        <w:tab/>
        <w:t>пер. Радище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0</w:t>
        <w:tab/>
        <w:t>ул. Воздушная, д. 6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1</w:t>
        <w:tab/>
        <w:t>ул. Косм. Леонова, д.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2</w:t>
        <w:tab/>
        <w:t>ул. Невель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3</w:t>
        <w:tab/>
        <w:t>ул. Офицер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4</w:t>
        <w:tab/>
        <w:t>ул. Комсомольская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5</w:t>
        <w:tab/>
        <w:t>ул. Киевская, д. 12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6</w:t>
        <w:tab/>
        <w:t>пер. Беланова, д. 7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7</w:t>
        <w:tab/>
        <w:t>пер. Желябова, д. 1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8</w:t>
        <w:tab/>
        <w:t>ул. Интернациональн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29</w:t>
        <w:tab/>
        <w:t>ул. Интернациональная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0</w:t>
        <w:tab/>
        <w:t>ул. Зеленая, д. 7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1</w:t>
        <w:tab/>
        <w:t>ул. Красносельская, д. 8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2</w:t>
        <w:tab/>
        <w:t>просп. Победы, д.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3</w:t>
        <w:tab/>
        <w:t>ул. Нарвская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4</w:t>
        <w:tab/>
        <w:t>ул. Интернациональная, д. 5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5</w:t>
        <w:tab/>
        <w:t>ул. В. Талалихина, д. 12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6</w:t>
        <w:tab/>
        <w:t>ул. Еловая аллея, д. 5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7</w:t>
        <w:tab/>
        <w:t>ул. Гайдара, д. 135-1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8</w:t>
        <w:tab/>
        <w:t>ул. Музыкальная, д. 1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39</w:t>
        <w:tab/>
        <w:t>ул. Марш. Борзова, д. 100</w:t>
      </w:r>
    </w:p>
    <w:p>
      <w:pPr>
        <w:pStyle w:val="Normal"/>
        <w:jc w:val="both"/>
        <w:rPr/>
      </w:pPr>
      <w:r>
        <w:rPr>
          <w:sz w:val="28"/>
          <w:szCs w:val="28"/>
        </w:rPr>
        <w:t>4040</w:t>
        <w:tab/>
        <w:t>ул. Полк. Ефрем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1</w:t>
        <w:tab/>
        <w:t>ул. Коммунистическая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2</w:t>
        <w:tab/>
        <w:t>ул. Белибейская, д. 35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3</w:t>
        <w:tab/>
        <w:t>ул. Ясн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4</w:t>
        <w:tab/>
        <w:t>просп. Советский, д. 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5</w:t>
        <w:tab/>
        <w:t>ул. Киевская, д. 1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6</w:t>
        <w:tab/>
        <w:t>ул. Чернышев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7</w:t>
        <w:tab/>
        <w:t>бул. Южный, д. 1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8</w:t>
        <w:tab/>
        <w:t>ул. Летня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49</w:t>
        <w:tab/>
        <w:t>ул. Дзержинского, д. 7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0</w:t>
        <w:tab/>
        <w:t>ул. Парковая, д. 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1</w:t>
        <w:tab/>
        <w:t>ул. Ракит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2</w:t>
        <w:tab/>
        <w:t>ул. Чкалова, д. 4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3</w:t>
        <w:tab/>
        <w:t>ул. Марш. Борзова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4</w:t>
        <w:tab/>
        <w:t>ул. Машиностроительн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5</w:t>
        <w:tab/>
        <w:t>ул. Тихорец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6</w:t>
        <w:tab/>
        <w:t>ул. Артиллерийская, д.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7</w:t>
        <w:tab/>
        <w:t>ул. Саратовская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8</w:t>
        <w:tab/>
        <w:t>ул. М. Расково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59</w:t>
        <w:tab/>
        <w:t>ул. Еловая аллея, д. 65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0</w:t>
        <w:tab/>
        <w:t>ул. Еловая аллея, д. 58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1</w:t>
        <w:tab/>
        <w:t>бул. Южный, д. 4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2</w:t>
        <w:tab/>
        <w:t>ул. Еловая аллея, д. 64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3</w:t>
        <w:tab/>
        <w:t>ул. Комсомольская, д.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4</w:t>
        <w:tab/>
        <w:t>бул. Ф. Лефорта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5</w:t>
        <w:tab/>
        <w:t>ул. Чернышевского, д. 3</w:t>
      </w:r>
    </w:p>
    <w:p>
      <w:pPr>
        <w:pStyle w:val="Normal"/>
        <w:jc w:val="both"/>
        <w:rPr/>
      </w:pPr>
      <w:r>
        <w:rPr>
          <w:sz w:val="28"/>
          <w:szCs w:val="28"/>
        </w:rPr>
        <w:t>4066</w:t>
        <w:tab/>
        <w:t>ул. Полк. Ефремов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7</w:t>
        <w:tab/>
        <w:t>просп. Победы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8</w:t>
        <w:tab/>
        <w:t>ул. Алябье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69</w:t>
        <w:tab/>
        <w:t>просп. Московски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0</w:t>
        <w:tab/>
        <w:t>ул. Беланова, д.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1</w:t>
        <w:tab/>
        <w:t>ул. Еловая алле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2</w:t>
        <w:tab/>
        <w:t>ул. Интернациональ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3</w:t>
        <w:tab/>
        <w:t>ул. Парковая аллея, д. 7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4</w:t>
        <w:tab/>
        <w:t>ул. 1812 года, д. 49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5</w:t>
        <w:tab/>
        <w:t>ул. Красноярск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6</w:t>
        <w:tab/>
        <w:t>ул. Светлая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7</w:t>
        <w:tab/>
        <w:t>ул. Яс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8</w:t>
        <w:tab/>
        <w:t>ул. Креще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79</w:t>
        <w:tab/>
        <w:t>ул. Красносельская, д. 6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0</w:t>
        <w:tab/>
        <w:t>ул. Репин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1</w:t>
        <w:tab/>
        <w:t>бул. Южный, д. 33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2</w:t>
        <w:tab/>
        <w:t>ул. Подп. Емельянова, д.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3</w:t>
        <w:tab/>
        <w:t>ул. Лейт. Князева, д. 13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4</w:t>
        <w:tab/>
        <w:t>ул. Лесопарков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5</w:t>
        <w:tab/>
        <w:t>ул. Тенистая аллея, д. 5-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6</w:t>
        <w:tab/>
        <w:t>ул. Косм. Леонова, д. 6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7</w:t>
        <w:tab/>
        <w:t>ул. Танк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8</w:t>
        <w:tab/>
        <w:t>просп. Победы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89</w:t>
        <w:tab/>
        <w:t>ул. Комсомольская, д.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0</w:t>
        <w:tab/>
        <w:t>ул. Брамса, д. 19-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1</w:t>
        <w:tab/>
        <w:t>пер. Воздушный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2</w:t>
        <w:tab/>
        <w:t>ул. Белинског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3</w:t>
        <w:tab/>
        <w:t>ул. Еловая аллея, д. 51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4</w:t>
        <w:tab/>
        <w:t>ул. Каштановая аллея, д.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5</w:t>
        <w:tab/>
        <w:t>ул. Интернациональная, д. 19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6</w:t>
        <w:tab/>
        <w:t>ул. Земельная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7</w:t>
        <w:tab/>
        <w:t>ул. Белинского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8</w:t>
        <w:tab/>
        <w:t>ул. Озерная, д. 15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99</w:t>
        <w:tab/>
        <w:t>ул. Беланова, д. 95</w:t>
      </w:r>
    </w:p>
    <w:p>
      <w:pPr>
        <w:pStyle w:val="Normal"/>
        <w:jc w:val="both"/>
        <w:rPr/>
      </w:pPr>
      <w:r>
        <w:rPr>
          <w:sz w:val="28"/>
          <w:szCs w:val="28"/>
        </w:rPr>
        <w:t>4100</w:t>
        <w:tab/>
        <w:t>ул. Парт. Железняка, д. 14</w:t>
      </w:r>
    </w:p>
    <w:p>
      <w:pPr>
        <w:pStyle w:val="Normal"/>
        <w:jc w:val="both"/>
        <w:rPr/>
      </w:pPr>
      <w:r>
        <w:rPr>
          <w:sz w:val="28"/>
          <w:szCs w:val="28"/>
        </w:rPr>
        <w:t>4101</w:t>
        <w:tab/>
        <w:t>ул. Парт. Железняк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2</w:t>
        <w:tab/>
        <w:t>ул. Художественная, д. 9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3</w:t>
        <w:tab/>
        <w:t>ул. Батальная, д.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4</w:t>
        <w:tab/>
        <w:t>ул. Островского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5</w:t>
        <w:tab/>
        <w:t>ул. Белинского, д. 53</w:t>
      </w:r>
    </w:p>
    <w:p>
      <w:pPr>
        <w:pStyle w:val="Normal"/>
        <w:jc w:val="both"/>
        <w:rPr/>
      </w:pPr>
      <w:r>
        <w:rPr>
          <w:sz w:val="28"/>
          <w:szCs w:val="28"/>
        </w:rPr>
        <w:t>4106</w:t>
        <w:tab/>
        <w:t>ул. Полк. Ефрем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7</w:t>
        <w:tab/>
        <w:t>ул. Серпухов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8</w:t>
        <w:tab/>
        <w:t>ул. Тихорец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09</w:t>
        <w:tab/>
        <w:t>ул. Тихорецкая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0</w:t>
        <w:tab/>
        <w:t>ул. Огарева, д. 32-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1</w:t>
        <w:tab/>
        <w:t>ул. Камен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2</w:t>
        <w:tab/>
        <w:t>ул. Каштановая аллея, д. 5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3</w:t>
        <w:tab/>
        <w:t>ул. Каштановая аллея, д. 151-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4</w:t>
        <w:tab/>
        <w:t>ул. Коммунистическ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5</w:t>
        <w:tab/>
        <w:t>ул. Косм. Паца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6</w:t>
        <w:tab/>
        <w:t>ул. Красносельская, д. 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7</w:t>
        <w:tab/>
        <w:t>ул. Красносельская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8</w:t>
        <w:tab/>
        <w:t>ул. Пугачева, д. 30А-30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19</w:t>
        <w:tab/>
        <w:t>пер. Желябова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0</w:t>
        <w:tab/>
        <w:t>ул. Пугачева, д. 1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1</w:t>
        <w:tab/>
        <w:t>ул. У. Громовой, д. 22-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2</w:t>
        <w:tab/>
        <w:t>ул. О. Кошевого, д. 8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3</w:t>
        <w:tab/>
        <w:t>шос. Балтийское, д. 104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4</w:t>
        <w:tab/>
        <w:t>ул. Еловая аллея, д. 59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5</w:t>
        <w:tab/>
        <w:t>ул. Е. Колесник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6</w:t>
        <w:tab/>
        <w:t>ул. Согласия, д. 31</w:t>
      </w:r>
    </w:p>
    <w:p>
      <w:pPr>
        <w:pStyle w:val="Normal"/>
        <w:jc w:val="both"/>
        <w:rPr/>
      </w:pPr>
      <w:r>
        <w:rPr>
          <w:sz w:val="28"/>
          <w:szCs w:val="28"/>
        </w:rPr>
        <w:t>4127</w:t>
        <w:tab/>
        <w:t>ул. Аллея смелых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8</w:t>
        <w:tab/>
        <w:t>ул. Чекистов, д. 28А-28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29</w:t>
        <w:tab/>
        <w:t>ул. Марш. Борзова, д. 10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0</w:t>
        <w:tab/>
        <w:t>ул. Чапаева, д. 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1</w:t>
        <w:tab/>
        <w:t>ул. Согласи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2</w:t>
        <w:tab/>
        <w:t>ул. Марш. Борзова, д. 10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3</w:t>
        <w:tab/>
        <w:t>ул. Горбу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4</w:t>
        <w:tab/>
        <w:t>ул. Озер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5</w:t>
        <w:tab/>
        <w:t>ул. Чекистов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6</w:t>
        <w:tab/>
        <w:t>ул. Земель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7</w:t>
        <w:tab/>
        <w:t>ул. Вагнер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8</w:t>
        <w:tab/>
        <w:t>ул. Звездная, д. 2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39</w:t>
        <w:tab/>
        <w:t>ул. Земель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0</w:t>
        <w:tab/>
        <w:t>ул. Ростовск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1</w:t>
        <w:tab/>
        <w:t>ул. Ростовская, д. 22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2</w:t>
        <w:tab/>
        <w:t>ул. Бассейна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3</w:t>
        <w:tab/>
        <w:t>ул. Н. Карамз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4</w:t>
        <w:tab/>
        <w:t>ул. П. Морозова, д. 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5</w:t>
        <w:tab/>
        <w:t>ул. Чекистов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6</w:t>
        <w:tab/>
        <w:t>ул. Ореховая, д. 7-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7</w:t>
        <w:tab/>
        <w:t>ул. Воздушная, д. 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8</w:t>
        <w:tab/>
        <w:t>ул. Зоологическая, д. 67-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49</w:t>
        <w:tab/>
        <w:t>ул. Косм. Леонова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0</w:t>
        <w:tab/>
        <w:t>ул. Чкалова, д. 24-2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1</w:t>
        <w:tab/>
        <w:t>ул. Н. Карамз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2</w:t>
        <w:tab/>
        <w:t>ул. А. Невского, д.  188, корпус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3</w:t>
        <w:tab/>
        <w:t>ул. Ярославская, д.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4</w:t>
        <w:tab/>
        <w:t>ул. А. Невского, д.  188, корпус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5</w:t>
        <w:tab/>
        <w:t>ул. А. Невского, д.  188, корпус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6</w:t>
        <w:tab/>
        <w:t>ул. Алябьева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7</w:t>
        <w:tab/>
        <w:t>ул. Согласи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8</w:t>
        <w:tab/>
        <w:t>ул. У. Громовой, д. 1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59</w:t>
        <w:tab/>
        <w:t>ул. Серпуховская, д. 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0</w:t>
        <w:tab/>
        <w:t>ул. Батальная, д. 6</w:t>
      </w:r>
    </w:p>
    <w:p>
      <w:pPr>
        <w:pStyle w:val="Normal"/>
        <w:jc w:val="both"/>
        <w:rPr/>
      </w:pPr>
      <w:r>
        <w:rPr>
          <w:sz w:val="28"/>
          <w:szCs w:val="28"/>
        </w:rPr>
        <w:t>4161</w:t>
        <w:tab/>
        <w:t>ул. Парт. Железняка, д. 16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2</w:t>
        <w:tab/>
        <w:t>ул. 9 Апреля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3</w:t>
        <w:tab/>
        <w:t>ул. У. Громовой, д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4</w:t>
        <w:tab/>
        <w:t>ул. Марш. Борзова, д. 58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5</w:t>
        <w:tab/>
        <w:t>ул. Курортная, д.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6</w:t>
        <w:tab/>
        <w:t>пер. Щорс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7</w:t>
        <w:tab/>
        <w:t>пер. Киров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8</w:t>
        <w:tab/>
        <w:t>ул. Н. Карамзина, д. 41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69</w:t>
        <w:tab/>
        <w:t>шос. Балтийское, д. 104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0</w:t>
        <w:tab/>
        <w:t>пер. Воздушный, д. 7</w:t>
      </w:r>
    </w:p>
    <w:p>
      <w:pPr>
        <w:pStyle w:val="Normal"/>
        <w:jc w:val="both"/>
        <w:rPr/>
      </w:pPr>
      <w:r>
        <w:rPr>
          <w:sz w:val="28"/>
          <w:szCs w:val="28"/>
        </w:rPr>
        <w:t>4171</w:t>
        <w:tab/>
        <w:t>ул. Ген. Галицкого, д. 35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2</w:t>
        <w:tab/>
        <w:t>ул. Каштановая алле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3</w:t>
        <w:tab/>
        <w:t>ул. Ген. Челнок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4</w:t>
        <w:tab/>
        <w:t>ул. Согласи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5</w:t>
        <w:tab/>
        <w:t>ул. Согласия, д. 6-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6</w:t>
        <w:tab/>
        <w:t>ул. Шиллера, д.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7</w:t>
        <w:tab/>
        <w:t>ул. Согласия, д. 12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8</w:t>
        <w:tab/>
        <w:t>ул. Ф. Воейк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79</w:t>
        <w:tab/>
        <w:t>ул. Пролетарская, д. 72А-7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0</w:t>
        <w:tab/>
        <w:t>ул. Портов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1</w:t>
        <w:tab/>
        <w:t>ул. Беломор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2</w:t>
        <w:tab/>
        <w:t>ул. Еловая аллея, д. 78-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3</w:t>
        <w:tab/>
        <w:t>ул. Кронштадтская, д. 10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4</w:t>
        <w:tab/>
        <w:t>ул. Лермонтов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5</w:t>
        <w:tab/>
        <w:t>ул. Л. Голиков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6</w:t>
        <w:tab/>
        <w:t>ул. Подп. Емельянова, д.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7</w:t>
        <w:tab/>
        <w:t>пер. Ялтин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8</w:t>
        <w:tab/>
        <w:t>ул. Чернышевского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89</w:t>
        <w:tab/>
        <w:t>ул. Марш. Борзова, д. 58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0</w:t>
        <w:tab/>
        <w:t>ул. Стекольная, д. 31-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1</w:t>
        <w:tab/>
        <w:t>ул. Б. Хмельницкого, д. 40-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2</w:t>
        <w:tab/>
        <w:t>ул. Г. Димитрова, д. 41А-41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3</w:t>
        <w:tab/>
        <w:t>ул. Чернышевского, д. 36А</w:t>
      </w:r>
    </w:p>
    <w:p>
      <w:pPr>
        <w:pStyle w:val="Normal"/>
        <w:jc w:val="both"/>
        <w:rPr/>
      </w:pPr>
      <w:r>
        <w:rPr>
          <w:sz w:val="28"/>
          <w:szCs w:val="28"/>
        </w:rPr>
        <w:t>4194</w:t>
        <w:tab/>
        <w:t>ул. Полк. Ефрем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5</w:t>
        <w:tab/>
        <w:t>ул. Д. Донск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6</w:t>
        <w:tab/>
        <w:t>ул. Согласия, д. 16-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7</w:t>
        <w:tab/>
        <w:t>ул. Бассейная, д. 6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8</w:t>
        <w:tab/>
        <w:t>ул. Ген. Челнокова, д. 10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99</w:t>
        <w:tab/>
        <w:t>ул. Марш. Борзова, д. 10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0</w:t>
        <w:tab/>
        <w:t>пер. Малый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1</w:t>
        <w:tab/>
        <w:t>ул. Ростовск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2</w:t>
        <w:tab/>
        <w:t>ул. Спортивн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3</w:t>
        <w:tab/>
        <w:t>бул. Ф. Лефорт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4</w:t>
        <w:tab/>
        <w:t>ул. Лейт. Яналова, д.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5</w:t>
        <w:tab/>
        <w:t>ул. Серпуховская, д. 3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6</w:t>
        <w:tab/>
        <w:t>ул. Серж. Колоскова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7</w:t>
        <w:tab/>
        <w:t>ул. Москв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8</w:t>
        <w:tab/>
        <w:t>ул. Киевская, д. 6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09</w:t>
        <w:tab/>
        <w:t>ул. Киевская, д. 1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0</w:t>
        <w:tab/>
        <w:t>ул. Зоологиче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1</w:t>
        <w:tab/>
        <w:t>ул. К. Маркс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2</w:t>
        <w:tab/>
        <w:t>ул. Каштановая аллея, д.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3</w:t>
        <w:tab/>
        <w:t>ул. Комсомольская, д. 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4</w:t>
        <w:tab/>
        <w:t>ул. Куйбышева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5</w:t>
        <w:tab/>
        <w:t>ул. Красносельская, д.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6</w:t>
        <w:tab/>
        <w:t>ул. У. Громовой, д. 123, стро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7</w:t>
        <w:tab/>
        <w:t>ул. Яс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8</w:t>
        <w:tab/>
        <w:t>ул. Серж. Колоск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19</w:t>
        <w:tab/>
        <w:t>ул. Еловая аллея, д. 72-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0</w:t>
        <w:tab/>
        <w:t>пер. Серж. Колоскова, д. 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1</w:t>
        <w:tab/>
        <w:t>ул. Носова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2</w:t>
        <w:tab/>
        <w:t>ул. Балтийская, д. 14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3</w:t>
        <w:tab/>
        <w:t>ул. Балтийская, д. 20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4</w:t>
        <w:tab/>
        <w:t>ул. А. Невского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5</w:t>
        <w:tab/>
        <w:t>ул. Герцена, д. 1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6</w:t>
        <w:tab/>
        <w:t>ул. Герцена, д. 1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7</w:t>
        <w:tab/>
        <w:t>ул. Дорожная, д. 39-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8</w:t>
        <w:tab/>
        <w:t>ул. Ростовская, д. 41-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29</w:t>
        <w:tab/>
        <w:t>ул. Стрелк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0</w:t>
        <w:tab/>
        <w:t>пер. Нарв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1</w:t>
        <w:tab/>
        <w:t>просп. Советский, д. 10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2</w:t>
        <w:tab/>
        <w:t>ул. Белинского, д. 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3</w:t>
        <w:tab/>
        <w:t>ул. Черниговская, д. 18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4</w:t>
        <w:tab/>
        <w:t>пер. Щорс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5</w:t>
        <w:tab/>
        <w:t>ул. Судостроительная, д. 16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6</w:t>
        <w:tab/>
        <w:t>ул. Дзержинского, д. 16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7</w:t>
        <w:tab/>
        <w:t>ул. Ген. Толстикова, д. 69-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8</w:t>
        <w:tab/>
        <w:t>пер. Парковы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39</w:t>
        <w:tab/>
        <w:t>ул. Киевская, д. 1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0</w:t>
        <w:tab/>
        <w:t>просп. Мира, д. 1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1</w:t>
        <w:tab/>
        <w:t>просп. Мира, д.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2</w:t>
        <w:tab/>
        <w:t>ул. Чаадаева, д. 19-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3</w:t>
        <w:tab/>
        <w:t>ул. У. Громовой, д. 2-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4</w:t>
        <w:tab/>
        <w:t>ул. Серж. Колоскова, д. 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5</w:t>
        <w:tab/>
        <w:t>ул. Стрелков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6</w:t>
        <w:tab/>
        <w:t>ул. Островского, д. 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7</w:t>
        <w:tab/>
        <w:t>ул. Первомай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8</w:t>
        <w:tab/>
        <w:t>ул. Пролетарская, д. 82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49</w:t>
        <w:tab/>
        <w:t>ул. В. Гаку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0</w:t>
        <w:tab/>
        <w:t>ул. Колхоз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1</w:t>
        <w:tab/>
        <w:t>ул. В. Гаку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2</w:t>
        <w:tab/>
        <w:t>пер. Ганзейский, д. 2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3</w:t>
        <w:tab/>
        <w:t>ул. Земель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4</w:t>
        <w:tab/>
        <w:t>просп. Мира, д. 1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5</w:t>
        <w:tab/>
        <w:t>ул. Марш. Борзова, д. 93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6</w:t>
        <w:tab/>
        <w:t>ул. Марш. Борзов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7</w:t>
        <w:tab/>
        <w:t>ул. Марш. Борзова, д. 93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8</w:t>
        <w:tab/>
        <w:t>ул. Краснопрудная, д. 53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59</w:t>
        <w:tab/>
        <w:t>ул. Каштановая аллея, д. 143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0</w:t>
        <w:tab/>
        <w:t>ул. Киевская, д. 13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1</w:t>
        <w:tab/>
        <w:t>пер. Серж. Колоскова, д. 24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2</w:t>
        <w:tab/>
        <w:t>пер. Свободн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3</w:t>
        <w:tab/>
        <w:t>ул. П. Морозова, д. 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4</w:t>
        <w:tab/>
        <w:t>ул. Спортивна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5</w:t>
        <w:tab/>
        <w:t>пер. Парковы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6</w:t>
        <w:tab/>
        <w:t>ул. Эльблонгск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7</w:t>
        <w:tab/>
        <w:t>пер. Парковы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8</w:t>
        <w:tab/>
        <w:t>ул. Ю. Маточкин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9</w:t>
        <w:tab/>
        <w:t>ул. Чуваш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0</w:t>
        <w:tab/>
        <w:t>ул. Тенистая аллея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1</w:t>
        <w:tab/>
        <w:t>ул. Красная, д.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2</w:t>
        <w:tab/>
        <w:t>ул. Береговая, д. 35-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3</w:t>
        <w:tab/>
        <w:t>пер. Парковый, д. 2</w:t>
      </w:r>
    </w:p>
    <w:p>
      <w:pPr>
        <w:pStyle w:val="Normal"/>
        <w:jc w:val="both"/>
        <w:rPr/>
      </w:pPr>
      <w:r>
        <w:rPr>
          <w:sz w:val="28"/>
          <w:szCs w:val="28"/>
        </w:rPr>
        <w:t>4274</w:t>
        <w:tab/>
        <w:t>ул. Ген. Раевског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5</w:t>
        <w:tab/>
        <w:t>ул. А. Бровковича, д. 4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6</w:t>
        <w:tab/>
        <w:t>ул. Комсомольская, д. 9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7</w:t>
        <w:tab/>
        <w:t>ул. Колесная, д.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8</w:t>
        <w:tab/>
        <w:t>ул. Ген. Толстик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79</w:t>
        <w:tab/>
        <w:t>ул. Серж. Колоскова, д. 6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0</w:t>
        <w:tab/>
        <w:t>ул. Н. Карамзина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1</w:t>
        <w:tab/>
        <w:t>ул. Зеленая, д. 81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2</w:t>
        <w:tab/>
        <w:t>ул. Комсомольская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3</w:t>
        <w:tab/>
        <w:t>ул. Интернациональная, д. 66-68</w:t>
      </w:r>
    </w:p>
    <w:p>
      <w:pPr>
        <w:pStyle w:val="Normal"/>
        <w:jc w:val="both"/>
        <w:rPr/>
      </w:pPr>
      <w:r>
        <w:rPr>
          <w:sz w:val="28"/>
          <w:szCs w:val="28"/>
        </w:rPr>
        <w:t>4284</w:t>
        <w:tab/>
        <w:t>ул. Старш. Дадаева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5</w:t>
        <w:tab/>
        <w:t>ул. Заводск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6</w:t>
        <w:tab/>
        <w:t>ул. Согласия, д. 8-10</w:t>
      </w:r>
    </w:p>
    <w:p>
      <w:pPr>
        <w:pStyle w:val="Normal"/>
        <w:jc w:val="both"/>
        <w:rPr/>
      </w:pPr>
      <w:r>
        <w:rPr>
          <w:sz w:val="28"/>
          <w:szCs w:val="28"/>
        </w:rPr>
        <w:t>4287</w:t>
        <w:tab/>
        <w:t>ул. Озерная 26-28, ул. Стрелков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8</w:t>
        <w:tab/>
        <w:t>ул. Чуваш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89</w:t>
        <w:tab/>
        <w:t>ул. Аральская, д. 11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0</w:t>
        <w:tab/>
        <w:t>ул. Огаре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1</w:t>
        <w:tab/>
        <w:t>ул. В. Котик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2</w:t>
        <w:tab/>
        <w:t>ул. Озерная, д. 3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3</w:t>
        <w:tab/>
        <w:t>ул. Озерная, д. 3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4</w:t>
        <w:tab/>
        <w:t>ул. Озерная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5</w:t>
        <w:tab/>
        <w:t>ул. Тургенева, д. 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6</w:t>
        <w:tab/>
        <w:t>ул. Светл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7</w:t>
        <w:tab/>
        <w:t>ул. Н. Карамзина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8</w:t>
        <w:tab/>
        <w:t>ул. Тургенева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99</w:t>
        <w:tab/>
        <w:t>ул. В. Бусловског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0</w:t>
        <w:tab/>
        <w:t>ул. В. Бусловского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1</w:t>
        <w:tab/>
        <w:t>ул. А. Невского, д. 1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2</w:t>
        <w:tab/>
        <w:t>ул. В. Гаку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3</w:t>
        <w:tab/>
        <w:t>ул. В. Гаку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4</w:t>
        <w:tab/>
        <w:t>ул. Колхоз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5</w:t>
        <w:tab/>
        <w:t>ул. Закатна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6</w:t>
        <w:tab/>
        <w:t>ул. Октябрьская, д.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7</w:t>
        <w:tab/>
        <w:t>ул. А. Невского, д. 19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8</w:t>
        <w:tab/>
        <w:t>ул. Балтийская, д. 34-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09</w:t>
        <w:tab/>
        <w:t>ул. Серж. Колосков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0</w:t>
        <w:tab/>
        <w:t>ул. Толбух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1</w:t>
        <w:tab/>
        <w:t>ул. Римская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2</w:t>
        <w:tab/>
        <w:t>ул. Рим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3</w:t>
        <w:tab/>
        <w:t>ул. У. Громовой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4</w:t>
        <w:tab/>
        <w:t>ул. Полоц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5</w:t>
        <w:tab/>
        <w:t>ул. Римская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6</w:t>
        <w:tab/>
        <w:t>ул. Полоц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7</w:t>
        <w:tab/>
        <w:t>ул. Ю. Маточкин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8</w:t>
        <w:tab/>
        <w:t>ул. Ю. Маточк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19</w:t>
        <w:tab/>
        <w:t>ул. Ю. Маточкин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0</w:t>
        <w:tab/>
        <w:t>ул. Чкалова, д.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1</w:t>
        <w:tab/>
        <w:t>ул. Чапае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2</w:t>
        <w:tab/>
        <w:t>бул. Ф. Лефорта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3</w:t>
        <w:tab/>
        <w:t>ул. У. Громовой, д. 123, стро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4</w:t>
        <w:tab/>
        <w:t>ул. Дзержинского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5</w:t>
        <w:tab/>
        <w:t>ул. Дзержинского, д. 7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6</w:t>
        <w:tab/>
        <w:t>ул. Ген. Толстикова, д. 1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7</w:t>
        <w:tab/>
        <w:t>просп. Мира, д. 141</w:t>
      </w:r>
    </w:p>
    <w:p>
      <w:pPr>
        <w:pStyle w:val="Normal"/>
        <w:jc w:val="both"/>
        <w:rPr/>
      </w:pPr>
      <w:r>
        <w:rPr>
          <w:sz w:val="28"/>
          <w:szCs w:val="28"/>
        </w:rPr>
        <w:t>4328</w:t>
        <w:tab/>
        <w:t>ул. Ген. Бутков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29</w:t>
        <w:tab/>
        <w:t>ул. А. Суворо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0</w:t>
        <w:tab/>
        <w:t>ул. Май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1</w:t>
        <w:tab/>
        <w:t>ул. Менделеева, д. 3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2</w:t>
        <w:tab/>
        <w:t>ул. Красносельская, д. 7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3</w:t>
        <w:tab/>
        <w:t>ул. Еловая аллея, д. 6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4</w:t>
        <w:tab/>
        <w:t>ул. Летний проезд, д. 37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5</w:t>
        <w:tab/>
        <w:t>ул. Интернациональная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6</w:t>
        <w:tab/>
        <w:t>ул. А. Невского, д. 5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7</w:t>
        <w:tab/>
        <w:t>ул. Интернациональная, д.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8</w:t>
        <w:tab/>
        <w:t>ул. Бахчисарай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39</w:t>
        <w:tab/>
        <w:t>ул. Зеленая, д. 87-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0</w:t>
        <w:tab/>
        <w:t>ул. Ю. Гагарина, д. 1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1</w:t>
        <w:tab/>
        <w:t>ул. Чувашская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2</w:t>
        <w:tab/>
        <w:t>ул. Чувашская, д. 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3</w:t>
        <w:tab/>
        <w:t>ул. Озерная, д. 45-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4</w:t>
        <w:tab/>
        <w:t>ул. Верхнеозерная, д. 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5</w:t>
        <w:tab/>
        <w:t>ул. Лугов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6</w:t>
        <w:tab/>
        <w:t>ул. Ростовская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7</w:t>
        <w:tab/>
        <w:t>ул. Тургенева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8</w:t>
        <w:tab/>
        <w:t>ул. Пражск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49</w:t>
        <w:tab/>
        <w:t>ул. Согласи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0</w:t>
        <w:tab/>
        <w:t>бул. Ф. Лефорта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1</w:t>
        <w:tab/>
        <w:t>ул. В. Гаку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2</w:t>
        <w:tab/>
        <w:t>ул. В. Бусловского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3</w:t>
        <w:tab/>
        <w:t>ул. Озерная, д. 3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4</w:t>
        <w:tab/>
        <w:t>ул. Гайдара, д. 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5</w:t>
        <w:tab/>
        <w:t>ул. Земель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6</w:t>
        <w:tab/>
        <w:t>ул. Менделее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7</w:t>
        <w:tab/>
        <w:t>ул. Куйбышева, д. 5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8</w:t>
        <w:tab/>
        <w:t>просп. Мира, д.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59</w:t>
        <w:tab/>
        <w:t>ул. Рим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0</w:t>
        <w:tab/>
        <w:t>ул. Ташкент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1</w:t>
        <w:tab/>
        <w:t>ул. Рим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2</w:t>
        <w:tab/>
        <w:t>ул. Рим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3</w:t>
        <w:tab/>
        <w:t>ул. П. Панин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4</w:t>
        <w:tab/>
        <w:t>ул. Ташкент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5</w:t>
        <w:tab/>
        <w:t>ул. Чайковского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6</w:t>
        <w:tab/>
        <w:t>ул. Чекистов, д. 1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7</w:t>
        <w:tab/>
        <w:t>ул. Ю. Гагарина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8</w:t>
        <w:tab/>
        <w:t>ул. Озерная, д. 3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69</w:t>
        <w:tab/>
        <w:t>ул. Цирков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0</w:t>
        <w:tab/>
        <w:t>ул. Тенистая аллея, д. 1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1</w:t>
        <w:tab/>
        <w:t>ул. У. Громово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2</w:t>
        <w:tab/>
        <w:t>ул. Ташкент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3</w:t>
        <w:tab/>
        <w:t>ул. Осення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4</w:t>
        <w:tab/>
        <w:t>ул. Дзержинского, д. 9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5</w:t>
        <w:tab/>
        <w:t>ул. Комсомольская, д. 9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6</w:t>
        <w:tab/>
        <w:t>ул. Ген. Челнокова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7</w:t>
        <w:tab/>
        <w:t>ул. Ген. Челнокова, д. 22-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8</w:t>
        <w:tab/>
        <w:t>ул. Ангарская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79</w:t>
        <w:tab/>
        <w:t>ул. Нансена, д.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0</w:t>
        <w:tab/>
        <w:t>ул. Корабель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1</w:t>
        <w:tab/>
        <w:t>ул. А. Сувор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2</w:t>
        <w:tab/>
        <w:t>просп. Мира, 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3</w:t>
        <w:tab/>
        <w:t>просп. Мира, д.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4</w:t>
        <w:tab/>
        <w:t>ул. Летний проезд, д.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5</w:t>
        <w:tab/>
        <w:t>ул. Красная, д. 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6</w:t>
        <w:tab/>
        <w:t>ул. Красная, д. 2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7</w:t>
        <w:tab/>
        <w:t>ул. Красная, д. 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8</w:t>
        <w:tab/>
        <w:t>ул. Красная, д. 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89</w:t>
        <w:tab/>
        <w:t>ул. Инженерная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0</w:t>
        <w:tab/>
        <w:t>ул. Бахчисарай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1</w:t>
        <w:tab/>
        <w:t>ул. Аэропортн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2</w:t>
        <w:tab/>
        <w:t>бул. Ф. Лефорт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3</w:t>
        <w:tab/>
        <w:t>бул. Ф. Лефорт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4</w:t>
        <w:tab/>
        <w:t>ул. А. Невского, д. 5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5</w:t>
        <w:tab/>
        <w:t>ул. А. Невского, д. 5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6</w:t>
        <w:tab/>
        <w:t>ул. Чувашская, д. 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7</w:t>
        <w:tab/>
        <w:t>ул. Эпроновская, д. 33</w:t>
      </w:r>
    </w:p>
    <w:p>
      <w:pPr>
        <w:pStyle w:val="Normal"/>
        <w:jc w:val="both"/>
        <w:rPr/>
      </w:pPr>
      <w:r>
        <w:rPr>
          <w:sz w:val="28"/>
          <w:szCs w:val="28"/>
        </w:rPr>
        <w:t>4398</w:t>
        <w:tab/>
        <w:t>ул. Чекистов, д. 32-36, ул. Красн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99</w:t>
        <w:tab/>
        <w:t>ул. Нарвская, д. 6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0</w:t>
        <w:tab/>
        <w:t>ул. Бажено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1</w:t>
        <w:tab/>
        <w:t>ул. Пионерская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2</w:t>
        <w:tab/>
        <w:t>ул. Томск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3</w:t>
        <w:tab/>
        <w:t>ул. Колхозная, д. 3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4</w:t>
        <w:tab/>
        <w:t>ул. Гайдара, д. 173-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5</w:t>
        <w:tab/>
        <w:t>ул. Колхозная, д. 19-1-19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6</w:t>
        <w:tab/>
        <w:t>пер. Кутаис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7</w:t>
        <w:tab/>
        <w:t>ул. Ю. Гагарин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8</w:t>
        <w:tab/>
        <w:t>ул. Горького, д.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9</w:t>
        <w:tab/>
        <w:t>ул. Колхозная, д. 19А-1-19А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0</w:t>
        <w:tab/>
        <w:t>ул. Герцена, д. 1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1</w:t>
        <w:tab/>
        <w:t>ул. Артиллерийская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2</w:t>
        <w:tab/>
        <w:t>ул. Артиллерийская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3</w:t>
        <w:tab/>
        <w:t>ул. В. Фермор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4</w:t>
        <w:tab/>
        <w:t>пер. Парковы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5</w:t>
        <w:tab/>
        <w:t>пл. Октябрьская, д. 2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6</w:t>
        <w:tab/>
        <w:t>ул. О. Кошевого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7</w:t>
        <w:tab/>
        <w:t>ул. Ростовская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8</w:t>
        <w:tab/>
        <w:t>ул. Огарева, д. 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19</w:t>
        <w:tab/>
        <w:t>ул. Судостроительная, д. 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0</w:t>
        <w:tab/>
        <w:t>ул. Огарев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1</w:t>
        <w:tab/>
        <w:t>ул. Эпроновс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2</w:t>
        <w:tab/>
        <w:t>ул. Судостроительная, д. 17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3</w:t>
        <w:tab/>
        <w:t>ул. Серафимович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4</w:t>
        <w:tab/>
        <w:t>ул. Ген. Челноко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5</w:t>
        <w:tab/>
        <w:t>ул. Белинского, д. 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6</w:t>
        <w:tab/>
        <w:t>ул. Банковска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7</w:t>
        <w:tab/>
        <w:t>ул. Летний проезд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8</w:t>
        <w:tab/>
        <w:t>ул. Гайдара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29</w:t>
        <w:tab/>
        <w:t>ул. Летний проезд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0</w:t>
        <w:tab/>
        <w:t>ул. Курган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1</w:t>
        <w:tab/>
        <w:t>ул. Косогор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2</w:t>
        <w:tab/>
        <w:t>ул. Пушкина, д.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3</w:t>
        <w:tab/>
        <w:t>ул. Свердлова, д.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4</w:t>
        <w:tab/>
        <w:t>ул. Чайковского, д. 3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5</w:t>
        <w:tab/>
        <w:t>ул. Осипенко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6</w:t>
        <w:tab/>
        <w:t>ул. Согласия, д. 7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7</w:t>
        <w:tab/>
        <w:t>ул. Брусничная, д. 5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8</w:t>
        <w:tab/>
        <w:t>ул. Ген. Челнок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39</w:t>
        <w:tab/>
        <w:t>ул. О. Кошевого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0</w:t>
        <w:tab/>
        <w:t>ул. У. Громовой, д.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1</w:t>
        <w:tab/>
        <w:t>ул. Пролетарская, д. 7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2</w:t>
        <w:tab/>
        <w:t>бул. Ф. Лефорт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3</w:t>
        <w:tab/>
        <w:t>ул. Ю. Маточк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4</w:t>
        <w:tab/>
        <w:t>ул. Партизана Железняка, д. 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5</w:t>
        <w:tab/>
        <w:t>ул. Ю. Маточкин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6</w:t>
        <w:tab/>
        <w:t>пер. Парковы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7</w:t>
        <w:tab/>
        <w:t>ул. Летний проезд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8</w:t>
        <w:tab/>
        <w:t>ул. Интернациональная, д.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49</w:t>
        <w:tab/>
        <w:t>просп. Московский, д. 1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0</w:t>
        <w:tab/>
        <w:t>ул. Литовский вал, д. 4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1</w:t>
        <w:tab/>
        <w:t>ул. О. Кошев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2</w:t>
        <w:tab/>
        <w:t>ул. О. Кошевого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3</w:t>
        <w:tab/>
        <w:t>ул. О. Кошевого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4</w:t>
        <w:tab/>
        <w:t>ул. Костром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5</w:t>
        <w:tab/>
        <w:t>ул. Костромск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6</w:t>
        <w:tab/>
        <w:t>пер. Парковы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7</w:t>
        <w:tab/>
        <w:t>ул. Земель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8</w:t>
        <w:tab/>
        <w:t>ул. Красносельская, д. 8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59</w:t>
        <w:tab/>
        <w:t>ул. Гайдара, д. 165-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0</w:t>
        <w:tab/>
        <w:t>ул. Герцена, д. 1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</w:t>
        <w:tab/>
        <w:t>ул. 1812 года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2</w:t>
        <w:tab/>
        <w:t>ул. Аксаков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3</w:t>
        <w:tab/>
        <w:t>ул. Гайдара, д. 157-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4</w:t>
        <w:tab/>
        <w:t>ул. Аксакова, д. 10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5</w:t>
        <w:tab/>
        <w:t>ул. Согласия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6</w:t>
        <w:tab/>
        <w:t>ул. Толбухин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7</w:t>
        <w:tab/>
        <w:t>просп. Советский, д. 3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8</w:t>
        <w:tab/>
        <w:t>ул. Мир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9</w:t>
        <w:tab/>
        <w:t>ул. Ген. Челнокова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0</w:t>
        <w:tab/>
        <w:t>ул. Ген. Челноко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1</w:t>
        <w:tab/>
        <w:t>ул. Платов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2</w:t>
        <w:tab/>
        <w:t>ул. Пушк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3</w:t>
        <w:tab/>
        <w:t>ул. Цирков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4</w:t>
        <w:tab/>
        <w:t>ул. Ю. Гагарина, д. 5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5</w:t>
        <w:tab/>
        <w:t>ул. Ю. Маточк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6</w:t>
        <w:tab/>
        <w:t>ул. Ю. Гагарина, д. 2А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7</w:t>
        <w:tab/>
        <w:t>ул. Ю. Гагарин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8</w:t>
        <w:tab/>
        <w:t>ул. Тургенева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79</w:t>
        <w:tab/>
        <w:t>ул. Юбилейна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0</w:t>
        <w:tab/>
        <w:t>ул. Толбухин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1</w:t>
        <w:tab/>
        <w:t>ул. Броненосная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2</w:t>
        <w:tab/>
        <w:t>ул. Артиллерийская, д.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3</w:t>
        <w:tab/>
        <w:t>ул. Артиллерийская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4</w:t>
        <w:tab/>
        <w:t>ул. Артиллерийская, д.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5</w:t>
        <w:tab/>
        <w:t>ул. Аксакова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6</w:t>
        <w:tab/>
        <w:t>ул. Ген. Челнокова, д.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7</w:t>
        <w:tab/>
        <w:t>ул. Автомобильная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8</w:t>
        <w:tab/>
        <w:t>ул. Белинского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89</w:t>
        <w:tab/>
        <w:t>ул. Балашовска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0</w:t>
        <w:tab/>
        <w:t>ул. Беломор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1</w:t>
        <w:tab/>
        <w:t>ул. Гайдара, д. 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2</w:t>
        <w:tab/>
        <w:t>ул. Гайдара, д. 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3</w:t>
        <w:tab/>
        <w:t>ул. В. Фермор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4</w:t>
        <w:tab/>
        <w:t>ул. Гайдара, д.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5</w:t>
        <w:tab/>
        <w:t>ул. Бруснич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6</w:t>
        <w:tab/>
        <w:t>ул. Брусничная, д. 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7</w:t>
        <w:tab/>
        <w:t>ул. Каменная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8</w:t>
        <w:tab/>
        <w:t>ул. Верхнеозер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99</w:t>
        <w:tab/>
        <w:t>ул. Верхнеозерная, д. 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0</w:t>
        <w:tab/>
        <w:t>ул. О. Кошевого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1</w:t>
        <w:tab/>
        <w:t>ул. Ермак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2</w:t>
        <w:tab/>
        <w:t>ул. Артиллерийская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3</w:t>
        <w:tab/>
        <w:t>ул. Ю. Маточкин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4</w:t>
        <w:tab/>
        <w:t>ул. Донская, д. 13-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5</w:t>
        <w:tab/>
        <w:t>ул. Ростовская, д.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6</w:t>
        <w:tab/>
        <w:t>ул. Корабель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7</w:t>
        <w:tab/>
        <w:t>ул. Ю. Маточк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8</w:t>
        <w:tab/>
        <w:t>ул. Чернигов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09</w:t>
        <w:tab/>
        <w:t>ул. О. Кошевого, д. 26</w:t>
      </w:r>
    </w:p>
    <w:p>
      <w:pPr>
        <w:pStyle w:val="Normal"/>
        <w:jc w:val="both"/>
        <w:rPr/>
      </w:pPr>
      <w:r>
        <w:rPr>
          <w:sz w:val="28"/>
          <w:szCs w:val="28"/>
        </w:rPr>
        <w:t>4510</w:t>
        <w:tab/>
        <w:t>ул. Старш. Дадае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1</w:t>
        <w:tab/>
        <w:t>ул. Серж. Мишина, д. 22Б</w:t>
      </w:r>
    </w:p>
    <w:p>
      <w:pPr>
        <w:pStyle w:val="Normal"/>
        <w:jc w:val="both"/>
        <w:rPr/>
      </w:pPr>
      <w:r>
        <w:rPr>
          <w:sz w:val="28"/>
          <w:szCs w:val="28"/>
        </w:rPr>
        <w:t>4512</w:t>
        <w:tab/>
        <w:t>ул. М. Лесная, д. 14</w:t>
      </w:r>
    </w:p>
    <w:p>
      <w:pPr>
        <w:pStyle w:val="Normal"/>
        <w:jc w:val="both"/>
        <w:rPr/>
      </w:pPr>
      <w:r>
        <w:rPr>
          <w:sz w:val="28"/>
          <w:szCs w:val="28"/>
        </w:rPr>
        <w:t>4513</w:t>
        <w:tab/>
        <w:t>ул. Старш. Дадаев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4</w:t>
        <w:tab/>
        <w:t>ул. Л. Иванихиной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5</w:t>
        <w:tab/>
        <w:t>ул. Юбилейн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6</w:t>
        <w:tab/>
        <w:t>ул. Летний проезд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7</w:t>
        <w:tab/>
        <w:t>ул. У. Громовой, д.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8</w:t>
        <w:tab/>
        <w:t>ул. Тургенева, д.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19</w:t>
        <w:tab/>
        <w:t>ул. Судостроительная, д. 17Е</w:t>
      </w:r>
    </w:p>
    <w:p>
      <w:pPr>
        <w:pStyle w:val="Normal"/>
        <w:jc w:val="both"/>
        <w:rPr/>
      </w:pPr>
      <w:r>
        <w:rPr>
          <w:sz w:val="28"/>
          <w:szCs w:val="28"/>
        </w:rPr>
        <w:t>4520</w:t>
        <w:tab/>
        <w:t>ул. М. Лесн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1</w:t>
        <w:tab/>
        <w:t>ул. Броненосная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2</w:t>
        <w:tab/>
        <w:t>пер. Ганзейски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3</w:t>
        <w:tab/>
        <w:t>ул. Аксакова, д. 1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4</w:t>
        <w:tab/>
        <w:t>ул. Каштановая аллея, д. 7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5</w:t>
        <w:tab/>
        <w:t>ул. Аксакова, д. 102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6</w:t>
        <w:tab/>
        <w:t>ул. Горького, д. 17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7</w:t>
        <w:tab/>
        <w:t>ул. Аксакова, д. 10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8</w:t>
        <w:tab/>
        <w:t>пер. Иртышский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29</w:t>
        <w:tab/>
        <w:t>пер. Иртышский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0</w:t>
        <w:tab/>
        <w:t>пер. Иртыш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1</w:t>
        <w:tab/>
        <w:t>пер. Кутаисски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2</w:t>
        <w:tab/>
        <w:t>ул. Ю. Гагарина, д. 2А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3</w:t>
        <w:tab/>
        <w:t>пер. Кутаис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4</w:t>
        <w:tab/>
        <w:t>ул. О. Кошевого, д.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5</w:t>
        <w:tab/>
        <w:t>ул. Зеленая, д.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6</w:t>
        <w:tab/>
        <w:t>ул. Артиллерийская, д.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7</w:t>
        <w:tab/>
        <w:t>ул. Больничная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8</w:t>
        <w:tab/>
        <w:t>ул. Батальная, д. 69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39</w:t>
        <w:tab/>
        <w:t>ул. Тихорецкая, д. 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0</w:t>
        <w:tab/>
        <w:t>просп. Советский, д.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1</w:t>
        <w:tab/>
        <w:t>ул. О. Кошевого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2</w:t>
        <w:tab/>
        <w:t>ул. Батальна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3</w:t>
        <w:tab/>
        <w:t>ул. Фортовая дорог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4</w:t>
        <w:tab/>
        <w:t>ул. Ростовская, д.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5</w:t>
        <w:tab/>
        <w:t>ул. Красносельская, д. 8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6</w:t>
        <w:tab/>
        <w:t>ул. Ростовск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7</w:t>
        <w:tab/>
        <w:t>ул. Мира, д.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8</w:t>
        <w:tab/>
        <w:t>ул. Озер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49</w:t>
        <w:tab/>
        <w:t>ул. Мира, д. 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0</w:t>
        <w:tab/>
        <w:t>ул. Марш. Борзова, д. 99</w:t>
      </w:r>
    </w:p>
    <w:p>
      <w:pPr>
        <w:pStyle w:val="Normal"/>
        <w:jc w:val="both"/>
        <w:rPr/>
      </w:pPr>
      <w:r>
        <w:rPr>
          <w:sz w:val="28"/>
          <w:szCs w:val="28"/>
        </w:rPr>
        <w:t>4551</w:t>
        <w:tab/>
        <w:t>ул. М.Лесная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2</w:t>
        <w:tab/>
        <w:t>ул. О. Кошевого, д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3</w:t>
        <w:tab/>
        <w:t>ул. Минусинск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4</w:t>
        <w:tab/>
        <w:t>просп. Мира, д. 15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5</w:t>
        <w:tab/>
        <w:t>ул. Осенняя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6</w:t>
        <w:tab/>
        <w:t>ул. Юбилейн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7</w:t>
        <w:tab/>
        <w:t>ул. Ю. Гагарина, д. 5</w:t>
      </w:r>
    </w:p>
    <w:p>
      <w:pPr>
        <w:pStyle w:val="Normal"/>
        <w:jc w:val="both"/>
        <w:rPr/>
      </w:pPr>
      <w:r>
        <w:rPr>
          <w:sz w:val="28"/>
          <w:szCs w:val="28"/>
        </w:rPr>
        <w:t>4558</w:t>
        <w:tab/>
        <w:t>ул. М. Лесн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59</w:t>
        <w:tab/>
        <w:t>ул. Тихоненко, д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0</w:t>
        <w:tab/>
        <w:t>ул. Стрелецкая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1</w:t>
        <w:tab/>
        <w:t>ул. Осенняя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2</w:t>
        <w:tab/>
        <w:t>ул. Осення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3</w:t>
        <w:tab/>
        <w:t>ул. Орудийная, д. 2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4</w:t>
        <w:tab/>
        <w:t>ул. Автомобильная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5</w:t>
        <w:tab/>
        <w:t>ул. Жиленкова, д. 6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6</w:t>
        <w:tab/>
        <w:t>пер. Иртыш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7</w:t>
        <w:tab/>
        <w:t>пер. Иртышский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8</w:t>
        <w:tab/>
        <w:t>ул. Дзержинского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69</w:t>
        <w:tab/>
        <w:t>ул. Брусничная, д. 1</w:t>
      </w:r>
    </w:p>
    <w:p>
      <w:pPr>
        <w:pStyle w:val="Normal"/>
        <w:jc w:val="both"/>
        <w:rPr/>
      </w:pPr>
      <w:r>
        <w:rPr>
          <w:sz w:val="28"/>
          <w:szCs w:val="28"/>
        </w:rPr>
        <w:t>4570</w:t>
        <w:tab/>
        <w:t>ул. М. Лесн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1</w:t>
        <w:tab/>
        <w:t>ул. Аксакова, д.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2</w:t>
        <w:tab/>
        <w:t>пер. Иртышский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3</w:t>
        <w:tab/>
        <w:t>ул. Горького, д. 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4</w:t>
        <w:tab/>
        <w:t>ул. Летний проезд, д.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5</w:t>
        <w:tab/>
        <w:t>ул. Лукашов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6</w:t>
        <w:tab/>
        <w:t>пер. Иртышский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7</w:t>
        <w:tab/>
        <w:t>ул. Каштановая аллея, д. 169</w:t>
      </w:r>
    </w:p>
    <w:p>
      <w:pPr>
        <w:pStyle w:val="Normal"/>
        <w:jc w:val="both"/>
        <w:rPr/>
      </w:pPr>
      <w:r>
        <w:rPr>
          <w:sz w:val="28"/>
          <w:szCs w:val="28"/>
        </w:rPr>
        <w:t>4578</w:t>
        <w:tab/>
        <w:t>ул. М. Лесн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79</w:t>
        <w:tab/>
        <w:t>пер. Иртышский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0</w:t>
        <w:tab/>
        <w:t>пер. Иртышский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1</w:t>
        <w:tab/>
        <w:t>пер. Иртышский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2</w:t>
        <w:tab/>
        <w:t>ул. Ген.-лейт. Озерова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3</w:t>
        <w:tab/>
        <w:t>ул. У. Громовой, д.  10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4</w:t>
        <w:tab/>
        <w:t>ул. Балашов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5</w:t>
        <w:tab/>
        <w:t>ул. Аксакова, д. 10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6</w:t>
        <w:tab/>
        <w:t>ул. Балашов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7</w:t>
        <w:tab/>
        <w:t>ул. Автомобильная, д.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8</w:t>
        <w:tab/>
        <w:t>ул. Артиллерийская, д.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89</w:t>
        <w:tab/>
        <w:t>пер. Ганзейский, д.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0</w:t>
        <w:tab/>
        <w:t>ул. Галактиче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1</w:t>
        <w:tab/>
        <w:t>ул. Малоярославск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2</w:t>
        <w:tab/>
        <w:t>ул. Литовский вал, д. 8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3</w:t>
        <w:tab/>
        <w:t>ул. Горького, д. 1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4</w:t>
        <w:tab/>
        <w:t>ул. Беланова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5</w:t>
        <w:tab/>
        <w:t>ул. 1812 года, д.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6</w:t>
        <w:tab/>
        <w:t>ул. Батальн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7</w:t>
        <w:tab/>
        <w:t>ул. Беланова, д. 2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8</w:t>
        <w:tab/>
        <w:t>ул. В. Фермор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99</w:t>
        <w:tab/>
        <w:t>ул. Гайдара, д.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0</w:t>
        <w:tab/>
        <w:t>ул. Гайдара, д.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1</w:t>
        <w:tab/>
        <w:t>ул. Ф. Воейкова, д. 11</w:t>
      </w:r>
    </w:p>
    <w:p>
      <w:pPr>
        <w:pStyle w:val="Normal"/>
        <w:jc w:val="both"/>
        <w:rPr/>
      </w:pPr>
      <w:r>
        <w:rPr>
          <w:sz w:val="28"/>
          <w:szCs w:val="28"/>
        </w:rPr>
        <w:t>4602</w:t>
        <w:tab/>
        <w:t>ул. М. Лесная, д. 24</w:t>
      </w:r>
    </w:p>
    <w:p>
      <w:pPr>
        <w:pStyle w:val="Normal"/>
        <w:jc w:val="both"/>
        <w:rPr/>
      </w:pPr>
      <w:r>
        <w:rPr>
          <w:sz w:val="28"/>
          <w:szCs w:val="28"/>
        </w:rPr>
        <w:t>4603</w:t>
        <w:tab/>
        <w:t>ул. М. Лесн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4</w:t>
        <w:tab/>
        <w:t>ул. Лукашова, д. 7</w:t>
      </w:r>
    </w:p>
    <w:p>
      <w:pPr>
        <w:pStyle w:val="Normal"/>
        <w:jc w:val="both"/>
        <w:rPr/>
      </w:pPr>
      <w:r>
        <w:rPr>
          <w:sz w:val="28"/>
          <w:szCs w:val="28"/>
        </w:rPr>
        <w:t>4605</w:t>
        <w:tab/>
        <w:t>ул. М. Лесная, д.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6</w:t>
        <w:tab/>
        <w:t>ул. Левитана, д. 58/3</w:t>
      </w:r>
    </w:p>
    <w:p>
      <w:pPr>
        <w:pStyle w:val="Normal"/>
        <w:jc w:val="both"/>
        <w:rPr/>
      </w:pPr>
      <w:r>
        <w:rPr>
          <w:sz w:val="28"/>
          <w:szCs w:val="28"/>
        </w:rPr>
        <w:t>4607</w:t>
        <w:tab/>
        <w:t>ул. М. Лесн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8</w:t>
        <w:tab/>
        <w:t>ул. Левитана, д. 60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9</w:t>
        <w:tab/>
        <w:t>ул. Левитана, д. 60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0</w:t>
        <w:tab/>
        <w:t>ул. Летний проезд, д.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1</w:t>
        <w:tab/>
        <w:t>ул. Левитана, д. 58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2</w:t>
        <w:tab/>
        <w:t>ул. Ю. Гагарина, д. 55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3</w:t>
        <w:tab/>
        <w:t>ул. Ю. Гагарина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4</w:t>
        <w:tab/>
        <w:t>ул. Ялтинская, д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5</w:t>
        <w:tab/>
        <w:t>ул. Ю. Гагарин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6</w:t>
        <w:tab/>
        <w:t>ул. Чукотск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7</w:t>
        <w:tab/>
        <w:t>ул. Орудийная, д. 20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8</w:t>
        <w:tab/>
        <w:t>ул. Марш. Баграмян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19</w:t>
        <w:tab/>
        <w:t>ул. У. Громовой, д.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0</w:t>
        <w:tab/>
        <w:t>ул. Артиллерийская, д.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1</w:t>
        <w:tab/>
        <w:t>ул. Банковская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2</w:t>
        <w:tab/>
        <w:t>ул. Беговая, д. 1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3</w:t>
        <w:tab/>
        <w:t>ул. Артиллерийск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4</w:t>
        <w:tab/>
        <w:t>ул. Артиллерийская, д.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5</w:t>
        <w:tab/>
        <w:t>ул. Левитана, д. 58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6</w:t>
        <w:tab/>
        <w:t>ул. Арсенальная, д.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7</w:t>
        <w:tab/>
        <w:t>ул. Артиллерийская, д. 5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8</w:t>
        <w:tab/>
        <w:t>ул. Ген. Челнокова, д.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9</w:t>
        <w:tab/>
        <w:t>ул. Каштановая аллея, д. 1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0</w:t>
        <w:tab/>
        <w:t>ул. Коломенская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1</w:t>
        <w:tab/>
        <w:t>ул. Горького, д. 17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2</w:t>
        <w:tab/>
        <w:t>ул. Жиленкова, д. 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3</w:t>
        <w:tab/>
        <w:t>ул. Каштановая аллея, д.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4</w:t>
        <w:tab/>
        <w:t>ул. Жиленк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5</w:t>
        <w:tab/>
        <w:t>ул. Горького, д. 170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6</w:t>
        <w:tab/>
        <w:t>ул. Жиленкова, д. 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7</w:t>
        <w:tab/>
        <w:t>ул. О. Кошевого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8</w:t>
        <w:tab/>
        <w:t>ул. Багратиона, д. 14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39</w:t>
        <w:tab/>
        <w:t>ул. Глазунова, д. 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0</w:t>
        <w:tab/>
        <w:t>пер. Майский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1</w:t>
        <w:tab/>
        <w:t>ул. Фортовая дорог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2</w:t>
        <w:tab/>
        <w:t>ул. Галактическ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3</w:t>
        <w:tab/>
        <w:t>ул. Галактиче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4</w:t>
        <w:tab/>
        <w:t>ул. Артиллерийская, д.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5</w:t>
        <w:tab/>
        <w:t>ул. Галактическа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6</w:t>
        <w:tab/>
        <w:t>ул. О. Кошевого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7</w:t>
        <w:tab/>
        <w:t>ул. Куйбышева, д.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8</w:t>
        <w:tab/>
        <w:t>ул. Осення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49</w:t>
        <w:tab/>
        <w:t>ул. Плат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0</w:t>
        <w:tab/>
        <w:t>ул. Киевская, д.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1</w:t>
        <w:tab/>
        <w:t>ул. Плат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2</w:t>
        <w:tab/>
        <w:t>ул. Первомайская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3</w:t>
        <w:tab/>
        <w:t>ул. Товарная, д.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4</w:t>
        <w:tab/>
        <w:t>ул. Бассейна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5</w:t>
        <w:tab/>
        <w:t>ул. Добролюбо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6</w:t>
        <w:tab/>
        <w:t>ул. Беланов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7</w:t>
        <w:tab/>
        <w:t>ул. Автомобильн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8</w:t>
        <w:tab/>
        <w:t>ул. Горького, д.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59</w:t>
        <w:tab/>
        <w:t>ул. Горбунова, д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0</w:t>
        <w:tab/>
        <w:t>ул. В. Фермора, д.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1</w:t>
        <w:tab/>
        <w:t>ул. Чувашск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2</w:t>
        <w:tab/>
        <w:t>ул. Лукашова, д.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3</w:t>
        <w:tab/>
        <w:t>пер. Май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4</w:t>
        <w:tab/>
        <w:t>пер. Майский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5</w:t>
        <w:tab/>
        <w:t>ул. Судостроительная, д. 87-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6</w:t>
        <w:tab/>
        <w:t>ул. Лукашова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7</w:t>
        <w:tab/>
        <w:t>ул. Горького, д.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8</w:t>
        <w:tab/>
        <w:t>ул. Ген. Челнокова, д.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69</w:t>
        <w:tab/>
        <w:t>ул. Лукашова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0</w:t>
        <w:tab/>
        <w:t>ул. Корабельна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1</w:t>
        <w:tab/>
        <w:t>ул. Лукаш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2</w:t>
        <w:tab/>
        <w:t>ул. О. Кошевого, д.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3</w:t>
        <w:tab/>
        <w:t>ул. Липовая аллея, д. 9</w:t>
      </w:r>
    </w:p>
    <w:p>
      <w:pPr>
        <w:pStyle w:val="Normal"/>
        <w:jc w:val="both"/>
        <w:rPr/>
      </w:pPr>
      <w:r>
        <w:rPr>
          <w:sz w:val="28"/>
          <w:szCs w:val="28"/>
        </w:rPr>
        <w:t>4674</w:t>
        <w:tab/>
        <w:t>пр-зд Октябрьский 2-й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5</w:t>
        <w:tab/>
        <w:t>ул. Д. Донского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6</w:t>
        <w:tab/>
        <w:t>ул. Артиллерийская, д. 5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7</w:t>
        <w:tab/>
        <w:t>ул. Батальная, д. 7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8</w:t>
        <w:tab/>
        <w:t>ул. Тенистая аллея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79</w:t>
        <w:tab/>
        <w:t>ул. Галактическа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0</w:t>
        <w:tab/>
        <w:t>ул. Судостроительная, д.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1</w:t>
        <w:tab/>
        <w:t>ул. Тургенева, д. 2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2</w:t>
        <w:tab/>
        <w:t>ул. Колхозная, д. 4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3</w:t>
        <w:tab/>
        <w:t>ул. Колхозная, д. 4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4</w:t>
        <w:tab/>
        <w:t>ул. Аксакова, д. 114</w:t>
      </w:r>
    </w:p>
    <w:p>
      <w:pPr>
        <w:pStyle w:val="Normal"/>
        <w:jc w:val="both"/>
        <w:rPr/>
      </w:pPr>
      <w:r>
        <w:rPr>
          <w:sz w:val="28"/>
          <w:szCs w:val="28"/>
        </w:rPr>
        <w:t>4685</w:t>
        <w:tab/>
        <w:t>ул. Аллея смелых, д. 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6</w:t>
        <w:tab/>
        <w:t>ул. Литовский вал, д. 8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7</w:t>
        <w:tab/>
        <w:t>ул. Пражская, д.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8</w:t>
        <w:tab/>
        <w:t>ул. Комсомольская, д.  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89</w:t>
        <w:tab/>
        <w:t>ул. Орудийная, д. 2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0</w:t>
        <w:tab/>
        <w:t>ул. Беланова, д.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1</w:t>
        <w:tab/>
        <w:t>ул. В. Фермор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2</w:t>
        <w:tab/>
        <w:t>ул. Беланова, д.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3</w:t>
        <w:tab/>
        <w:t>ул. Беланова,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4</w:t>
        <w:tab/>
        <w:t>ул. А. Невского, д.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5</w:t>
        <w:tab/>
        <w:t>ул. Озерн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6</w:t>
        <w:tab/>
        <w:t>ул. Красносельская, д. 7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7</w:t>
        <w:tab/>
        <w:t>ул. Минусинска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8</w:t>
        <w:tab/>
        <w:t>ул. Парковая аллея, д.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99</w:t>
        <w:tab/>
        <w:t>ул. Красная, д. 2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0</w:t>
        <w:tab/>
        <w:t>ул. Липовая алле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1</w:t>
        <w:tab/>
        <w:t>ул. Липовая алле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2</w:t>
        <w:tab/>
        <w:t>ул. Левитана, д.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3</w:t>
        <w:tab/>
        <w:t>ул. Аксакова, д. 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4</w:t>
        <w:tab/>
        <w:t>ул. Каштановая аллея, д.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5</w:t>
        <w:tab/>
        <w:t>шос. Балтийское, д. 10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6</w:t>
        <w:tab/>
        <w:t>ул. Баженова, д. 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7</w:t>
        <w:tab/>
        <w:t>ул. Подп. Емельянова, д. 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8</w:t>
        <w:tab/>
        <w:t>ул. Левитана, д.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09</w:t>
        <w:tab/>
        <w:t>ул. Колхозная, д. 4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0</w:t>
        <w:tab/>
        <w:t>ул. Аксакова, д. 1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1</w:t>
        <w:tab/>
        <w:t>ул. Липовая аллея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2</w:t>
        <w:tab/>
        <w:t>ул. Судостроительная, д. 3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3</w:t>
        <w:tab/>
        <w:t>ул. Товарная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4</w:t>
        <w:tab/>
        <w:t>ул. Липовая алле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5</w:t>
        <w:tab/>
        <w:t>ул. Тихорецка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6</w:t>
        <w:tab/>
        <w:t>ул. Салтыкова-Щедрина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7</w:t>
        <w:tab/>
        <w:t>ул. Ген.-лейт. Озерова, д. 16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8</w:t>
        <w:tab/>
        <w:t>пер. Кутаисский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19</w:t>
        <w:tab/>
        <w:t>ул. Горбу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0</w:t>
        <w:tab/>
        <w:t>ул. Докука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1</w:t>
        <w:tab/>
        <w:t>ул. Красносельская, д.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2</w:t>
        <w:tab/>
        <w:t>ул. Докука,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3</w:t>
        <w:tab/>
        <w:t>ул. Беланова, д.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4</w:t>
        <w:tab/>
        <w:t>ул. Ю. Гагарина, д.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5</w:t>
        <w:tab/>
        <w:t>ул. Ю. Гагарина, д.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6</w:t>
        <w:tab/>
        <w:t>ул. Киевская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7</w:t>
        <w:tab/>
        <w:t>ул. Минусинская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8</w:t>
        <w:tab/>
        <w:t>ул. Барклая де Толли, д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29</w:t>
        <w:tab/>
        <w:t>ул. Барклая де Толли, д. 28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0</w:t>
        <w:tab/>
        <w:t>ул. Барклая де Толли, д. 2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1</w:t>
        <w:tab/>
        <w:t>ул. Красная, д. 6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2</w:t>
        <w:tab/>
        <w:t>ул. Радистов, д. 5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3</w:t>
        <w:tab/>
        <w:t>ул. Коммунистическая, д. 5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4</w:t>
        <w:tab/>
        <w:t>ул. Минусинская, д.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5</w:t>
        <w:tab/>
        <w:t>ул. Шахматная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6</w:t>
        <w:tab/>
        <w:t>ул. Гайдара, д.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7</w:t>
        <w:tab/>
        <w:t>ул. Лукашова, д.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8</w:t>
        <w:tab/>
        <w:t>ул. Ю. Маточкин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39</w:t>
        <w:tab/>
        <w:t>ул. Лукашова, д. 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0</w:t>
        <w:tab/>
        <w:t>ул. Лукашова, д.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1</w:t>
        <w:tab/>
        <w:t>ул. Докука, д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2</w:t>
        <w:tab/>
        <w:t>ул. Ген. Челнокова, д.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3</w:t>
        <w:tab/>
        <w:t>ул. Беговая, д. 66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4</w:t>
        <w:tab/>
        <w:t>ул. Докук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5</w:t>
        <w:tab/>
        <w:t>ул. О. Кошевого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6</w:t>
        <w:tab/>
        <w:t>ул. Ю. Гагарина, д.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7</w:t>
        <w:tab/>
        <w:t>ул. Ю. Гагарина, д.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8</w:t>
        <w:tab/>
        <w:t>ул. Балашов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49</w:t>
        <w:tab/>
        <w:t>ул. Лозовая, д.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0</w:t>
        <w:tab/>
        <w:t>ул. Лозовая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1</w:t>
        <w:tab/>
        <w:t>ул. Тельма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2</w:t>
        <w:tab/>
        <w:t>ул. Красная, д. 26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3</w:t>
        <w:tab/>
        <w:t>ул. Радистов, д.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4</w:t>
        <w:tab/>
        <w:t>ул. Шахматная, д. 4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5</w:t>
        <w:tab/>
        <w:t>ул. Шахматная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6</w:t>
        <w:tab/>
        <w:t>ул. Лукашова, д.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7</w:t>
        <w:tab/>
        <w:t>ул. Лейт. Калинина, д. 15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8</w:t>
        <w:tab/>
        <w:t>ул. Жиленкова, д. 8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59</w:t>
        <w:tab/>
        <w:t>ул. Ю. Маточкина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0</w:t>
        <w:tab/>
        <w:t>ул. Красная, д. 26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1</w:t>
        <w:tab/>
        <w:t>ул. Ольштынская, д. 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2</w:t>
        <w:tab/>
        <w:t>ул. Литовский вал, д. 49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3</w:t>
        <w:tab/>
        <w:t>ул. Лукашова, д. 11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4</w:t>
        <w:tab/>
        <w:t>ул. Лукашова, д.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5</w:t>
        <w:tab/>
        <w:t>ул. Беланова, д.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6</w:t>
        <w:tab/>
        <w:t>ул. Лукашова, д.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7</w:t>
        <w:tab/>
        <w:t>ул. Жиленкова, д. 10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8</w:t>
        <w:tab/>
        <w:t>ул. Осенняя, д.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69</w:t>
        <w:tab/>
        <w:t>ул. Осенняя, д.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0</w:t>
        <w:tab/>
        <w:t>ул. Осенняя, д.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1</w:t>
        <w:tab/>
        <w:t>ул. Судостроительная, д. 17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2</w:t>
        <w:tab/>
        <w:t>ул. Алябьева, д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3</w:t>
        <w:tab/>
        <w:t>ул. Печатная, д.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4</w:t>
        <w:tab/>
        <w:t>ул. Осенняя, д.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5</w:t>
        <w:tab/>
        <w:t>ул. Осенняя, д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6</w:t>
        <w:tab/>
        <w:t>ул. Интернациональная, д.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7</w:t>
        <w:tab/>
        <w:t>ул. Гайдара, д. 4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8</w:t>
        <w:tab/>
        <w:t>ул. Колхозная, д. 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79</w:t>
        <w:tab/>
        <w:t>ул. Осенняя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80</w:t>
        <w:tab/>
        <w:t>ул. Гайдара, д. 4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81</w:t>
        <w:tab/>
        <w:t>ул. Осенняя, д. 3</w:t>
      </w:r>
    </w:p>
    <w:sectPr>
      <w:headerReference w:type="default" r:id="rId4"/>
      <w:headerReference w:type="first" r:id="rId5"/>
      <w:type w:val="nextPage"/>
      <w:pgSz w:w="11906" w:h="16838"/>
      <w:pgMar w:left="993" w:right="424" w:gutter="0" w:header="709" w:top="992" w:footer="0" w:bottom="567"/>
      <w:pgNumType w:fmt="decimal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qFormat/>
    <w:rPr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11:00Z</dcterms:created>
  <dc:creator>Мэрия</dc:creator>
  <dc:description/>
  <cp:keywords/>
  <dc:language>en-US</dc:language>
  <cp:lastModifiedBy>Наташа</cp:lastModifiedBy>
  <cp:lastPrinted>2015-07-30T09:54:00Z</cp:lastPrinted>
  <dcterms:modified xsi:type="dcterms:W3CDTF">2015-09-17T10:10:00Z</dcterms:modified>
  <cp:revision>17</cp:revision>
  <dc:subject/>
  <dc:title/>
</cp:coreProperties>
</file>