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на право размещения нестационарных торговых объектов (тентовые палатки (лотки), передвижные средства торговли)  на территории городского округа «Город Калинингра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нестационарных торговых объектов (тентовые палатки (лотки), передвижные средства торговли)</w:t>
      </w:r>
      <w:r>
        <w:rPr>
          <w:b/>
        </w:rPr>
        <w:t xml:space="preserve"> </w:t>
      </w:r>
      <w:r>
        <w:rPr/>
        <w:t xml:space="preserve">на территории городского округа «Город Калининград» с 01.01.2016 по 31.12.2017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136 лотам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Медведева Инна Тимофеевна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Номер контактного телефона: (4012) 92-32-33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тентовые палатки (лотки), передвижные средства торговли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с 01.01.2016 по 31.12.2017  гг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Размер платы за 1 кв.м. территории для размещения нестационарного торгового объекта за один день торговли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2. Период работы в сфере торговли с тентовых палаток (лотков) и передвижных средств развозной торговли на территории городского округа 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00, г. Калининград, пл. Победы, 1, 3-й этаж, кабинет № 355, по письменному заявлению участника конкурса со дня опубликования настоящего извещения до 10 часов 00 минут по калининградскому времени 16 сентября 2015 г. в рабочие дни с 9.00 до 13.00 и с 14.00 до18.00 час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/>
      </w:pPr>
      <w:r>
        <w:rPr>
          <w:b/>
        </w:rPr>
        <w:t>8. Сведения о начальной (минимальной) цене за право размещения нестационарного торгового объекта (тентовые палатки (лотки), передвижные средства торговли)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 (731 день). </w:t>
      </w:r>
      <w:r>
        <w:rPr/>
        <w:t>Размер задатка.</w:t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134"/>
        <w:gridCol w:w="1275"/>
        <w:gridCol w:w="1982"/>
        <w:gridCol w:w="1275"/>
        <w:gridCol w:w="1273"/>
      </w:tblGrid>
      <w:tr>
        <w:trPr>
          <w:trHeight w:val="31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есто размещения НТО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/>
              <w:t>Начальная (минимальная) цена за право размещения нестационарного торгового объекта</w:t>
            </w:r>
            <w:r>
              <w:rPr>
                <w:lang w:eastAsia="en-US"/>
              </w:rPr>
              <w:t xml:space="preserve">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чальная стоимость лота за весь период торговли (731 день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осковский, ориентир - напротив «Берлин цент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2 660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532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Московский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ен. Бут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1 004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8 200,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ос. Первомайский, ориентир - разворотное кольцо ул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2 547,7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509,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рнауль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Ленинский, д.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234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 468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Ю. Гагари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2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3 607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721,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айдара – ул. Согл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1944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388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еологическая –                         ул. Барнаул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234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 468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Старш. Дадае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6 491,8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298,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к. Ефремова, ориентир - д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5 60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3 120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Полк. Ефремо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орь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5 600,5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3 120,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уйбы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1 186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237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уйбы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1 186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237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роф. Севастьянова, напротив Маслоба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6 674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9 334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Ленинский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раснооктябрь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6 912,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382,5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лея Смелых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кольцо трамвая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0 52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105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агратиона,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 05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41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left"/>
              <w:rPr>
                <w:lang w:eastAsia="en-US"/>
              </w:rPr>
            </w:pPr>
            <w:r>
              <w:rPr>
                <w:lang w:eastAsia="en-US"/>
              </w:rPr>
              <w:t>ул. Багратиона (Бранденбургские вор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3 488,3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697,6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 05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41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арнаульская, ориентир просп. Лени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2344,6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468,9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189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189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189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189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тальн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189,8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37,9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Дзержинского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ллея Смел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1 446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289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дп. Емельянова, ориентир - д.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 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301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Заводская, ориентир – напротив поликли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иентир – д. 26-28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50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8 589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717,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50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007,3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201,4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80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Балтийский 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5 586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117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 – </w:t>
            </w:r>
          </w:p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Инжене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8 870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774,1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О. Кошев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кольцо автобу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9 71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 943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Коммунистическая,</w:t>
            </w:r>
          </w:p>
          <w:p>
            <w:pPr>
              <w:pStyle w:val="Normal"/>
              <w:spacing w:lineRule="auto" w:line="276" w:before="0" w:after="60"/>
              <w:rPr/>
            </w:pPr>
            <w:r>
              <w:rPr>
                <w:lang w:eastAsia="en-US"/>
              </w:rPr>
              <w:t>ориентир - д. 41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0421,3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084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Машиностроительная,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 231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246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Нансена, ориентир - д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0 632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126,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highlight w:val="yellow"/>
                <w:lang w:eastAsia="en-US"/>
              </w:rPr>
            </w:pPr>
            <w:r>
              <w:rPr>
                <w:lang w:eastAsia="en-US"/>
              </w:rPr>
              <w:t>ул. Полоцкая (напротив входа на оптовую б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21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42,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оцкая (напротив входа на оптовую баз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21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42,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. Суворов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Нансена, ориентир – д.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0 632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126,4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ен. Толстик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1 235,4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247,0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ира – ул. Чка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301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Победы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Брусни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4 996,8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999,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Победы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становка «ул. Менделее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7 045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409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Советский, ориентир  д. 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2 632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526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поликли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айдара, ориентир просп. Советский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80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560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рташе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штановая алле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0 793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158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аштановая алле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Черныше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0 821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164,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мсомоль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К. Марк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1 404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280,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3 614,4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722,8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6 6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323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6 6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323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4 667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933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Лесопарков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ект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2 512,7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2 502,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Косм. Леонова –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Фестивальная алл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5 025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005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Мусоргского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1362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 272,4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просп. Сов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5 046,3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9 009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«Центрод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270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454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0 253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050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0 253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050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Чекистов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0 253,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050,6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Фестивальная алле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ммун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0 793,5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158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Багратиона, ориентир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05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41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д.15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0990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198,0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зерная, ориентир – д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15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3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Интернациональная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У. Гром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/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4386,5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877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, ориентир – магазин «Авр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8 246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649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росп. Ленински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Ольштын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7 649,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3 529,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п. Чкаловск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 775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 355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айдара, ориентир просп. Сов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80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560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Гайдара, ориентир просп. Сов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804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560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бул. Солнечны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4 695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939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У. Громовой, ориентир д.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2365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473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ксак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90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 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301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Алдан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Аллея Смелых, ориентир – кольцо трамвая № 5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0 52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105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 05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41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Багратиона,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 05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41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еланова,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иентир – площадь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1 775,6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 355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елибей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магазин «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2 33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466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Белибейская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Краснопру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481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296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иклухо – Маклая, ориентир ул. Толбух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301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ул. Зеле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 898,8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579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л. Грига, ориентир –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просп. Москов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8 147,9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 629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Дзержинского, ориентир – ул. З. Космодемьян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301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Заводская, ориентир – разворотное кольц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 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 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8 589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717,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магазин «Копил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9 71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 943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ул. Ба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9 71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 943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О. Кошевого, ориентир – ул. Бат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9 719,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 943,9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9937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987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д. 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9937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987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расносель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мини-ры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6 618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323,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уйбышева, д. 91, -ориентир – торговый цен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1 186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237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уйбышева, ориентир – магазин «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1 186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237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уйбышева, ориентир – магазин «Кварт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1 186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237,3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д. 34-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5025,2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005,0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ориентир - напротив магазина «Вес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3 790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 758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см. Леон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Войн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,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1881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6376,2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осм. Леонов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Чек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 158,5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831,7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Багратиона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6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2 056,7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4 411,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ариупольская, ориентир – магазин «Седьмой континен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а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0 976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8 195,2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а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>
          <w:trHeight w:val="1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автома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. Маркса –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Паца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7 951,5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 590,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Машиностроительная, ориентир – д. 62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 231,9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246,3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Суворова-ул. Кача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а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 453,0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290,6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Мусоргс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просп. Совет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а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3046,4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 609,2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ул. Калуж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автома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ш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270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454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Нар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 xml:space="preserve">ориентир – ул. Калужск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7 270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454,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А. Невского, ориентир – магазин «Авро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8 246,0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1 649,2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Полоцкая, д.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79 214,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5 842,9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Транспортная, ориентир – кольцо автобусов №№ 10,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091,6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218,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Шевченк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ТЦ «Старая баш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8 646,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7 729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Горь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с/о «Победа-4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51 509,1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 301,8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Завод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- д. 26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 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ориентир – д. 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8 589,8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9 717,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Ст. серж. Карташева, д. 24, ориентир – въезд в посе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3 270,3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654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Киевская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д. 106-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ло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43 340,7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8 668,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У. Громовой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д.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32 365,1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6 473,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ул. Мусоргского, </w:t>
            </w:r>
          </w:p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ориентир – просп. Совет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трейл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101362,2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20 272,44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>
          <w:b/>
          <w:b/>
          <w:color w:val="000000"/>
        </w:rPr>
      </w:pPr>
      <w:r>
        <w:rPr>
          <w:b/>
          <w:color w:val="000000"/>
        </w:rPr>
        <w:t>9. Порядок, место и срок представления заявок на участие в конкурсе (даты и время начала и истечения этого срока):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color w:val="000000"/>
        </w:rPr>
        <w:t xml:space="preserve">За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                   14 августа 2015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16 сентября 2015 года</w:t>
      </w:r>
      <w:r>
        <w:rPr/>
        <w:t xml:space="preserve"> </w:t>
      </w:r>
      <w:r>
        <w:rPr>
          <w:color w:val="000000"/>
        </w:rPr>
        <w:t xml:space="preserve">по адресу:  230000 г. Калининград, </w:t>
      </w:r>
      <w:r>
        <w:rPr/>
        <w:t>пл. Победы, 1, 3-й этаж, кабинет № 35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ое лицо: Медведева Инна Тимофеевна, тел. (4012) 92-32-33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  <w:r>
        <w:rPr>
          <w:color w:val="000000"/>
        </w:rPr>
        <w:t>Размер задатка по лотам № 1- № 136 составляет 20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рок внесения и зачисления денежных средств на счет организатора конкурса: с 14 августа 2015 года до 10:00 часов 16 сентября 2015 года по калининградскому времени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 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нестационарного торгового объе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 конкурса при уклонении от подписания договора на размещение нестационарного торгового объекта 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16 сентября</w:t>
      </w:r>
      <w:r>
        <w:rPr>
          <w:b/>
        </w:rPr>
        <w:t xml:space="preserve"> 2015 года</w:t>
      </w:r>
      <w:r>
        <w:rPr/>
        <w:t xml:space="preserve"> по адресу: г. Калининград, пл. Победы, 1, большой конф. зал, каб. 254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rPr/>
      </w:pPr>
      <w:r>
        <w:rPr>
          <w:b/>
        </w:rPr>
        <w:tab/>
        <w:tab/>
        <w:t>12. Срок подписания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рассмотрения и оценки заявок перечисляет на расчетный счет Организатора конкурса денежные средства (за вычетом внесенного задатка) за  право размещения нестационарного торгового объекта в 2016 году, после чего он обязан в течение 10 рабочих дней заключить договор на размещение нестационарного торгового объекта на территории городского округа «Город Калининград». Оставшаяся часть платежа за размещение нестационарных торговых объектов в 2017 году производится в период до 31.12.2016 года. Информация о сумме оплаты указана в протоколе рассмотрения и оценки заявок на участие в конкурс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3"/>
        </w:tabs>
        <w:ind w:left="567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 Инна Тимофеевна (ECON-MEDVEDEVA - Медведева)</cp:lastModifiedBy>
  <cp:lastPrinted>2015-08-10T17:19:00Z</cp:lastPrinted>
  <dcterms:modified xsi:type="dcterms:W3CDTF">2015-08-10T15:25:00Z</dcterms:modified>
  <cp:revision>120</cp:revision>
  <dc:subject/>
  <dc:title>207</dc:title>
</cp:coreProperties>
</file>