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bookmarkStart w:id="0" w:name="OLE_LINK5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постановлению администрации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городского округа «Город Калининград»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т 01 апреля 2016 г.    № 401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постановлению администрации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городского округа «Город Калининград»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т 25 декабря  2015 г.  № 2155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ная документация на проведение открытого конкурса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раво заключения договоров об организации регулярных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возок пассажиров и багажа автомобильным транспортом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аршрутам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администрация городского округа «Город Калинингра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: комитет городского хозяйства администрации городского округа «Город Калининград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15 лотов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 и определения, используемые в конкурсной документ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арта открытого конкур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цы форм документов для заполн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ми конкурса (отдельного лот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договора об организации регулярных перевозок пассажиров и багажа автомобильным транспортом по маршрутам городского округа «Город Калининград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о проведении открытого конкурс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, используемые в конкурсной документ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любое юридическое лицо независимо от организационно-правовой формы, формы собственности, места нахождения и места происхождения капитала либо индивидуальный предприниматель, претендующие на заключение договора об организации регулярных перевозок пассажиров и багажа автомобильным транспортом по маршрутам городского округа «Город Калининград» и подавшее заявку на участие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тендент, допущенный по результатам рассмотрения заявок на участие в конкурсе к участию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ой состав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втотранспортные средства, предназначенные для перевозки пассажиров по автобусным маршрутам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чик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ридическое лицо (индивидуальный предприниматель), осуществляющее пассажирские перевозки на автомобильном транспорте по договору об организации регулярных перевозок транспортом общего пользования и имеющее в собственности, аренде либо на иных законных основаниях транспортные средства в количестве, необходимом для выполнения взятых на себя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шрут  – предназначенный для осуществления перевозок пассажиров и багажа по расписанию путь следования транспортных средств от начального остановочного пункта через промежуточные остановочные пункты до конечного остановочно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кт конкурса, включающ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ли несколько маршрутов регулярных перевозок пассажиров и багажа в городском округе «Город Калинингра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и класс транспортных средств, используемых для перевозки пассажиров и багажа по соответствующему маршру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ание – график, устанавливающий время или интервалы прибытия транспортного средства на остановочный пункт либо отправления транспортного средства с остановочного пунк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а открытого конкурс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открытого конкурса является право на заключение договоров об организации регулярных перевозок пассажиров и багажа автомобильным транспортом по маршрутам городского округа «Город Калининград» по 15 (пятнадцати) лотам (</w:t>
      </w:r>
      <w:hyperlink w:anchor="P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разделу 1 «Информационная карта открытого конкурса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ый конкурс проводит комитет городского хозяйства администрации городского округа «Город Калининград»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рганизато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Целями организации конкурса являются формирование эффективной и устойчивой системы организации безопасного транспортного обслуживания жителей городского округа «Город Калининград», а также своевременное и полное удовлетворение потребности населения в транспортных услу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роки и требования к организации регулярных пассажирских перевозок по маршрутам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Договоры об организации регулярных пассажирских перевозок по маршрутам заключаются с победителем конкурса на срок до 01.03.2018 на условиях, указанных в конкурсной документации и поданных участниками конкурса заяв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обедитель конкурса обязан предоставить транспортные средства для установки заказчиком оборудования для автоматической фиксации количества провозимых пассажиров и оборудования системы электронного контроля оплаты проезда, обеспечивать его сохранность, функционирование и возврат по окончании срока действ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Требования к организации регулярных пассажирских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1. Осуществление регулярных перевозок пассажиров по маршрутам городского округа «Город Калининград» в соответствии с требованиями нормативных правовых актов Российской Федерации, Калининградской области, органов местного самоуправления, условиями договоров об организации регулярных перевозок пассажиров и багажа автомобильным транспортом по маршрутам городского округа «Город Калининград». Перевозки по маршрутам осуществляются транспортом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2. Соблюдение расписания, составленного и утвержденного организат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3. Осуществление перевозок пассажиров и багажа по установленным тарифам и обеспечение частично и (или) полностью оплачиваемых за счет средств городского бюджета перевозок льготных категорий граждан (приложение № 2 к разделу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транспортным средствам участник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Транспортные средства должны находиться в технически исправном состоянии, должны быть оснащены исправным и настроенным бортовым навигационно-связным оборудованием ГЛОНАСС\GPS, совместимым с информационными системами контроля движения  пассажирского транспорта города Калинингр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Транспортные средства должны быть оборудованы в соответствии с Уставом автомобильного транспорта и городского наземного электрического транспорта, утвержденным Федеральным законом от 08.11.2007 № 259-ФЗ, и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.02.2009 № 11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, внутреннее и внешнее оформление транспортных средств должны соответствовать требованиям, установленным нормативными актами Российской Федерации, и обеспечивать информирование пассажиров об условиях выполнения перевозок в соответствии с международным государственным стандартом ГОСТ 25869-90 «Отличительные знаки и информационное обеспечение подвижного состава пассажирского наземного транспорта, остановочных пунктов и пассажирских станций. Общие технические требова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струкция по заполнению заявки на участие в конкурсе и требования к оформлению прилагаемых к ней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Заявка на участие в конкурсе выражает намерение юридического лица независимо от организационно-правовой формы и формы собственности или физического лица, зарегистрированного в качестве индивидуального предпринимателя, принять участие в конкурсе на условиях, указанных в извещении о проведении конкурса, настоящей конкурсной документ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 Претендент имеет право подать заявку на участие в конкурсе по неограниченному количеству лотов, а также отозвать заявку на участие в конкурсе в любое время до даты вскрытия конвер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тзыв заявки подается организатору конкурса в виде письменного заявления, в котором указываются наименование претендента (для юридических лиц), фамилия, имя, отчество (для индивидуальных предпринимателей) и наименование конкурса (лота). Заявки, отозванные в соответствии с настоящим Положением, считаются не подан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4. Заявка подается претендентом в письменном виде в запечатанном конверте. Конверт помечается надписью «Заявка по лоту №____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верте кроме вышеуказанной надписи должны быть ука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вание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именование и адрес организатора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ное наименование участника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дрес участника конкурс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мер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лова «не вскрывать до ___________» с указанием времени и даты вскрытия конвертов, установленных в извещении о конкурс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если претендент участвует в конкурсе по нескольким лотам,  заявки должны находиться в разных конвертах – по одному на каждый ло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т должен быть запечатан, скреплен подписью и печатью участника таким образом, чтобы исключалась возможность вскрытия конверта без нарушения печати и подписи учас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заявки на участие в конкурсе должны быть прошиты и пронумерованы. Заявка на участие в конкурсе должна быть скреплена печатью претендента (для юридических лиц) и подписана претендентом – индивидуальным предпринимателем, для юридических лиц – руководителем претендента или лицом, уполномоченным на это претендентом в установленном порядке. Соблюдение претендентом указанных требований означает, что все документы и сведения, входящие в состав заявки на участие в конкурсе, поданы от имени претендента и подтверждают подлинность и достоверность представленных в составе заявки на участие в конкурсе документов и сведений. Подача заявок в электронном виде не предусмотре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5. Претендент на участие в открытом конкурсе на право заключения договора об организации регулярных перевозок пассажиров и багажа автомобильным транспортом по маршрутам городского округа «Город Калининград» вправе подать заявку на участие в конкурсе только на лот (маршрут), по которому он в случае признания его победителем конкурса (отдельного лота) сможет осуществлять регулярные перевозки пассажиров и багажа, исходя из количества транспортных средств соответствующего качества, их технического состояния, соответствующей категории и имеющихся трудовых ресурсов. Форма, состав заявки на участие в открытом конкурсе представлены в разделе 2 конкурсной документации </w:t>
      </w:r>
      <w:hyperlink w:anchor="P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6. Все документы должны быть аккуратно оформлены и заполнены разборчиво. Подчистки, дополнения и исправления не допускаются.  Оформление документов с нарушениями требований конкурсной документации является основанием для отказа в допуске к участию в конкурсе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 На каждый лот оформляется одна заявка на участие в конкурсе. Если претендентом подано более одной заявки, все заявки на участие в конкурсе такого претендента, поданные в отношении данного лота, не рассматриваются. Заявки на участие в конкурсе, отозванные до даты вскрытия конвертов с заявками, считаются не подан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8. Претендент, подавший заявку </w:t>
      </w:r>
      <w:bookmarkStart w:id="1" w:name="sub_1732"/>
      <w:r>
        <w:rPr>
          <w:rFonts w:cs="Times New Roman" w:ascii="Times New Roman" w:hAnsi="Times New Roman"/>
          <w:sz w:val="28"/>
          <w:szCs w:val="28"/>
        </w:rPr>
        <w:t>на участие в конкурсе, вправе отозвать заявку в любое время до даты вскрытия конвертов. Отзыв заявки подается организатору конкурса в виде письменного заявления, в котором указываются наименование претендента (для юридических лиц), фамилия, имя, отчество (для индивидуальных предпринимателей) и наименование конкурса (ло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1.4.9. В случаях, установленных конкурсной документацией, документы, прилагаемые к заявке, представляются в оформленных надлежащим образом копиях. Копия документа считается надлежаще оформленной в случае, если она заверена на каждой странице подписью руководителя претендента и скреплена печатью участника конкурса. Использование факсимиле недопустим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рилагаемый к заявке на участие в конкурсе, представленный с нарушением данных требований, не будет иметь юридической силы и будет считаться не представл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0. Затраты и расходы на проведение конкурса несет организатор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5"/>
      <w:bookmarkEnd w:id="2"/>
      <w:r>
        <w:rPr>
          <w:rFonts w:cs="Times New Roman" w:ascii="Times New Roman" w:hAnsi="Times New Roman"/>
          <w:sz w:val="28"/>
          <w:szCs w:val="28"/>
        </w:rPr>
        <w:t>1.5. Требования к содержанию, форме и составу заявки на участие в  открытом конкурсе, представляемым в составе заявки на участие в конкурсе докумен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претендент пред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 </w:t>
      </w:r>
      <w:hyperlink w:anchor="P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(по форме № 2).</w:t>
      </w:r>
    </w:p>
    <w:p>
      <w:pPr>
        <w:pStyle w:val="ConsPlusNormal"/>
        <w:ind w:firstLine="540"/>
        <w:jc w:val="both"/>
        <w:rPr/>
      </w:pPr>
      <w:bookmarkStart w:id="3" w:name="P68"/>
      <w:bookmarkEnd w:id="3"/>
      <w:r>
        <w:rPr>
          <w:rFonts w:cs="Times New Roman" w:ascii="Times New Roman" w:hAnsi="Times New Roman"/>
          <w:sz w:val="28"/>
          <w:szCs w:val="28"/>
        </w:rPr>
        <w:t>1.5.2. Информацию о качественных показателях работы по осуществлению пассажирских перевозок автомобильным транспортом общего пользования (</w:t>
      </w:r>
      <w:hyperlink w:anchor="P6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Информацию о государственной регистрации юридического лица или индивидуального предпринимателя (выписка из ЕГРЮЛ или ЕГРИП) (</w:t>
      </w:r>
      <w:hyperlink w:anchor="P9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Анкету претендента, заполненную по установленной в разделе 2 настоящей конкурсной документации форме (</w:t>
      </w:r>
      <w:hyperlink w:anchor="P7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ля юридического лица или </w:t>
      </w:r>
      <w:hyperlink w:anchor="P8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ля индивидуального предприним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5. Документ, подтверждающий полномочия лица на осуществление действий от имени претендента. От индивидуального предпринимателя представляется выданная и оформленная в соответствии с гражданским законодательством Российской Федерации доверенность на уполномоченное лицо. От юридического лица представляется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). В случае если от имени претендента действует иное лицо, представляется доверенность на осуществление действий от имени претендента, заверенная печатью претендента и подписанная руководителем претендента (для юридических лиц) или уполномоченным этим руководителем лицом либо нотариально удостоверенная. В случае если указанная доверенность подписана лицом, уполномоченным руководителем претендента, должен представляться документ, подтверждающий полномочия такого лица (</w:t>
      </w:r>
      <w:hyperlink w:anchor="P9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6. Копию действующей лицензии претендента на осуществление перевозок пассажиров автомобильным транспортом, оборудованным для перевозок более 8 человек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, заверенную нотариально либо выдавшим ее органом в течение месяца с даты объявления конкурса (</w:t>
      </w:r>
      <w:hyperlink w:anchor="P9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7. Сведения о наличии у претендента на праве собственности или на ином законном основании необходимых для исполнения договора по соответствующему лоту транспортных средств, соответствующих по назначению и конструкции техническим требованиям к транспортным средствам, осуществляющим перевозки пассажиров, и допущенных в установленном порядке к участию в дорожном движении, с приложением копий ПТС, договоров аренды, талонов технического осмотра, действующих полисов ОСАГО по каждому транспортному средству, на которые претендентом подана заявка на участие в конкурсе (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«Заявка на участие в открытом конкурсе»), сведения об их техническ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Сведения о наличии у претендента водителей транспортных средств, заключивших с ним трудовой договор или договор об оказании услуг и имеющих необходимые квалификацию и стаж работы, с приложением копий трудовых договоров и договоров на оказание услуг (</w:t>
      </w:r>
      <w:hyperlink w:anchor="P9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 Копии дипломов о высшем или среднем специальном образовании, удостоверений о прохождении курсов повышения квалификации, подтверждающих соответствующую установленным требованиям квалификацию должностных лиц и специалистов претендента (</w:t>
      </w:r>
      <w:hyperlink w:anchor="P9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0. Копию документа, подтверждающего прохождение аттестации на право занимать должность, связанную с обеспечением безопасности дорожного движения, должностным лицом претендента на участие в конкурсе, ответственным за обеспечение безопасности дорожного движения (</w:t>
      </w:r>
      <w:hyperlink w:anchor="P1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 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 Копии положения о водителе-наставнике и приказа о присвоении водителю звания наставника (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2. Сведения о наличии на праве собственности или ином законном основании производственно-технической базы (помещений и оборудования), площадь и мощность которой (которых) обеспечивают возможность текущего ремонта, технического обслуживания, хранения, стоянки, мойки транспортных средств по лоту (либо по совокупности лотов), по которому претендентом подана заявка на участие в конкурсе (</w:t>
      </w: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, с представлением копий подтверждающих документов, в том числе сведений о налич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ощади под стоянку и хранение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выполнения технического обслуживания и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чистки и мойки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выполнения техническ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петчерского пункта для организации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бинета предрейсовых и послерейсовых медицинских осмот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ласса для проведения занятий по безопасности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3. Справки об отсутствии задолженности по состоянию на 01.01.2016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из Федеральной налоговой службы Российской Федерации – о состоянии расчетов по налогам, сборам и штрафам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из Пенсионного Фонда – по начисленным и уплаченным страховым взно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Фонда социального страхования – по начисленным и уплаченным страховым взносам (</w:t>
      </w:r>
      <w:hyperlink w:anchor="P10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bookmarkStart w:id="4" w:name="P87"/>
      <w:bookmarkEnd w:id="4"/>
      <w:r>
        <w:rPr>
          <w:rFonts w:cs="Times New Roman" w:ascii="Times New Roman" w:hAnsi="Times New Roman"/>
          <w:sz w:val="28"/>
          <w:szCs w:val="28"/>
        </w:rPr>
        <w:t>1.5.14. Копии учредительных документов (для юридических лиц), копию паспорта (для физического лица, индивидуального предпринимателя) (</w:t>
      </w:r>
      <w:hyperlink w:anchor="P10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5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 Все документы, представляемые претендентами в составе заявки на участие в открытом конкурсе, должны быть заполнены по всем пунктам конкурсной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е на открытый конкурс документы организатором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рядок предоставления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является открытой и бесплатной, размещается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</w:rPr>
        <w:t>, публикуется в газете «Граждани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документация предоставляется по письменному заявлению претендента в МФЦ по адресу 236022, г. Калининград, пл. Победы, 1 в рабочие дни с 09.00 до 18.00 (перерыв с 13.00 до 14.00) по калининградскому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рядок, дата начала и дата окончания срока предоставления претендентам и другим лицам разъяснений положений конкурсной документации, порядок внесения в нее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(или иное лицо) вправе направить в письменной форме организатору запрос о разъяснении положений конкурсной документации по установленной в разделе 2 настоящей конкурсной документации </w:t>
      </w:r>
      <w:hyperlink w:anchor="P10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3</w:t>
        </w:r>
      </w:hyperlink>
      <w:r>
        <w:rPr>
          <w:rFonts w:cs="Times New Roman" w:ascii="Times New Roman" w:hAnsi="Times New Roman"/>
          <w:sz w:val="28"/>
          <w:szCs w:val="28"/>
        </w:rPr>
        <w:t>. В течение двух рабочих дней со дня поступления указанного запроса организатор обязан направить претенденту (иному лицу) в письменной форме разъяснение положений конкурсной документации, если указанный запрос поступил к организатору не позднее чем за пять рабочих дней до дня окончания срока подачи заявок на участие в конкурсе. Разъяснение положений конкурсной документации не должно противоречить ее содерж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о собственной инициативе или в соответствии с запросом претендента (или иного лица) на участие в конкурсе вправе принять решение о внесении изменений в конкурсную документацию не позднее чем за пять рабочих дней до даты окончания подачи заявок на участие в конкурсе. Изменение предмета конкурса не допускается. В течение пяти рабочих дней со дня принятия решения о внесении изменений в конкурсную документацию такие изменения должны быть опубликованы и размещены на официальном сайте администрации городского округа «Город Калининград», в газете «Гражданин». При этом срок подачи заявок на участие в конкурсе должен быть продлен так, чтобы срок со дня опубликования в официальном печатном издании и размещения на официальном сайте администрации городского округа «Город Калининград» в сети Интернет www.klgd.ru изменений  конкурсной документации до даты окончания подачи заявок на участие в конкурсе составлял не менее двадцати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орядок, место, дата начала и дата окончания срока подачи заявок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срока подачи заявок на участие в конкурсе является день, следующий за днем опубликования в газете «Гражданин» и размещения на официальном сайте администрации городского округа «Город Калининград» извещения о проведении открытого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кончания срока приема заявок от претендентов на участие в конкурсе указывается в извещении о проведении открытого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ринимаются в рабочие дни  с 09.00 до 18.00 (перерыв с 13.00 до 14.00) по калининградскому времени в МФЦ по адресу 236022,                              г. Калининград, пл. Победы,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претендент представляет организатору (лично, через своего представителя или почтой) заявку (одна заявка на один лот) в письменной форме в запечатанном конверте. Заявка и опись представленных документов составляются в 2 экземплярах, один из которых остается у организатора конкурса, второй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 претендента.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риема документов. На каждом экземпляре документов организатором делается отметка о приеме заявки с указанием номера, даты и времени прием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ов. На лот претендент вправе подать только одну заявку на участие в конкурсе. Остальные документы должны быть представлены в соответствии с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.5.2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1.5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, входящие в состав заявки, должны быть составлены на русском языке. Документы  на иностранном языке, входящие в состав заявки, должны быть переведены на русский язык и надлежащим образом завер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сле истечения срока приема заявок, указанного в извещении о проведении конкурса, не регистрируются и не рассматриваются. Заявки на участие в конкурсе, направленные по почте и поступившие в день вскрытия конвертов с заявками на участие в конкурсе после начала вскрытия конвертов, конкурсной комиссией не регистрируются и не рассматриваются. Такие заявки возвращаются отправителю по адресу, указанному на конверте, на основании акта, удостоверяющего факт поступления заявки с опозд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Требования к претенденту на участие в открытом конкурсе на право заключения договора об организации регулярных перевозок пассажиров и багажа автомобильным транспортом по маршрутам городского округа «Город Калининград»:</w:t>
      </w:r>
    </w:p>
    <w:p>
      <w:pPr>
        <w:pStyle w:val="Normal"/>
        <w:autoSpaceDE w:val="false"/>
        <w:spacing w:lineRule="auto" w:line="240" w:before="0" w:after="0"/>
        <w:ind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1. Соответствие претендента требованиям, </w:t>
      </w:r>
      <w:bookmarkStart w:id="5" w:name="_Ref166241751"/>
      <w:r>
        <w:rPr>
          <w:rFonts w:cs="Times New Roman" w:ascii="Times New Roman" w:hAnsi="Times New Roman"/>
          <w:sz w:val="28"/>
          <w:szCs w:val="28"/>
        </w:rPr>
        <w:t xml:space="preserve">установленным в соответствии с законодательством Российской Федерации к лицам, </w:t>
      </w:r>
      <w:bookmarkEnd w:id="5"/>
      <w:r>
        <w:rPr>
          <w:rFonts w:cs="Times New Roman" w:ascii="Times New Roman" w:hAnsi="Times New Roman"/>
          <w:sz w:val="28"/>
          <w:szCs w:val="28"/>
        </w:rPr>
        <w:t>осуществляющим перевозки пассажиров автомобильным транспортом, оборудованным для перевозок более 8 человек.</w:t>
      </w:r>
    </w:p>
    <w:p>
      <w:pPr>
        <w:pStyle w:val="Normal"/>
        <w:autoSpaceDE w:val="false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цензии, выданной в порядке, установленном постановлением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Отсутствие процедуры ликвидации в отношении претендента –юридического лица  и отсутствие решения арбитражного суда о признании претендента банкротом и об открытии конкурсного производства (</w:t>
      </w:r>
      <w:hyperlink w:anchor="P8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3. Отсутствие процедуры приостановления деятельности в отношении претендента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ень подачи заявки на участие в конкурсе (</w:t>
      </w:r>
      <w:hyperlink w:anchor="P8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4. Наличие на праве собственности или на ином законном основании производственно-технической базы, позволяющей осуществлять техническое обслуживание и ремонт транспортных средств, контроль технического и санитарного состояния транспортных средств перед выездом на линию, по возвращении с линии, предрейсовые и послерейсовые медицинские осмотры вод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В случае победы в конкурсе победитель обязан представить транспортные средства для установки заказчиком оборудования для автоматической фиксации количества перевозимых пассажиров и оборудования системы электронного контроля оплаты проезда, обеспечивать его сохранность, функционирование и возврат по окончании срока действ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6. В случае победы в конкурсе победитель обязан осуществлять перевозки пассажиров и багажа по установленным тарифам и обеспечивать перевозки льготных категорий граждан (приложение № 2 к разделу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7. Участник конкурса обязан в период оценки и сопоставления конкурсной комиссией заявок представить транспортные средства для проверки их фактического наличия и  соответствия требованиям, заявленным  в заявк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ые транспортные средства, указанные в заявке участником конкурса, не должны быть задействованы в перевозках пассажиров на других действующих регулярных маршру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рядок и срок отзыва заявок на участие в конкурсе, порядок внесения изменений в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имеет право изменить или отозвать принятую организатором заявку до окончания срока приема заявок, уведомив об этом (в письменной форме) организатора. В случае отзыва претендентом заявки до окончания срока приема заявок предложение считается не пода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Место, порядок, дата и время вскрытия конвертов с заявками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Конкурс начинается в день, во время и в месте, которые указаны в извещении о проведении открытого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нкурсной комиссии ведет протокол заседания конкурсной комиссии (далее – протокол), который в день проведения заседания составляется в одном экземпляре и подписывается всеми присутствовавшими на заседании членами конкурс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крытом заседании конкурсной комиссии в день, во время и в месте, которые указаны в извещении о проведении конкурса, производится вскрытие конвертов с заявками претендентов, объявляется и заносится в протокол следующая информация: наименование (для юридического лица), фамилия, имя, отчество (для индивидуального предпринимателя) и почтовый адрес претендента, номер лота, указанного в заявке. Конкурсная комиссия ведет протокол вскрытия конвертов с заявками на участие в конкурсе, который подписывается всеми присутствующими членами конкурс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Участники конкурса, подавшие заявки, или их законные представители вправе присутствовать при вскрытии конвертов с заявками на участие в конкурсе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3. При вскрытии конвертов конкурсная комиссия называет наименование (для юридического лица), фамилию, имя, отчество (для индивидуального предпринимателя) и почтовый адрес каждого участника конкурса, сведения о наличии документов, находящихся в конверте.  Оглашенные данные зано</w:t>
        <w:softHyphen/>
        <w:t>сятся в протокол. В случае если маркировка и опечатывание конвертов явно не соответствуют критериям, установленным настоящей конкурсной документацией, и/или во вскрытых конвертах находятся не предусмотренные конкурсной доку</w:t>
        <w:softHyphen/>
        <w:t>ментацией документы или предметы, данные об этом также заносятся в протокол. В протокол вно</w:t>
        <w:softHyphen/>
        <w:t>сятся сведения о нарушении целостности конвертов, нарушении требований к прошивке и скреплению документации, нарушении целостности элементов прошивки и скрепления документац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4. При вскрытии конвертов с заявками конкурсная комиссия вправе потребовать от участников конкурса разъяснения положений представленных ими документов и заявок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участникам конкурса. Не допускается изменять указанные в конкурсной документации требования к участникам конкурса. Указанные разъяснения вносятся в протокол заседания конкурс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5.  Организатор конкурса обязан осуществлять аудио- и видеозапись процедуры вскрытия конвертов с заявками на участие в конкурс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6. Если конверты с заявками поступили после установленного срока, определенного в извещении о проведении конкурса, указанные конверты не вскрываются и в течение двух рабочих дней со дня поступления возвращается лицу, направившему указанный конвер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 после вскрытия конвертов конкурсная комиссия проверяет заявки на участие в конкурсе на соответствие требованиям, установленным конкурсной документацией. На основании результатов рассмотрения заявок на участие в конкурсе конкурсной комиссией принимается решение о признании претендентов участниками конкурса, оформленное протоколом рассмотрения заявок, который доводится до участников конкурса,  на основании которого составляется график проверки, оценки и сопоставления заявок участников открытого конкурса, в том числе для проверки качественных характеристик производственно-технической базы и фактического  наличия транспортных средств, их соответствия требованиям, заявленным в зая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7. Претенденты не допускаются к участию в конкурс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ы не все документы, перечисленные в перечне, указанном в извещении о проведении конкурса, или указанные документы оформлены не в соответствии с нормативными актами Российской Федерации либо требованиями конкурс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претендента требованиям, предъявляемым к участнику конкурса, установленным в конкурс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заявки на участие в конкурсе требованиям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, допущенные и не допущенные к участию в конкурсе, уведомляются о принятом решении не позднее рабочего дня, следующего за днем принятия и оформления данного решения протоколом, путем вручения им под подпись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орядок оценки и сопоставления заявок участников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ьего по седьмой рабочий день с момента вскрытия конвертов конкурсная комиссия проводит оценку и сопоставление заявок участников конкурса, результаты которых фиксируются в протоколе оценки и сопоставления заявок на заседании комиссии на восьмой  рабочий день после вскрытия конвертов в  16.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оцениваются по балльной системе в соответствии с критериями, установленными в настоящей документации. Победителем конкурса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обедитель) признается участник конкурса, набравший наибольшее количество баллов согласно критериям конкурсной документации. При равенстве баллов победителем признается тот участник конкурса, чья заявка была подана раньше.</w:t>
      </w:r>
    </w:p>
    <w:p>
      <w:pPr>
        <w:pStyle w:val="Heading3"/>
        <w:keepNext w:val="false"/>
        <w:widowControl w:val="false"/>
        <w:ind w:firstLine="567"/>
        <w:jc w:val="both"/>
        <w:rPr/>
      </w:pPr>
      <w:r>
        <w:rPr>
          <w:b w:val="false"/>
          <w:szCs w:val="28"/>
        </w:rPr>
        <w:t>Обследование качественных характеристик производственно-технической базы, проверка фактического наличия транспортных средств и их соответствия требованиям, заявленным в заявке, проводится конкурсной комиссией в период оценки и сопоставления заявок участников конкурса.</w:t>
      </w:r>
    </w:p>
    <w:p>
      <w:pPr>
        <w:pStyle w:val="Heading3"/>
        <w:keepNext w:val="false"/>
        <w:widowControl w:val="false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В случае несовпадения представленных для проверки фактического наличия транспортных средств с </w:t>
      </w:r>
      <w:r>
        <w:rPr>
          <w:b w:val="false"/>
          <w:szCs w:val="28"/>
          <w:lang w:val="ru-RU"/>
        </w:rPr>
        <w:t>транспортными средствами</w:t>
      </w:r>
      <w:r>
        <w:rPr>
          <w:b w:val="false"/>
          <w:szCs w:val="28"/>
        </w:rPr>
        <w:t>, указанными в документах заявки, заявка будет считаться недостоверной</w:t>
      </w:r>
      <w:r>
        <w:rPr>
          <w:b w:val="false"/>
          <w:szCs w:val="28"/>
          <w:lang w:val="ru-RU"/>
        </w:rPr>
        <w:t xml:space="preserve"> и не подлежащей оценке и сопоставлению с другими заявками</w:t>
      </w:r>
      <w:r>
        <w:rPr>
          <w:b w:val="false"/>
          <w:szCs w:val="28"/>
        </w:rPr>
        <w:t xml:space="preserve">. </w:t>
      </w:r>
    </w:p>
    <w:p>
      <w:pPr>
        <w:pStyle w:val="Heading3"/>
        <w:keepNext w:val="false"/>
        <w:widowControl w:val="false"/>
        <w:ind w:firstLine="567"/>
        <w:jc w:val="both"/>
        <w:rPr/>
      </w:pPr>
      <w:r>
        <w:rPr>
          <w:b w:val="false"/>
          <w:szCs w:val="28"/>
        </w:rPr>
        <w:t>Результаты проверки качественных характеристик производственно-технической базы, фактического  наличия транспортных средств и их соответствия требованиям, заявленным в заявке, заносятся в протокол заседания конкурс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ок оформляются актом обследования, который составляется в двух экземплярах, подписывается членами конкурсной комиссии, и заносятся в протокол оценки и сопоставления зая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ценки и сопоставления заявок с момента подписания его конкурсной комиссией является документом, подтверждающим право победителя на заключение договора об организации регулярных перевозок пассажиров и багажа автомобильным транспортом по маршрутам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подписания протокола проект договора передается организатором участнику конкурса для подписания с уведомлением о признании его победителем конкурса по лоту путем  вручения лично  победителю либо его законному представителю в МФЦ по адресу 236022, г. Калининград, пл. Победы, 1 в рабочие дни с 09.00 до 18.00 (перерыв с 13.00 до 14.00) по калининград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длежит заключению в течение двух рабочих дней с момента получения его проекта победителем и вступает в силу с даты, указанной в договоре. Выход на маршрут до вступления договора в силу 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Критерии оценки заявок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бедителя конкурса устанавливаются следующие критерии оценки заявок на участие в конкурсе по лотам (маршрут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1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характеристики производственно-технической базы (помещений и оборудования), территория и мощность которой позволяют осуществлять текущий ремонт, техническое обслуживание, хранение и стоянку, мойку транспортных средств, по каждому лоту (маршруту) и по всем лотам (маршрутам) в совокупности, на которые претендентом поданы зая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оды выпуска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3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осадки в транспортные средства и высадки из них людей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4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е классы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итерий № 5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показатели работы по осуществлению городских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6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пыт работы в сфере регулярных перевозок пассажиров и багажа автомобильным тран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№ 1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характеристики производственно-технической базы (помещений и оборудования), территория и мощность которой позволяют осуществлять текущий ремонт, техническое обслуживание, хранение и стоянку, мойку транспортных средств, по каждому лоту (маршруту) и по всем лотам (маршрутам) в совокупности, на которые претендентом поданы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о-техническая база на праве собственности или ином вещном праве оценивается в 30 баллов, производственно-техническая база на праве аренд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20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6426"/>
        <w:gridCol w:w="212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 оцен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характеристи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-технической 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ерритории для стоянки заявленного количества автобусов, указанных в лоте (лотах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чет общей площади стоянки под транспортные средства производится исходя из расчета  габаритов транспортного средства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1-го транспортного средства большого класс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1-го транспортного средства малого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поста для выполнения технического обслуживания и текущего ремонта автобусов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оборудования для проведения ТО и ремонт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одъемник (одна яма) на 30 транспортных средст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ор необходимых инструментов и приспособлений для проведения ТО и ремонта ТС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кости для отработанных материалов и Г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поста для выполнения технического контроля (контрольно-технического пункта - КТП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минимального необходимого оборудов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фонарь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оанализатор или дымомер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проверки люфта рулевого управления ТС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нометр шинны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отровая канава (подъемник, эстакада или полуэстака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испетчерского пункта организации дви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еобходимого оборудования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ое или иное оборудование для изготовления или ручного оформления путевых лис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выдачи путевых листов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аппаратный комплекс для контроля  движения транспортных средств с помощью оборудования ГЛОНАСС\GPS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телефонной или мобильн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кабинета предрейсовых и послерейсовых медицинских осмотров, имеющего санитарно-эпидемическое заключ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класса для проведения занятий по безопасности дорожного дви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оборудов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 – информационные плакат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проекторы с экраном для проведения занятий и разбора дорожных ситуаций, а также разбора авари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аллов за каждый показатель критерия № 1 определяется комиссией по результатам проверки соответствия показателя требованиям нормативных документов и фиксируется в протоколе оценки и сопоставления заявок. Итоговый балл по критерию № 1 определяются как сумма баллов, присвоенных конкурсной комиссией участнику за каждый показател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годы выпуска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 транспортного сред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, присваиваемое каждому транспортному средству:</w:t>
            </w:r>
          </w:p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5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и ране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right="4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балл по критерию № 2 определяется как отношение суммы баллов за каждое транспортное средство, присвоенных участнику конкурсной комиссией, к количеству транспортных средств, указанных в заявке.</w:t>
      </w:r>
    </w:p>
    <w:p>
      <w:pPr>
        <w:pStyle w:val="ConsPlusNormal"/>
        <w:ind w:right="42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05" w:leader="none"/>
        </w:tabs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3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осадки в транспортные средства и  высадки из них людей с ограниченными возможностями здоровья. </w:t>
      </w:r>
    </w:p>
    <w:p>
      <w:pPr>
        <w:pStyle w:val="ConsPlusNormal"/>
        <w:numPr>
          <w:ilvl w:val="0"/>
          <w:numId w:val="3"/>
        </w:numPr>
        <w:ind w:left="0"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втобусе оборудования (устройств) для перевозки  инвалидов с нарушением опорно-двигательных функций: + 10 баллов за каждое транспортное средство.</w:t>
      </w:r>
    </w:p>
    <w:p>
      <w:pPr>
        <w:pStyle w:val="ConsPlusNormal"/>
        <w:numPr>
          <w:ilvl w:val="0"/>
          <w:numId w:val="3"/>
        </w:numPr>
        <w:ind w:left="0"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ктронного монитора или информационного табло для отображения остановочных пунктов для глухих и слабослышащих: + 2 балла за каждое транспортное средство.</w:t>
      </w:r>
    </w:p>
    <w:p>
      <w:pPr>
        <w:pStyle w:val="ConsPlusNormal"/>
        <w:ind w:left="900"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4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е классы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ваиваемое каждом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му средств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2, экологический класс автобуса не установл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балл по критерию № 4 определяется как отношение суммы баллов за каждое транспортное средство, присвоенных претенденту конкурсной комиссией, к количеству подвижного состава, указанного в зая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5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показатели работы по осуществлению городских пассажирских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0"/>
        <w:gridCol w:w="6970"/>
        <w:gridCol w:w="170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ind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ов   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дорожную ситуацию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*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ситуацию внутри салона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*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кондиционера (предусмотренного заводом-изготовителем) в салоне ав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рожно-транспортных происшествий, в результате которых имеются пострадавшие, за 2015 год (по вине вод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окументации по планированию работ по предупреждению ДТП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ДТП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сверок по ДТП и нарушениям ПДД с ГИБДД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службе безопасности движ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инструкции работников службы безопасности движ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по предупреждению ДТП, утвержденный руководителем предприя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служебном расследовании ДТП, утвержденное руководителем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инструктаже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проведения занят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проведения занятий по БДД с водителя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проведения инструктажей с води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инструктажей по предупреждению терроризма при осуществлении перевозок пассажиров, по предупреждению террористических актов, а также по порядку действий при их совер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с водителями занятий по повышению уровня профессиональных знаний и мастерств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ежегодных занятий с водителями на предприят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проведения занятий по повышению профессионального мастерства водите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занят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стажировок водительского состав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 по предприятию о назначении водителя-наставни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листов стажировок  по допуску водителей с выдачей заключения квалификационной комиссии о допуске водителя к работе на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 ведение личных карточек водительского состав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нтроля личных карточек водителей и полноты занесения информации в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медицинского освидетельствования водителей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редрейсовых медицинских осмотров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ослерейсовых медицинск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рейсового и послерейсового медицинского контроля водителей с оформлением  документации по освидетельствованию  водителей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лицензированного медицинского работника, состоящего в штате предприятия, или медицинского работника, работающего по гражданско-правовому договору, заключенному с учреждением здравоохранения, и находящегося в его шта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3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е подтверждение выполнения планов ТО-1 и ТО-2 на базе, имеющей сертификат соответствия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графики проведения ТО-1 и ТО-2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яд на выполнен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конодательства о труде и охране труда: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 прохождения обязательного периодического медосмотра водителей предприят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графики сменности работы 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струкций по охране труда всех должностных лиц предприятия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особенностях режима рабочего времени и времени отдыха водителей автомобилей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отраслевые правила по охране труда на автомобильном транспорте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охране труда для административно-управленческого персонала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охране труда для слесаря по ремонту автомобилей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ция по охране труда для водителя автобус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инструктажей всех видов (вводного, первичного, повторного, внепланового)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 о проведении инструктажа, разработанный службой БДД предприятия с учетом вида инструктажа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ы проведения инструктажей по видам (вводного, предрейсового, периодического, сезонного, специа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рудовых договоров с водителями (с учетом коэффициента подмены 2,5) в соответствии с количеством транспортных средств, заявленных на 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улучшению экологии и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ТБО. Деятельность по сбору, использованию, обезвреживанию, транспортировке и размещению отходов 4-го класса опасности (автомобильных переработанных масел, отработанных покрышек и аккумуляторных батарей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и на обращение с опас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количество баллов за единицу транспорта (итоговый балл по данным показателям определяется как отношение суммы баллов за каждое транспортное средство, присвоенных претенденту конкурсной комиссией, к количеству подвижного состава, указанного в заявке).</w:t>
      </w:r>
    </w:p>
    <w:p>
      <w:pPr>
        <w:pStyle w:val="ConsPlus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аллов за каждый показатель критерия № 5 определяется комиссией по результатам проверки соответствия показателя требованиям нормативных документов и фиксируется в протоколе оценки и сопоставления заявок.</w:t>
      </w:r>
    </w:p>
    <w:p>
      <w:pPr>
        <w:pStyle w:val="ConsPlus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балл по критерию № 5 определяются как сумма баллов, присвоенных конкурсной комиссией претенденту за каждый показа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6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пыт работы в сфере регулярных перевозок пассажиров и багажа автомобильным тран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на маршрутах  городского округа «Город Калининград» и Калининградской обла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пыта работы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 (одного) года до 5 (пяти) лет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 (пяти) лет до 10 (десяти) лет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0 (десяти) лет до 15 (пятнадцати) лет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 (пятнадцати) лет до 30 (тридцати)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(тридцать) лет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своении итоговых баллов по критерию № 6 учитывается дата регистрации юридического лица по данному виду деятельности. В случае правопреемства предоставляется устав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аллов участника конкурса определяется путем суммирования количества баллов, присвоенных конкурсной комиссией по каждому критерию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основании результатов оценки и сопоставления заявок конкурсной комиссией каждой заявке по мере уменьшения полученных баллов присваивается порядковый номе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бедителем конкурса признается участник конкурса, набравший наибольшее количество баллов и заявке которого присвоен первый номе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сли по результатам оценки и сопоставления заявок установлено, что два или более участника конкурса получили одинаковое количество баллов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адреса участников конкурса, заявкам которых присвоены первый и второй номера по каждому из лотов, информация о количестве баллов, набранном каждым участник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токол подписывается всеми присутствующими членами конкурсной комиссии и победителями в течение рабочего дня, следующего за днем окончания проведения оценки и сопоставления заявок. Не позднее следующего дня после подписания протокол оценки и сопоставления заявок размещается Уполномоченным органом на официальном сайте администрации городского округа «Город Калининград»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в течение десяти дней опубликовывается в газете «Гражданин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токол составляется в двух экземплярах и хранится в течение трех лет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4. Конкурс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6" w:name="OLE_LINK5"/>
      <w:r>
        <w:rPr>
          <w:rFonts w:cs="Times New Roman" w:ascii="Times New Roman" w:hAnsi="Times New Roman"/>
          <w:sz w:val="28"/>
          <w:szCs w:val="28"/>
          <w:lang w:eastAsia="ar-SA"/>
        </w:rPr>
        <w:t>1.14.1. Представлена только одна заявка на участие в конкурсе, при этом договор об организации регулярных перевозок пассажиров и багажа заключается с лицом, представившим такую заявку на участие в конкурсе, если она соответствует условиям конкурса (требованиям действующего законодательства и конкурсной документации)</w:t>
      </w:r>
      <w:bookmarkEnd w:id="6"/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4.2. Если не подано ни одной заявки, претендент не представил заявку с предложением, соответствующим условиям конкурса, ни один из участников конкурса по решению конкурсной комиссии не представил предложение, соответствующее условиям конкурса, и не признан победителем конкурса. В этом случае заказчик вправе принять решение о повторном проведении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целях обеспечения временного транспортного обслуживания маршрута(ов) на период до проведения повторного конкурса организатор заключает договор(ы) об организации регулярных перевозок пассажиров и багажа автомобильным транспортом по маршрутам городского округа «Город Калининград» с подведомственной муниципальной организаци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8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зделу 1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формационная карта открытого конкур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ого конкурса на право заключения договоров об организации регулярных перевозок пассажиров и багажа автомобильным транспортом общего пользования по маршрутам городского округа 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56"/>
        <w:gridCol w:w="8254"/>
        <w:gridCol w:w="1418"/>
        <w:gridCol w:w="1276"/>
        <w:gridCol w:w="992"/>
        <w:gridCol w:w="127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маршрута</w:t>
            </w:r>
          </w:p>
        </w:tc>
        <w:tc>
          <w:tcPr>
            <w:tcW w:w="8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аршрут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 класс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начала и окончания движения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 с конечных остановочных пунктов 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56"/>
        <w:gridCol w:w="8254"/>
        <w:gridCol w:w="1418"/>
        <w:gridCol w:w="1276"/>
        <w:gridCol w:w="992"/>
        <w:gridCol w:w="1276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- Сельхозтехника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Победы,  ул. Кутузова, пр. Мира,  ул. Черняховского, ул. 9 Апреля,  2-му эстакадному мост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Калинина,  ул. Дзержинс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Прибрежный – ул. Артиллерий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А. Суворова,  ул. Киевской, пр. Ленинскому,  ул. Черняховс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9 Апрел</w:t>
            </w:r>
            <w:bookmarkStart w:id="7" w:name="_GoBack"/>
            <w:bookmarkEnd w:id="7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,  ул. Фрунзе,  ул. Гагарина,  ул. Орудийной,  ул. Аэро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Новодорожный – Южный вокзал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Камской,  ул. Киевской,  пр. Калин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СК «Янта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О. Кошевого, ул.  Аллея смелых, пр. Калинина, пр. Ленинскому, ул. Черняховского, ул. Гор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Гайдара, ул. Соглас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енный городок– ул. П. Мороз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орького, ул. Черняховского, пр. Ленинскому, ул. Аллея смелых, ул. Черниговской, ул. Дзержинс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Муромской, ул. Судостроительной, ул. Киевской, ул. П. Мороз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мотель «Бал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Судостроительной, ч-з к-р «Родина», ул. Киевской, пр. Ленинскому,  ул. Литовский в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верная гора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Герцена, ул. Зеленой, ул. Нарвской, пр. Советскому, пр. Гвардейскому, ул. Портов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Лермонтово – ул. Артиллерийская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пр. Советскому, ул. Черняховского, ул. Пролетарской, ул. Тельмана, ул. А. Невского, ул. Артиллерий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Южный - Военный городок»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 Аллея смелых, пр. Ленинскому,  ул. Черняховского, ул. 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П. Морозова – Автошкола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Киевской, пр. Калинина,  ул. 9 Апреля,  2-му эстакадному мосту,  ул. А. Невского,  ул. Краснокамен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Артиллерийская – Силикатный за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с. А. Космодемьянского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А. Невского,  ул. Черняховского, пр. Мира, ул. Кутузова, пр. Победы, ул. Карташе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Магнитогор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пос. Чкал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Батальной, ул. Киевской, пр. Ленинскому, пр. Мира, ул. Леонова, пр. Советск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рабочим дням в утренние и вечерние часы пик - по ул. Интернациональной, ул. Баталь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Судостроительной, ул. Киевской, ул. Камской, ул. А. Суворова, ул. Транс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Прибрежный – Южный вокз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Заводской, ул. А. Суворова,  ул. Железнодорож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Чкаловск – ул. 4-я Большая Окружная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Советскому, ул. Комсомольской, ул. Кирова, ул. Ген-лейт. Озерова, ул. Тельмана, ул. А. Невского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Аксакова (А/ц «Тойота»)* – з/д «Янтарь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пр. Московскому,  пр. Ленинскому,  ул. Киевской,  ул. А. Суворова,  ул. Транспортн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ейт. Катина – ул. П. Мороз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Мира, пр. Ленинскому, пр. Калинина,  ул. Аллея смелых,  ул. Судостроительной,  ул. Ки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П. Мороз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 «Янтарный» - ул. П. Мороз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Елизаветинской, ул. Ген. Челнокова, ул, Гайдара, ул. Горького, ул. Черняховского, ул. Литовский ва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Московскому,  ул. Октябрьской,  ул. Багратиона,  ул. Киев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Борисово – ул. Артиллерий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Дзержинского,  пр. Ленинскому,  ул. Черняховского,  ул. А. Невского,  ул. Артиллерий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верная гора – пос. Прегольский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ерцена, ул. Колхозной, ул. Тельмана, ул. Черняховского, пр. Мира, ул. Кутузова, пр. Победы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Чкаловск – ул. О. Кошев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абайдулина, ул. Б. Окружной, ул. Челнокова, ул. Гайдара, ул. Горького, ул. Зеленой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Нарвской, ул. Киевской, ул. Инженерной, ул. Батальной, ул. Н. Карамзин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/д «Янтарь» - ул. Ломонос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Транспортной,  ул. А. Суворова, пр. Ленинскому, пр. Советскому, ул. Марш. Борзова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Ломонос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ул. Химиче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О. Кошевого,  ул. Судостроительной,  ул. Аллея смелых, пр. Калинина,  пр. Ленинскому,  пр.  М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– ОАО «Калининградстрой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пр. Победы,  ул. Кутузова,  пр. Мира,  ул. Фрунзе,  ул. Гагар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Южный вокзал – с/о «Мечт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средам, пятницам и выходным дням с 01.04 по 01.11 - по ул. Киевской, ул. А. Сувор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П. Морозова – ул. М. Гвард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Киевской,  пр. Ленинскому,  ул. Черняховского,  ул. А. Невского,  ул. Куйбышева,  ул. Гагар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омоносова – ул. Аксакова (А/ц «Тойота»)*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Комсомольской,  пр. Мира,  ул. Черняховского, ул. Литовский  вал, пр. Московском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Ялтинской,  ул. Туль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с/о «Победа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Интернациональной, ул. Батальной,  ч-з к-р «Родина», ул. Киевской, пр. Ленинском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Черняховского, ул. 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енный городок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орького,  ул. Зеленой,  ул. Нарвской,  пр. Советскому,  пр. Ленинскому,  ул. Киевской,  ул. Кам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А. Суворова,  ул. Транс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О. Кошевого – Силикатный за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с. А. Космодемьянского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Интернациональной,  ул. Батальной,  ул. Киевской,  пр. Ленинскому,  пр. Мира,  ул. Косм. Леон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Советскому,  ул. Большой Окружной 4-й,  ул. Карташева,  ул. Магнитогорск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Южный вокзал – с/о «Коло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 по ул. Железнодорожной,  пр. Ленинскому, ул. Черняховского, ул. Литовский вал, пр. Московск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 «Янтарный» – пос. Совхоз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Елизаветинской,  ул. Ген. Челнокова,  ул. Гайдара,  ул. Гор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Мира, пр. Победы, ул. Тенистая  алле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Дом культуры рыба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О. Кошевого, ул. Интернациональной, ул. Батальной, ул. Автомобильной,  ул. Киевской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. Ленинскому, пр. Мира, ул. Офицерской, ул. К. Маркса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Артиллерийская – ГУР «Сель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Артиллерийской, ул. А. Невского, ул. Черняховского, пр. Советскому, ул. Нар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Ген. Челнокова, ул. Елизаветинской, ул. Согласия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Красная (школа № 20) – ул. О. Кошевого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Красной, ул. Марш. Борзова, ул. Каштановая аллея, ул. К. Маркса, ул. Кирова, ул. Ген-лейт. Озер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Горького, ул. Черняховского,  пр. Ленинскому,  ул. Киевской,  ул. У. Гром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Н.Карамзина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втошкола – ул. И. Земнух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Краснокаменной,  ул. Орудийной, ул. Артиллерийской,  ул. А. Невского,  ул. 9 Апр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-му эстакадному мосту, ул. Дзержинского,  ул. И. Земнухова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ейт. Катина 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Лейт. Катина, пр. Мира, пр. Гвардейскому, пр. Московскому, ул. Октябрь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Аллея смелых, ул. Черниговской, ул. Дзержинского, ул. Муромской, ул. Судостроительной, ул. Ки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А. Суворова,  ул. Транс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Западный - ул. Лейт. Яна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шоссе Люблинскому,  пр. Советскому,  ул. Лейт. Яналова, ул. Кир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ужская (пос. А. Космодемьянского) – СК «Янта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Лужской, ул. Карташева, пр. Победы, ул. Радищева, ул. Энгельса, ул. К. Маркс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Кирова, ул. Брамса, пр. Советскому,  ул. Гайдара, ул. Согласи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– Южный вокз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Победы, ул. Радищева, ул. Вагоностроитель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б. Правой, ул. Ген. Буткова, пр. Московскому, ул. Октябрьской, пр. Калин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И. Сусанина – ул. Химиче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И. Сусанина, ул. Горького, ул. Панина, ул. Согласия, ул. Гайдара, пр. Советском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Лейт. Яналова, ул. К. Маркса, пр. Мира, ул. Химиче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 «Янтарный» - Кардио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Елизаветинской, ул. Ген. Челнокова, ул. Гайдара, ул. Тельмана, ул. Ген.-лейт. Озерова, ул. Гор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Гвардейскому,  пр. Московскому, ул. Ялтин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Сеченова (пос. А. Космодемьянского) –  микрорайон Юго-Вост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Сеченова,  ул. Ижорской,  ул. Карташева,  пр. Победы,  ул. Дм. Донского,  ул. Огаре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Победы,  пр. Мира, ул. Черняховского, ул. 9 Апреля, 2-му эстакадному мосту,  ул. Октябрьской,  пр. Калинина, ул. Подп. Емельянова, ул. Энергет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Борисово – ул. Бруснич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Подп. Емельянова,  пр. Московский, 2-му эстакадному мосту,  ул. 9 Апреля,  ул. Черняховск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Мира, ул. Красносельской,  пр. Победы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– Авто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Победы, ул. Красносельской, пр. Мира, ул. Черняховского, ул. Пролетарской, ул. Тельма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А. Невского, ул. Краснокамен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Борисово - ул. Старш. Дада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Подп. Емельянова, ч/з пос. М. Борисово, ул. Дзержинского, пр. Калинина, пр. Ленинскому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Черняховского, ул. А. Невского, ул. Старш. Дадаева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 46 мар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ускается увеличение (уменьшение) количества транспортных средств на маршрутах в зависимости от изменения пассажиропотока в соответствии с разработанным и утвержденным организатором расписа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*до приведения дороги в нормативное состояние автобусы маршрутов №№ 28, 49 будут следовать до конечного остановочного пункта «А/ц «Тойота»; 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**допускается использование автобусов среднего класса на маршрутах №№7, 14, 21, 49, 31, 9, 26, 25, 2</w:t>
      </w:r>
    </w:p>
    <w:p>
      <w:pPr>
        <w:pStyle w:val="ConsPlusNormal"/>
        <w:ind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№ 2 </w:t>
      </w:r>
    </w:p>
    <w:p>
      <w:pPr>
        <w:pStyle w:val="ConsPlusNormal"/>
        <w:ind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 xml:space="preserve">к разделу 1 </w:t>
      </w:r>
    </w:p>
    <w:p>
      <w:pPr>
        <w:pStyle w:val="ConsPlusNormal"/>
        <w:ind w:left="4248"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Информационная карта </w:t>
      </w:r>
    </w:p>
    <w:p>
      <w:pPr>
        <w:pStyle w:val="ConsPlusNormal"/>
        <w:ind w:left="4248"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крытого конкурса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тегории граждан, зарегистрированных в городе Калининграде, имеющих право на льготный проезд в городском пассажирском транспорте общего пользования всех форм собственно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4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ез компенсации перевозчику  за счет средств городского бюджета по единому социальному проездному билету  стоимостью 700 рублей (за исключением проезда в автобусах малого класса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Советского Союз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лные кавалеры ордена Сла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Социалистического Тру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лные кавалеры ордена трудовой Сла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 боевых действ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боевых действ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раждане, награжденные медалью «За оборону Ленинграда» или знак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Жителю блокадного Ленинград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еннослужащие, проходившие военную службу в воинских частях, учреждениях, военно-учебных заведениях, не входящих в состав действующей армии, в период с 22 июня 1941 г. по 03 сентября 1945 г. не менее шести месяце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еннослужащие, награжденные орденами или медалями СССР за службу в указанны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Члены семей погибших (умерших) инвалидов войны, участников Великой Отечественной войны и ветеранов боевых действ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,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ети-инвалиды (с правом проезда по одному социальному проездному билету вместе с сопровождающим лиц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 по зрению 1, 2 групп 3 степени ограничения трудоспособности (с правом проезда по одному социальному проездному билету с сопровождающим лицо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етные доноры СССР и Росс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тру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военной службы (мужчины с 60 лет, женщины с 55 лет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государственной служб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роработавшие в тылу в период с 22 июня 1941 г. по 9 мая 1945 г.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одвергшиеся политическим репрессиям и впоследствии реабилитированны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острадавшие от политических репресс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становления Калининград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ждане, подвергшиеся радиационному воздействию вследствие катастроф, аварий и ядерных испыт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С частичной компенсацией перевозчику за счет средств городского бюджета (за исключением проезда в автобусах малого класса)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1. По единому социальному проездному билету  стоимостью 300 рублей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нсионеры по старости, не имеющие льгот по федеральному и региональному законодательству.</w:t>
      </w:r>
    </w:p>
    <w:p>
      <w:pPr>
        <w:pStyle w:val="Style14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2. По билетам стоимостью 13 рублей: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513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Школьники.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513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спитанники реабилитационных учреждений социальной сферы.</w:t>
      </w:r>
    </w:p>
    <w:p>
      <w:pPr>
        <w:pStyle w:val="Style14"/>
        <w:suppressAutoHyphens w:val="true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  полной компенсацией перевозчику за счет средств городского бюджета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частники и инвалиды Великой Отечественной Войны по проездному билету установленного образца (образец 2008 года)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етные граждане города Калининграда по удостоверению установленного образц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форм документов для заполн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(отдельного лот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для участия в откры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 на право заключения договора об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х перевозок пассажиров и багажа автомобиль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ом по маршруту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ОТУ (АМ) №____________ (указывается номер(а) лота(ов)):</w:t>
      </w:r>
    </w:p>
    <w:tbl>
      <w:tblPr>
        <w:tblW w:w="984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"/>
        <w:gridCol w:w="6677"/>
        <w:gridCol w:w="23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страни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(заявки) на участие в открытом конкурс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57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6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6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7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 (для юридических лиц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8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 (для индивидуального предпринимателя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8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9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0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ент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__________________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</w:rPr>
        <w:t xml:space="preserve">)       </w:t>
        <w:tab/>
        <w:t xml:space="preserve">                        (</w:t>
      </w:r>
      <w:r>
        <w:rPr>
          <w:rFonts w:cs="Times New Roman" w:ascii="Times New Roman" w:hAnsi="Times New Roman"/>
          <w:sz w:val="24"/>
          <w:szCs w:val="24"/>
        </w:rPr>
        <w:t>подпись и печ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451"/>
      <w:bookmarkEnd w:id="8"/>
      <w:r>
        <w:rPr>
          <w:rFonts w:cs="Times New Roman" w:ascii="Times New Roman" w:hAnsi="Times New Roman"/>
          <w:sz w:val="28"/>
          <w:szCs w:val="28"/>
        </w:rPr>
        <w:t>Заявка 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об организации регуляр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ок пассажиров и багажа автомобильным транспор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шруту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Т №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Изучив  документацию  по  проведению  открытого  конкурса  на право заключения договора об организации регулярных перевозок пассажиров и багажа автомобильным    транспортом   по   маршруту   городского   округа   «Город Калининград», а  также  применимые к данному конкурсу нормативные правовые акты,</w:t>
      </w:r>
    </w:p>
    <w:p>
      <w:pPr>
        <w:pStyle w:val="ConsPlusNonformat"/>
        <w:jc w:val="both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тенд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ConsPlusNonforma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юридического лиц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 о  согласии  участвовать  в  конкурсе (по вышеуказанному лоту)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х,  установленных  конкурсной  документацией, и направляет настоящую заяв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ы согласны организовать перевозки в соответствии с требованиями настоящей конкурсной документации и на условиях, которые мы представили в настоящей заявке на участие в конкурсе (во всех 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заявке на участие в конкурс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5873"/>
        <w:gridCol w:w="1417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(цифрами и пропис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лагаемых для использования по соответствующему лоту (маршруту) автобусов большого и малого клас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и ра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2, или автобусов, экологический класс которых не установ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исполнении договора мы гарантиру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регулярных перевозок пассажиров в соответствии с требованиями нормативных правовых актов Российской Федерации, Калининградской области, органов местного самоуправления, в том числе требова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12.1995 № 196-ФЗ «О безопасности дорожного движения»,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1.2007 № 259-ФЗ «Устав автомобильного транспорта и городского наземного электрического транспорта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требованиям настоящей конкурсной документации, в том числе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5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конкурсной документации «Информационная карта открытого конкурс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признания нас победителем конкурса (отдельного лота) обязуемся заключить договор об организации регулярных перевозок пассажиров и багажа автомобильным транспортом по маршруту городского округа «Город Калининград» в полном соответствии с условиями, представленными в нашей заявке на участие в конкурсе и определенными </w:t>
      </w:r>
      <w:hyperlink w:anchor="P10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м разъяснено и понятно, что заключение договора об организации регулярных перевозок пассажиров и багажа автомобильным транспортом общего пользования по маршруту является для победителя конкурса обязатель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знания нас победителем конкурса (отдельного лота) гарантируем исполнение условий договора об организации регулярных перевозок пассажиров и багажа автомобильным транспортом по маршруту городского округа «Город Калининград» в течение всего срока его действия в полном соответствии с условиями, представленными в нашей заявке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признания нас победителем конкурса (отдельного лота) обязуемся представить транспортные средства для установки заказчиком оборудования для автоматической фиксации количества перевозимых пассажиров и оборудования системы электронного контроля оплаты проезда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сохранность и функционирование установленного заказчиком оборудования и его возврат по окончании срока действия срока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В случае признания нас победителем конкурса (отдельного лота) гарантируем обеспечение перевозок льготных категорий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им уведомлены, что в случае утраты прав на производственно-техническую базу (помещения, оборудование) и транспортные средства, указанные в нашей заявке на участие в конкурсе в соответствии с требованиями конкурсной документации, или ухудшения их качественных, эксплуатационно-технических и любых иных характеристик заказчик вправе досрочно в одностороннем порядке отказаться от исполнения условий договора об организации регулярных перевозок пассажиров и багажа, если с нашей стороны не будет обеспечено в течение одного месяца со дня наступления указанного события наличие на законных основаниях иной производственно-технической базы (помещений, оборудования) и иных транспортных средств, соответствующих качественным, эксплуатационно-техническим и иным характеристикам, указанным в нашей заявке на участие в конкурсе, необходимых и достаточных для выполнения условий вышеуказанно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им гарантируем достоверность представленной нами в заявке информации и подтверждаем право конкурсной комиссии формировать равные для всех участников конкурса (отдельного лота) усло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запрашивать в уполномоченных органах и организациях, у упомянутых в нашей заявке юридических и физических лиц информацию, уточняющую представленные в ней с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 провести выездную проверку фактических условий работы претендента на предмет соответствия сведениям, указанным в заявке на участие в конкурсе (отдельном лот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 в срок, не превышающий двух рабочих дней со дня вскрытия конвертов с заявками на участие в конкурсе, затребовать у нас письменные (устные) разъяснения положений, содержащихся в представленных нами документах в составе заявки на участие в конкурс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1. Сообщаем,   что   для   оперативного   взаимодействия   по  вопросам организационного  характера  и взаимодействия с организатором конкурса нами уполномочен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нтактная информация об уполномоченном лиц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едения о проведении конкурса просим сообщать указанному уполномочен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Юридический и фактический адреса ___________, факс _____, банковские реквизиты:</w:t>
      </w:r>
    </w:p>
    <w:p>
      <w:pPr>
        <w:pStyle w:val="ConsPlus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цию просим направлять по адресу</w:t>
      </w:r>
      <w:r>
        <w:rPr>
          <w:sz w:val="28"/>
          <w:szCs w:val="28"/>
        </w:rPr>
        <w:t>: 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     (подпись и печ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  _______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left="4248" w:firstLine="1422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 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575"/>
      <w:bookmarkStart w:id="10" w:name="P575"/>
      <w:bookmarkEnd w:id="1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ранспортных сред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лоту №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00"/>
        <w:gridCol w:w="6621"/>
        <w:gridCol w:w="162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автобусов большого и малого классов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, модель, тип автобуса и государственный регистрационный ном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транспортного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 (класс не установлен, ЕВРО-2 ЕВРО-3, ЕВРО-4 и выш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Ф.И.О.) собствен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ладения (собственность, аренда, иное законное право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олиса ОСА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срок действия талона о прохождении государственного технического осмотра (диагностической карт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дорожную ситуацию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ситуацию внутри салон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ондиционера в салоне транспортного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салоне транспортного средства электронного монитора или информационного табло для отображения остановочных пунктов для глухих и слабослышащих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автобусе оборудования для перевозки  инвалидов с нарушением опорно-двигательных функций (в соответствии с требованиями ГОСТ Р 50844-95 «Автобусы для перевозки инвалидов. Общие технические требования»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транспортных средств, предлагаемых для осуществления перевозок по вышеуказанному лоту, должно соответствовать количеству, указанному в </w:t>
      </w:r>
      <w:hyperlink w:anchor="P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азделу 1 «Информационная карта открытого конкурса» настоящей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622"/>
      <w:bookmarkEnd w:id="11"/>
      <w:r>
        <w:rPr>
          <w:rFonts w:cs="Times New Roman" w:ascii="Times New Roman" w:hAnsi="Times New Roman"/>
          <w:sz w:val="28"/>
          <w:szCs w:val="28"/>
        </w:rPr>
        <w:t>Сведения о производственно-технической баз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мещениях и оборудовании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-техническая база должна включать следующие объекты (помещения, оборудование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янку для хранения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 для технического обслуживания и текущего ремонта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 для чистки и мойки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 для выполнения техническ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петчерский пункт организации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ый кабинет предрейсовых и послерейсовых медицинских осмотров, имеющий санитарно-эпидемическое заключ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ый класс для проведения занятий по безопасности дорожного движения (в соответствии с Положением по оснащению и организации работы кабинетов безопасности движения, РД-200-РСФСР-12-0071-86-07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953"/>
        <w:gridCol w:w="2911"/>
        <w:gridCol w:w="20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(помещения, оборудования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ладения (пользования): собственность, аренда, иное вещное пра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655"/>
      <w:bookmarkEnd w:id="12"/>
      <w:r>
        <w:rPr>
          <w:rFonts w:cs="Times New Roman" w:ascii="Times New Roman" w:hAnsi="Times New Roman"/>
          <w:sz w:val="28"/>
          <w:szCs w:val="28"/>
        </w:rPr>
        <w:t>1. Необходимо указ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щую площадь территории производственно-технической баз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 производственно-технической базы, который должен включать все вышеуказанные объекты (помещения, оборудование), подробное описание каждого из вышеуказанных объектов (помещений, оборудования), площадь каждого из вышеуказанных объектов (помещений) в отд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коммуник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ругие данные, характеризующие возможности производственно-технической базы (помещений, обору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лучае если указанная производственно-техническая база и (или) земельный участок, на котором она расположена, находятся у претендента на участие в конкурсе в собственности, представляются копии свидетельств о государственной регистрации права на здания и сооружения, технических паспо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лучае если указанная производственно-техническая база либо земельный участок, на котором она расположена, находятся у претендента на участие в конкурсе в аренде или ином вещном праве, представляются заверенные претендентом копии договора аренды, иных договоров или документов, подтверждающих право пользования имуществом, в том числе  земельным участком, или иное вещное право (с указанием размера арендуемых площадей),  копии технических паспортов зданий и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(</w:t>
      </w:r>
      <w:r>
        <w:rPr>
          <w:rFonts w:cs="Times New Roman" w:ascii="Times New Roman" w:hAnsi="Times New Roman"/>
          <w:sz w:val="28"/>
          <w:szCs w:val="28"/>
        </w:rPr>
        <w:t>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  <w:r>
        <w:br w:type="page"/>
      </w:r>
    </w:p>
    <w:p>
      <w:pPr>
        <w:pStyle w:val="Normal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орме № 2 «Заявка на участие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673"/>
      <w:bookmarkEnd w:id="13"/>
      <w:r>
        <w:rPr>
          <w:rFonts w:cs="Times New Roman" w:ascii="Times New Roman" w:hAnsi="Times New Roman"/>
          <w:sz w:val="28"/>
          <w:szCs w:val="28"/>
        </w:rPr>
        <w:t>Сведения о качественных показателях работы по осуществ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х перевозок автомобильным транспор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4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7304"/>
        <w:gridCol w:w="185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наличии или отсутств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обеспечению безопасности дорожного дви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работ по предупреждению ДТ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инструктаж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с водителями занятий по повышению уровня профессиональных знаний и мастер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стажировок водительского соста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 ведение личных карточек водите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медицинского освидетельствования водите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рейсового и послерейсового медицинского осмотра водите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е подтверждение выполнения планов ТО-1 и ТО-2 на базе, имеющей сертификат соответств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законодательства о труде и охране тру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о прохождении обучения по охране тру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струкций по охране труда всех должностных лиц предприят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инструктажей всех видов (вводного, первичного, повторного, внепланового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рудовых договор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ТБО. Деятельность по сбору, использованию, обезвреживанию, транспортировке и размещению отходов 4-го класса опасности (автомобильных переработанных масел, отработанных покрышек и аккумуляторных батарей и др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и на обращение с опасными отхода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ConsPlus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 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759"/>
      <w:bookmarkEnd w:id="14"/>
      <w:r>
        <w:rPr>
          <w:rFonts w:cs="Times New Roman" w:ascii="Times New Roman" w:hAnsi="Times New Roman"/>
          <w:sz w:val="28"/>
          <w:szCs w:val="28"/>
        </w:rPr>
        <w:t xml:space="preserve">Анкета юридического лиц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тендента 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6075"/>
        <w:gridCol w:w="300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претендента конкурс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местополож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ПО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НХ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е данны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 регистра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уставного капитал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почтовый адрес Инспекции Федеральной налоговой службы, в которой юридическое лицо зарегистрировано в качестве налогоплательщик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(срок) работы в сфере пассажирских перевозо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заверяем правильность всех данных, указанных в анк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одпись)               </w:t>
        <w:tab/>
        <w:tab/>
        <w:t>(фамилия, инициалы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форме № 2 «Заявка на участие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829"/>
      <w:bookmarkEnd w:id="15"/>
      <w:r>
        <w:rPr>
          <w:rFonts w:cs="Times New Roman" w:ascii="Times New Roman" w:hAnsi="Times New Roman"/>
          <w:sz w:val="28"/>
          <w:szCs w:val="28"/>
        </w:rPr>
        <w:t xml:space="preserve">Анкета индивидуального предпринимателя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тенде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6901"/>
        <w:gridCol w:w="217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етенден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ПО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Н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е данны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 регист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почтовый адрес Инспекции Федеральной налоговой службы, в которой индивидуальный предприниматель зарегистрирован в качестве налогоплательщ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(срок) работы в сфере пассажирских перевозо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ижеподписавшийся, заверяю правильность всех данных, указанных в анкете.</w:t>
      </w:r>
      <w:r>
        <w:rPr>
          <w:sz w:val="28"/>
          <w:szCs w:val="28"/>
        </w:rPr>
        <w:t xml:space="preserve">        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</w:t>
        <w:tab/>
        <w:tab/>
        <w:t xml:space="preserve">     (фамилия, инициалы)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P887"/>
      <w:bookmarkStart w:id="17" w:name="P887"/>
      <w:bookmarkEnd w:id="17"/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 6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ретендент подтверждает, что в отношении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претендента на участие в конкурс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водится процедура ликвидации (для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ринято арбитражным судом решение о признании банкротом и об открытии конкурс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ятельность не приостановлена в порядке, предусмотренно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отсутствует задолженность по состоянию на 01.01.2016 года по налогам, сборам, страховым взносам, арендной плате за земельные участки и (или) муниципальное имущество, штрафам, наложенным дорожно-транспортным управлением комитета городского хозяйства администрации городского округа «Город Калининград», за нарушение договорных обязательств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</w:p>
    <w:p>
      <w:pPr>
        <w:pStyle w:val="ConsPlusNonformat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одпись)               </w:t>
        <w:tab/>
        <w:t xml:space="preserve">          (фамилия, инициалы)</w:t>
      </w:r>
      <w:r>
        <w:br w:type="page"/>
      </w:r>
    </w:p>
    <w:p>
      <w:pPr>
        <w:pStyle w:val="Normal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8" w:name="P911"/>
      <w:bookmarkEnd w:id="18"/>
      <w:r>
        <w:rPr>
          <w:rFonts w:cs="Times New Roman" w:ascii="Times New Roman" w:hAnsi="Times New Roman"/>
          <w:sz w:val="28"/>
          <w:szCs w:val="28"/>
        </w:rPr>
        <w:t>Доверенность на уполномоченное лицо, имеющее право подписания договоров и представления интересов претендента на участие в открытом конкурсе – юридического лица (индивидуального предпринимате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_____ исх. </w:t>
        <w:tab/>
        <w:tab/>
        <w:tab/>
        <w:tab/>
        <w:tab/>
        <w:tab/>
        <w:tab/>
        <w:tab/>
        <w:t>Номер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ВЕРЕННОСТЬ №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описью число, месяц и год выдач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ое  лицо  (индивидуальный  предприниматель) 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претендент  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№_________выдан_______________ «____» ________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конкурсе  на  право  заключения  договоров  об  организации  регуляр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зок пассажиров и багажа автомобильным транспортом, проводимом администрацией городского округа «Город Калининград». В целях  выполнения  данного  поручения  он  уполномочен  представлять организатору   и   конкурсной   комиссии   необходимые   документы,  дав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е  разъяснения, подписывать и получать от имени организации (индивидуального  предпринимателя)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оверителя все документы, связанные с выполнением поручения, в том числе протокол оценки и сопоставления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____________________    ________________________ удостоверяем</w:t>
      </w:r>
      <w:r>
        <w:rPr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</w:t>
        <w:tab/>
        <w:tab/>
        <w:tab/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действительна по «____» _______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одпись)               </w:t>
        <w:tab/>
        <w:t xml:space="preserve">           (фамилия, инициалы)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956"/>
      <w:bookmarkEnd w:id="19"/>
      <w:r>
        <w:rPr>
          <w:rFonts w:cs="Times New Roman" w:ascii="Times New Roman" w:hAnsi="Times New Roman"/>
          <w:sz w:val="28"/>
          <w:szCs w:val="28"/>
        </w:rPr>
        <w:t>Информация о государственной регистрации юридического лиц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ого предпринима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овании юридического лица (индивиду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7181"/>
        <w:gridCol w:w="200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образо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(ОГРН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зарегистрировавшего юридическое лицо или индивидуального предпринимате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ействующей лицензии претендента на осуществление перевозок пассажиров автомобильным транспортом, оборудованным для перевозки более 8 человек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980"/>
      <w:bookmarkStart w:id="21" w:name="P980"/>
      <w:bookmarkEnd w:id="21"/>
    </w:p>
    <w:p>
      <w:pPr>
        <w:pStyle w:val="ConsPlusNormal"/>
        <w:ind w:firstLine="5529"/>
        <w:rPr/>
      </w:pPr>
      <w:bookmarkStart w:id="22" w:name="P988"/>
      <w:bookmarkEnd w:id="22"/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ведения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и водителей транспортных средств, заключивших трудовые договоры или договоры об оказании услуг и имеющих необходимые квалификацию и стаж работы  (по лоту №________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96"/>
        <w:gridCol w:w="2079"/>
        <w:gridCol w:w="1200"/>
        <w:gridCol w:w="448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води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валификации (разря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,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ыполнения трудовой функции (ТД–трудовой договор, ГПХ–договор гражданско–правового характер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дтверждающих документов на _____л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bookmarkStart w:id="23" w:name="P996"/>
      <w:bookmarkEnd w:id="23"/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ипломов о высшем или среднем специальном образовании, удостоверений о прохождении курсов повышения квалификации, подтверждающих соответствующую установленным требованиям квалификацию должностных лиц и специалистов претендента (в соответствии с постановлением Минтруда РФ от 21.08.1998 № 37 (с последующими изменениями))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P1004"/>
      <w:bookmarkStart w:id="25" w:name="P1004"/>
      <w:bookmarkEnd w:id="25"/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рохождение аттестации на право занимать должность, связанную с обеспечением безопасности дорожного движения, должностным лицом претендента, ответственным за обеспечение безопасности дорожного движения (трудового договора)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bookmarkStart w:id="26" w:name="P1012"/>
      <w:bookmarkEnd w:id="26"/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ложения о водителе-наставнике и приказа о присвоении водителю звания настав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7" w:name="P1020"/>
      <w:bookmarkEnd w:id="2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и об отсутствии задолженности по состоянию на 01.01.2016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Федеральной налоговой службы Российской Федерации о состоянии расчетов по налогам, сборам и штрафа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 Пенсионного Фонда Российской Федерации по начисленным и уплаченным страховым взно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Фонда социального страхования Российской Федерации по начисленным и уплаченным страховым взно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дорожно-транспортного управления комитета городского хозяйства администрации городского округа «Город Калининград» по штрафам, наложенным за нарушение договорных обязательст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тора платежа по договорам аренды земельных участков и (или) муниципального имущества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P1028"/>
      <w:bookmarkStart w:id="29" w:name="P1028"/>
      <w:bookmarkEnd w:id="29"/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(для юридических лиц), копия паспорта (для физического лица, индивидуального предпринимателя)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№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30" w:name="P1038"/>
      <w:bookmarkEnd w:id="30"/>
      <w:r>
        <w:rPr>
          <w:rFonts w:cs="Times New Roman" w:ascii="Times New Roman" w:hAnsi="Times New Roman"/>
          <w:sz w:val="28"/>
          <w:szCs w:val="28"/>
        </w:rPr>
        <w:t>Запрос о разъяснении положений конкурсной документ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тору открытого конкур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Исх. №_______ от «____»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разъяснении положен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документ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зъяснить следующие положения конкурсной документ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521"/>
        <w:gridCol w:w="5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пункт конкурсной документаци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проса о разъяснении положений конкурсной документ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прошу направи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rmal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24"/>
          <w:szCs w:val="24"/>
        </w:rPr>
        <w:t>(подпись и печать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P1070"/>
      <w:bookmarkEnd w:id="31"/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егулярных перевозок пассажи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гажа автомобильным транспортом по маршру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 20___ г.                                </w:t>
        <w:tab/>
        <w:tab/>
        <w:t>г. Калинингра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городского хозяйства администрации городского округа «Город Калининград», именуемый в дальнейшем «Организатор», в лице заместителя главы администрации, председателя комитета городского хозяйства администрации городского округа «Город Калининград» ______________________________, действующего на основани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тете, с одной стороны и ______________________________, именуемый в дальнейшем «Перевозчик», в лице _____________________________, действующего на основании ________________________________________, с другой стороны, вместе именуемые «Стороны», в целях организации регулярных перевозок пассажиров и багажа автомобильным транспортом общего пользования заключили настоящий договор о нижеследующе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оценки и сопоставления заявок от               «____»________ 20___г. №______ Организатор предоставляет Перевозчику право на осуществление регулярных перевозок пассажиров и багажа автомобильным транспортом по лоту №__________ на маршруте городского округа «Город Калининград»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тор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Контролировать выполнение Перевозчиком обязательств по настоящему договору самостоятельно, а также с привлечением уполномоченных им на то лиц и организаций, а также представителей общественных и иных организаций для осуществления контроля за деятельностью Перевозчика по осуществлению пассажирских перевозок пассажиров и багажа автомобильным транспортом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Вносить изменения в расписание движения автобусов на регулярном автобусном маршруте, обслуживаемом Перево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Изымать карточку – разрешение на выполнение автобусных перевозок (выдается согласн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ружного Совета депутатов города Калининграда от 13.07.2012 № 236 «Об утверждении Положения «О порядке организации регулярных перевозок пассажиров и багажа транспортом общего пользования по маршрутам городского округа «Город Калининград») на основании акта о нарушении Перевозчиком взятых на себя обязательств по настоящему договору до устранения выявленных нарушений в порядке, предусмотренном </w:t>
      </w:r>
      <w:hyperlink w:anchor="P1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Организовывать комиссионное обследование каждого из маршрутов, обслуживаемых Перевозч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рганизовывать проверку фактов нарушений, выявленных сотрудниками ОГИБДД УМВД по г. Калининграду и УГАДН по Кали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Временно закрывать или ограничивать движение транспорта по маршрутам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1 чрезвычайных ситуаций, стихийных бедствий или иных угроз, при которых не может быть обеспечена безопасная перевозка пассажиров (с информированием населения в кратчайшие сро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2 закрытия движения транспорта общего пользования на отдельных участках улично-дорожной се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3 несоответствия маршрутов транспорта общего пользования требованиям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4 проведения культурно-массовых, спортив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5 строительства объекта, капитального ремонта или реконструкции улиц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6 устранения аварийной ситуации при вводе в эксплуатацию объектов транспорт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тказаться от исполнения условий настоящего договора в одностороннем порядке по основаниям, указанным в </w:t>
      </w:r>
      <w:hyperlink w:anchor="P1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предупредив об этом Перевозчика за 14 дней до даты расторж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Контролировать соблюдение Перевозчиком условий, явившихся основанием для заключения настоящего договора, в том числе условий, установленных конкурсной документ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тор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воевременно представлять Перевозчику правовые акты администрации городского округа «Город Калининград» и Организатора, регулирующие осуществление перевозок пассажиров на обслуживаемых маршру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Утверждать паспорт маршру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Изготавливать и выдавать перевозчику карточку  – разрешение на выполнение автобусных перевозок на каждое транспортное средство, осуществляющее перевозку в соответствии с настоящим договором, а также разработанное и утвержденное расписание движения транспортных средств на регулярных автобусных маршрутах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Информировать население о правилах оплаты проезда и провоза багажа, предоставления услуг и пользования автомобильным транспортом общего пользования, представлять иную информацию потребителям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возчик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 согласованию с Организатором отменять назначенные рейсы или изменять расписание движения в случаях, когда выполнение рейсов по расписанию невозможно из-за возникновения не зависящих от Перевозчика причин, в том числе неблагоприятных дорожных или погодно-климатических условий, угрожающих безопасности движения или безопасности перевозки пассажи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На основании обследования пассажиропотока вносить Организатору предложения об изменении расписания движения, количества автобусов на маршрутах, количества рейсов, времени работы на обслуживаемых маршрут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евозчик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уществлять регулярные перевозки пассажиров и багажа при налич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1 лицензии соответствующего вида на право осуществления перевозок пассажиров автомобильным транспортом и соблюдать требования данной лиценз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P1125"/>
      <w:bookmarkEnd w:id="32"/>
      <w:r>
        <w:rPr>
          <w:rFonts w:cs="Times New Roman" w:ascii="Times New Roman" w:hAnsi="Times New Roman"/>
          <w:sz w:val="28"/>
          <w:szCs w:val="28"/>
        </w:rPr>
        <w:t>3.4.1.2 паспорта маршру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P1126"/>
      <w:bookmarkEnd w:id="33"/>
      <w:r>
        <w:rPr>
          <w:rFonts w:cs="Times New Roman" w:ascii="Times New Roman" w:hAnsi="Times New Roman"/>
          <w:sz w:val="28"/>
          <w:szCs w:val="28"/>
        </w:rPr>
        <w:t>3.4.1.3 расписания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P1127"/>
      <w:bookmarkEnd w:id="34"/>
      <w:r>
        <w:rPr>
          <w:rFonts w:cs="Times New Roman" w:ascii="Times New Roman" w:hAnsi="Times New Roman"/>
          <w:sz w:val="28"/>
          <w:szCs w:val="28"/>
        </w:rPr>
        <w:t>3.4.1.4 согласованной в установленном порядке с органами ОГИБДД УМВД России по г. Калининграду и собственниками железнодорожных переездов схемы маршрута с указанием опас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5 карточки – разрешения на выполнение автобусных перевозок (выдается согласн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ружного Совета депутатов города Калининграда от 13.07.2012 № 236 «Об утверждении Положения «О порядке организации регулярных перевозок пассажиров и багажа транспортом общего пользования по маршрутам городского округа «Город Калининград») на каждое транспортное средство, осуществляющее перевозку пассажиров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4.2. Осуществлять перевозки пассажиров и багажа по установленным тарифам и обеспечивать перевозки льготных категорий граждан, зарегистрированных в городе Калининграде:  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.4.2.1 без компенсации за счет средств городского бюджета по единому социальному проездному билету  стоимостью 700 рублей </w:t>
      </w:r>
      <w:r>
        <w:rPr>
          <w:rFonts w:cs="Times New Roman" w:ascii="Times New Roman" w:hAnsi="Times New Roman"/>
          <w:sz w:val="28"/>
          <w:szCs w:val="28"/>
        </w:rPr>
        <w:t xml:space="preserve">согласно пункту 1 приложения № 2 к разделу 1 конкурсной документации; </w:t>
      </w:r>
    </w:p>
    <w:p>
      <w:pPr>
        <w:pStyle w:val="Style14"/>
        <w:suppressAutoHyphens w:val="tru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2.2 с частичной компенсацией за счет средств городского бюджета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единому социальному проездному билету  стоимостью 300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одпункту 2.1 приложения № 2 к разделу 1 конкурсной документации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билетам стоимостью 13 рублей </w:t>
      </w:r>
      <w:r>
        <w:rPr>
          <w:rFonts w:cs="Times New Roman" w:ascii="Times New Roman" w:hAnsi="Times New Roman"/>
          <w:sz w:val="28"/>
          <w:szCs w:val="28"/>
        </w:rPr>
        <w:t>согласно подпункту 2.2 приложения               № 2 к разделу 1 конкурсной документации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Style14"/>
        <w:numPr>
          <w:ilvl w:val="3"/>
          <w:numId w:val="5"/>
        </w:numPr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  полной компенсацией за счет средств городского бюджета</w:t>
      </w:r>
      <w:r>
        <w:rPr>
          <w:rFonts w:cs="Times New Roman" w:ascii="Times New Roman" w:hAnsi="Times New Roman"/>
          <w:sz w:val="28"/>
          <w:szCs w:val="28"/>
        </w:rPr>
        <w:t xml:space="preserve"> согласно пункту 3 приложения № 2 к разделу 1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оимость единого социального проездного билета, стоимость проезда школьников, воспитанников реабилитационных учреждений социальной сферы и компенсация перевозчику из городского бюджета разницы в цене для льготных категорий граждан могут индексироваться пропорционально росту тарифа на проезд в общественном транспорте.</w:t>
      </w:r>
    </w:p>
    <w:p>
      <w:pPr>
        <w:pStyle w:val="ConsPlusNormal"/>
        <w:ind w:firstLine="540"/>
        <w:jc w:val="both"/>
        <w:rPr/>
      </w:pPr>
      <w:bookmarkStart w:id="35" w:name="P1129"/>
      <w:bookmarkEnd w:id="35"/>
      <w:r>
        <w:rPr>
          <w:rFonts w:cs="Times New Roman" w:ascii="Times New Roman" w:hAnsi="Times New Roman"/>
          <w:sz w:val="28"/>
          <w:szCs w:val="28"/>
        </w:rPr>
        <w:t>3.4.3. Соблюдать при перевозке пассажиров и багажа требования правовых актов Российской Федерации, Калининградской области, органов местного самоуправления в сфере организации пассажирских перевозок автомобильным транспортом, а также условия организации регулярных пассажирских перевозок, предусмотренные конкурсной документацией.</w:t>
      </w:r>
    </w:p>
    <w:p>
      <w:pPr>
        <w:pStyle w:val="ConsPlusNormal"/>
        <w:ind w:firstLine="540"/>
        <w:jc w:val="both"/>
        <w:rPr/>
      </w:pPr>
      <w:bookmarkStart w:id="36" w:name="P1130"/>
      <w:bookmarkEnd w:id="36"/>
      <w:r>
        <w:rPr>
          <w:rFonts w:cs="Times New Roman" w:ascii="Times New Roman" w:hAnsi="Times New Roman"/>
          <w:sz w:val="28"/>
          <w:szCs w:val="28"/>
        </w:rPr>
        <w:t>3.4.4. Исполнять иные обязательства, наличие или возникновение которых предусмотрено решениями, соглашениями органа местного самоуправления городского округа «Город Калининград» с Перевозч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Обеспеч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1133"/>
      <w:bookmarkEnd w:id="37"/>
      <w:r>
        <w:rPr>
          <w:rFonts w:cs="Times New Roman" w:ascii="Times New Roman" w:hAnsi="Times New Roman"/>
          <w:sz w:val="28"/>
          <w:szCs w:val="28"/>
        </w:rPr>
        <w:t>3.4.5.1 выход на линию технически исправных автобусов, экипированных и имеющих внутреннее и внешнее оформление в соответствии  с Уставом автомобильного транспорта и городского наземного электрического транспорта, утвержденным Федеральным законом от 08.11.2007 № 259-ФЗ (в действ. ред.), и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.02.2009 № 112 (в действ. ред.) и иными правовыми нормативными актами;</w:t>
      </w:r>
    </w:p>
    <w:p>
      <w:pPr>
        <w:pStyle w:val="ConsPlusNormal"/>
        <w:ind w:firstLine="540"/>
        <w:jc w:val="both"/>
        <w:rPr/>
      </w:pPr>
      <w:bookmarkStart w:id="38" w:name="P1134"/>
      <w:bookmarkEnd w:id="38"/>
      <w:r>
        <w:rPr>
          <w:rFonts w:cs="Times New Roman" w:ascii="Times New Roman" w:hAnsi="Times New Roman"/>
          <w:sz w:val="28"/>
          <w:szCs w:val="28"/>
        </w:rPr>
        <w:t>3.4.5.2 содержание салона и внешнего вида автобуса в надлежащем состоя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1135"/>
      <w:bookmarkEnd w:id="39"/>
      <w:r>
        <w:rPr>
          <w:rFonts w:cs="Times New Roman" w:ascii="Times New Roman" w:hAnsi="Times New Roman"/>
          <w:sz w:val="28"/>
          <w:szCs w:val="28"/>
        </w:rPr>
        <w:t>3.4.5.3 соблюдение водителями и кондукторами запрета на курение в салоне автобуса и использование средств радиосвязи во время движения в соответствии с Федеральным законом от 23.02.2013 № 15-ФЗ (в действ. ред.) «Об охране здоровья граждан от воздействия окружающего табачного дыма и последствий потребления табака» и постановлением Правительства РФ от 23.10.1993 № 1090 «О правилах дорожного движения» (в действ. ред.);</w:t>
      </w:r>
    </w:p>
    <w:p>
      <w:pPr>
        <w:pStyle w:val="ConsPlusNormal"/>
        <w:ind w:firstLine="540"/>
        <w:jc w:val="both"/>
        <w:rPr/>
      </w:pPr>
      <w:bookmarkStart w:id="40" w:name="P1137"/>
      <w:bookmarkStart w:id="41" w:name="P1136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3.4.5.4 наличие информации о расписании движения на конечных остановочных пунктах маршрутов, обслуживаемых автобусами малого класса;</w:t>
      </w:r>
    </w:p>
    <w:p>
      <w:pPr>
        <w:pStyle w:val="ConsPlusNormal"/>
        <w:ind w:firstLine="540"/>
        <w:jc w:val="both"/>
        <w:rPr/>
      </w:pPr>
      <w:bookmarkStart w:id="42" w:name="P1138"/>
      <w:bookmarkEnd w:id="42"/>
      <w:r>
        <w:rPr>
          <w:rFonts w:cs="Times New Roman" w:ascii="Times New Roman" w:hAnsi="Times New Roman"/>
          <w:sz w:val="28"/>
          <w:szCs w:val="28"/>
        </w:rPr>
        <w:t>3.4.5.5 наличие информации о расписании движения на конечных и промежуточных остановочных пунктах маршрутов, обслуживаемых автобусами большого класса;</w:t>
      </w:r>
    </w:p>
    <w:p>
      <w:pPr>
        <w:pStyle w:val="ConsPlusNormal"/>
        <w:ind w:firstLine="540"/>
        <w:jc w:val="both"/>
        <w:rPr/>
      </w:pPr>
      <w:bookmarkStart w:id="43" w:name="P1139"/>
      <w:bookmarkEnd w:id="43"/>
      <w:r>
        <w:rPr>
          <w:rFonts w:cs="Times New Roman" w:ascii="Times New Roman" w:hAnsi="Times New Roman"/>
          <w:sz w:val="28"/>
          <w:szCs w:val="28"/>
        </w:rPr>
        <w:t>3.4.5.6 бесперебойную работу на обслуживаемых маршрутах бортового навигационно-связного оборудования для передачи данных в информационные системы контроля движения  пассажирского транспорта города Калининграда, поддержание их в исправном, работоспособном состоянии за счет собствен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7 передачу в режиме реального времени данных с бортового навигационно-связного оборудования, установленного на автобусах, используемых для пассажирских перевозок по маршрутам регулярных перевозок пассажиров, в информационные системы контроля движения  пассажирского транспорта города Калининграда;</w:t>
      </w:r>
    </w:p>
    <w:p>
      <w:pPr>
        <w:pStyle w:val="ConsPlusNormal"/>
        <w:ind w:firstLine="540"/>
        <w:jc w:val="both"/>
        <w:rPr/>
      </w:pPr>
      <w:bookmarkStart w:id="44" w:name="P1140"/>
      <w:bookmarkEnd w:id="44"/>
      <w:r>
        <w:rPr>
          <w:rFonts w:cs="Times New Roman" w:ascii="Times New Roman" w:hAnsi="Times New Roman"/>
          <w:sz w:val="28"/>
          <w:szCs w:val="28"/>
        </w:rPr>
        <w:t>3.4.5.8 наличие в каждом транспортном средстве информационных листов для пассажиров в соответствии с нормативн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9 соблюдение водителями расписания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10 оповещение населения путем размещения в автобусах и на остановочных пунктах специальных объявлений об изменении схемы маршрута, отмене рейсов или изменении расписания движения.</w:t>
      </w:r>
    </w:p>
    <w:p>
      <w:pPr>
        <w:pStyle w:val="ConsPlusNormal"/>
        <w:ind w:firstLine="540"/>
        <w:jc w:val="both"/>
        <w:rPr/>
      </w:pPr>
      <w:bookmarkStart w:id="45" w:name="P1143"/>
      <w:bookmarkEnd w:id="45"/>
      <w:r>
        <w:rPr>
          <w:rFonts w:cs="Times New Roman" w:ascii="Times New Roman" w:hAnsi="Times New Roman"/>
          <w:sz w:val="28"/>
          <w:szCs w:val="28"/>
        </w:rPr>
        <w:t>3.4.6. Своевременно проводить медицинский осмотр водителей перед выездом на линию и по возвращении водителей с ли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Использовать билетную продукцию установленного образца, согласованного с Организатором, обеспечивать ее хранение, реализацию и у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Использовать на маршрутах транспортные средства, соответствующие условиям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Производить замену транспортных средств, эксплуатация которых была запрещена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При возникновении чрезвычайных ситуаций исполнять все указания органов, осуществляющих управление ликвидацией их последствий, а также использовать все находящиеся в его распоряжении ресурсы и средства для выполнения возложенных на него обязанностей.</w:t>
      </w:r>
    </w:p>
    <w:p>
      <w:pPr>
        <w:pStyle w:val="ConsPlusNormal"/>
        <w:ind w:firstLine="540"/>
        <w:jc w:val="both"/>
        <w:rPr/>
      </w:pPr>
      <w:bookmarkStart w:id="46" w:name="P1149"/>
      <w:bookmarkEnd w:id="46"/>
      <w:r>
        <w:rPr>
          <w:rFonts w:cs="Times New Roman" w:ascii="Times New Roman" w:hAnsi="Times New Roman"/>
          <w:sz w:val="28"/>
          <w:szCs w:val="28"/>
        </w:rPr>
        <w:t>3.4.11. Предоставлять Организатору информацию, необходимую для осуществления контроля выполнения перевозок пассажиров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1.1 о фактическом количестве автобусов, работающих на обслуживаемых маршрутах, - до 08 час. 10 мин. в рабочие дни, с 09 час. 30 мин. до 10 час. 00 мин. в выходные и праздничные дни, в том числе обеспечивать передачу данных  в электронном виде в информационные системы контроля движения  пассажирского транспорта города Калинингра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2 о причинах невыхода автобусов на маршруты, срыва движения на маршрутах, в том числе при дорожно-транспортном происшествии, – устно в течение часа, письменно в течение су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3 о принятии оперативных мер по жалобам (заявлениям) граждан, поступившим в администрацию городского округа «Город Калининград», – в течение 10 (десяти) су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4 по фактам нарушений условий настоящего договора – в порядке и сроки, установленные Организат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 Предоставить транспортные средства для установки Организатором оборудования для автоматической фиксации количества перевозимых пассажиров и оборудования системы электронного контроля оплаты проезда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сохранность и функционирование установленного заказчиком оборудования и его возврат по окончании срока действ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3. Осуществлять перевозки пассажиров и багажа по установленным тарифам и обеспечивать перевозки льготных категорий граждан (приложение             № 2 к разделу 1).</w:t>
      </w:r>
    </w:p>
    <w:p>
      <w:pPr>
        <w:pStyle w:val="ConsPlusNormal"/>
        <w:ind w:firstLine="540"/>
        <w:jc w:val="both"/>
        <w:rPr/>
      </w:pPr>
      <w:bookmarkStart w:id="47" w:name="P1154"/>
      <w:bookmarkEnd w:id="47"/>
      <w:r>
        <w:rPr>
          <w:rFonts w:cs="Times New Roman" w:ascii="Times New Roman" w:hAnsi="Times New Roman"/>
          <w:sz w:val="28"/>
          <w:szCs w:val="28"/>
        </w:rPr>
        <w:t>3.4.14. В течение всего срока действия настоящего договора не допускать ухудшения соответствующих параметров транспортных средств, условий организации и осуществления перевозок пассажиров по сравнению с теми параметрами, которые перевозчик указал в собственной заявке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5. По требованию сотрудников дорожно-транспортного управления комитета городского хозяйства администрации городского округа «Город Калининград», учреждения, уполномоченного Организатором, и лиц, уполномоченных Организатором, предъявлять для проверки всю необходимую документацию, относящуюся к организации пассажирских перевозок, и обеспечивать доступ к месту стоянки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6. Осуществлять взаимодействие диспетчерской службы Перевозчика с диспетчерской службой Организатора и учреждения, уполномоченного Организатором.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зчик на основани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ст. 329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3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обязан уплатить штраф в размере 5000 (пяти тысяч) рублей за каждое из следующих нарушений, подтвержденных актом проверки, составленным и подписанным представителем Организатора с одной стороны и представителем Перевозчика или водителем автобуса с другой стороны, при выявлении ф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остановления, аннулирования действия лицензии Перевозчика на право осуществления перевозок пассажиров автомобильным тран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траты права Перевозчика на использование производственно-технической базы (помещений, оборудования) и транспортных средств, указанных в заявке на участие в конкурсе в соответствии с требованиями конкурсной документации, а также ухудшения их качественных, эксплуатационно-технических и любых иных характеристик, указанных в заявке на участие в конкурсе, необходимых и достаточных для выполнения услови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использования билетной продукции либо использования билетной продукции неустановленного образ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сутствия или неправильного заполнения путевого листа либо билетно-учетного 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вышения норм вместимости автобуса мал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тклонения от схемы (пути следования) движения, указанной в паспорте соответствующего маршру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сутствия у водителя автобуса схемы движения по маршруту с указанием опас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Несоответствия информационного обеспечения подвижного состава требованиям ГОСТ 25869-90 «Отличительные знаки подвижного состава пассажирского транспорта, остановочных пунктов и пассажирских станц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тсутствия информации о расписании движения на конечных остановочных пунктах маршрутов, обслуживаемых автобусами мал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тсутствия информации о расписании движения на конечных и промежуточных остановочных пунктах маршрутов, обслуживаемых автобусами больш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Нарушения расписания движения по вине Перево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аботы на маршруте с неисправным или отсутствующим бортовым навигационно-связным оборудованием, оборудованием системы электронной оплаты проезда и контроля оплаты проезда, а также контроля количества пассажи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Курения водителя в салоне автобу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Антисанитарного состояния салона и наружной части автобу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Разговоров водителя по телефону во время движения автобу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и Перевозчик в случае неисполнения или ненадлежащего исполнения обязательств, вытекающих из договора, несут ответственность, предусмотренную законодательством Российской Федерации и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 штраф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Комитет экономики, финансов и контроля, комитет городского хозяйства администрации городского округа «Город Калининград»,  л/с  200380002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Н 3904094520/, КПП 390601001, ОКПО 03323152, ОГРН 1023900783620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36022, г. Калининград, пл. Победы, д.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анк получател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КАЛИНИНГРАД  г. КАЛИНИНГРАД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20481070000000000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274800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277010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уплаты штрафа – не позднее десяти календарных дней со дня составления и подписания акта контроля выполнения условий договора об организации регулярных перевозок пассажиров и багажа автомобильным транспортом по маршрутам городского округа «Город Калининград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зменения и расторжения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может быть изменен и дополнен по предложению одной из сторон, если в период его действия существенно изменились условия, при которых он заключался. Любые изменения или дополнительные соглашения к договору оформляются письменно, подписываются сторонами и являются неотъемлемой его частью.</w:t>
      </w:r>
    </w:p>
    <w:p>
      <w:pPr>
        <w:pStyle w:val="ConsPlusNormal"/>
        <w:ind w:firstLine="540"/>
        <w:jc w:val="both"/>
        <w:rPr/>
      </w:pPr>
      <w:bookmarkStart w:id="48" w:name="P1187"/>
      <w:bookmarkEnd w:id="48"/>
      <w:r>
        <w:rPr>
          <w:rFonts w:cs="Times New Roman" w:ascii="Times New Roman" w:hAnsi="Times New Roman"/>
          <w:sz w:val="28"/>
          <w:szCs w:val="28"/>
        </w:rPr>
        <w:t>5.2. Договор может быть расторгнут по соглашению сторон. Организатор вправе в одностороннем порядке отказаться от исполнения договор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 приостановления, аннулирования действия лицензии Перевозчика на право осуществления перевозок пассажиров автомобиль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 утраты права Перевозчика на использование производственно-технической базы (помещений, оборудования) и транспортных средств, указанных в заявке на участие в конкурсе в соответствии с требованиями конкурсной документации, а также ухудшения их качественных, эксплуатационно-технических и любых иных характеристик, в случае необеспечения Перевозчиком в течение одного месяца с даты наступления указанного события использования на законных основаниях иной производственно-технической базы (помещений, оборудования) и иных транспортных средств, соответствующих качественным, эксплуатационно-техническим и иным характеристикам, указанным в заявке на участие в конкурсе, необходимых и достаточных для выполн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P1190"/>
      <w:bookmarkEnd w:id="49"/>
      <w:r>
        <w:rPr>
          <w:rFonts w:cs="Times New Roman" w:ascii="Times New Roman" w:hAnsi="Times New Roman"/>
          <w:sz w:val="28"/>
          <w:szCs w:val="28"/>
        </w:rPr>
        <w:t>5.2.3 повторного нарушения Перевозчиком в течение трех месяцев подряд требований одного из под</w:t>
      </w:r>
      <w:hyperlink w:anchor="P1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пункта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ыявления фактов, установленных пунктами 4.1 – 4.15 </w:t>
      </w:r>
      <w:hyperlink w:anchor="P1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 При этом основанием для расторжения договора является акт проверки, составленный  представителем Организато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направляет Перевозчику письменное уведомление об отказе от исполнения условий договора не менее чем за 14 дней до даты расторжения договора. Договор считается расторгнутым по истечении 14 дней с даты получения Перевозчиком уведомления Организатора об отказе от исполнения условий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овторного совершения по вине Перевозчика дорожно-транспортного происшествия, при котором имеются погибшие или в результате которого причинен вред здоровью средней тяжести или тяжкий вред здоровью пострадавших, в течение года после совершения дорожно-транспортного происшествия с аналогичными последств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отмены маршру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привлечения Перевозчика к административной ответственности уполномоченными органами за нарушения транспортного законодательства и (или) нарушения законодательства о государственном регулировании тарифов более трех раз с начала действ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 решаются по соглашению сторон. В случае несогласия спор разрешается в судебном порядке в соответствии с действующи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ругие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01 августа 2016 г.  и действует  до 01 марта 2018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т лица Организатора контроль выполнения договорных обязательств по настоящему договору осуществляют сотрудники дорожно-транспортного управления комитета городского хозяйства администрации городского округа «Город Калининград», учреждения, уполномоченного Организатором, и лица, уполномоченные Организатор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вопросах, не урегулированных договором, стороны должны руководствоваться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 составлен в 2-х экземплярах, которые имеют одинаковую юридическую силу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Адреса и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</w:t>
        <w:tab/>
        <w:tab/>
        <w:tab/>
        <w:tab/>
        <w:tab/>
        <w:tab/>
        <w:t>Перевозчи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городского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6022, г. Калининград, пл. Победы, д.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ОАО Банк ВТБ г. Калининград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 3904094520/ КПП 39060100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03323152   ОГРН 102390078362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ЭФиК, Комитет городского хозяйст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,  л/с  200380002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 получател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КАЛИНИНГРАД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АЛИНИНГРАД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20481070000000000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27480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277010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</w:t>
        <w:tab/>
        <w:t>Директор _________________</w:t>
      </w:r>
      <w:r>
        <w:br w:type="page"/>
      </w:r>
    </w:p>
    <w:p>
      <w:pPr>
        <w:pStyle w:val="Normal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0" w:name="OLE_LINK4"/>
      <w:bookmarkStart w:id="51" w:name="OLE_LINK3"/>
      <w:bookmarkStart w:id="52" w:name="P1227"/>
      <w:bookmarkEnd w:id="5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открытого конкурс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конкурса: право на заключение договоров об организации регулярных перевозок пассажиров и багажа автомобильным транспортом по маршрутам городского округа «Город Калининград» по 15 (пятнадцати) лотам (</w:t>
      </w:r>
      <w:hyperlink w:anchor="P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азделу 1«Информационная карта открытого конкурса»)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администрация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почтовый адрес: 236022, г. Калининград,                 пл. Победы,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ityhall@klgd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(4012) 92-33-0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: комитет городского хозяйства администрации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почтовый адрес: 236022, г. Калининград,                  пл. Победы,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(4012) 92-33-09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, срок и порядок предоставления конкурсной документации. Конкурсную документацию можно получить с 31.12.2015 по 12.07.2016 по письменному заявлению претендента, направленному по адресу 236022,                      г. Калининград, пл. Победы, 1 (МФЦ), в рабочие дни с 09.00 до 18.00 (перерыв на обед с 13.00 до 14.00) по калининградскому времени, а также на официальном сайте администрации городского округа «Город Калининград» в сети «Интернет» www.klgd.ru, ознакомиться с документацией можно в газете «Гражданин»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, по которому можно получить информацию о предмете конкурса, порядке его проведения: г. Калининград, пл. Победы, 1 (МФЦ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дата и время (часы, минуты) начала и окончания приема заявок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ринимаются с 09.00 до 18.00 (перерыв на обед с 13.00 до 14.00) по калининградскому времени в рабочие дни по адресу 236022,                                    г. Калининград,   пл. Победы, 1 (МФЦ), с 31.12.2015 по 12.07.2016  в порядке и по форме, которые установлены конкурсной документ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претендент представляет следующие документы: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ку на участие в конкурсе (по </w:t>
      </w:r>
      <w:hyperlink w:anchor="P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качественных показателях работы по осуществлению пассажирских перевозок автомобильным транспортом общего пользования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государственной регистрации юридического лица или индивидуального предпринимателя (выписка из ЕГРЮЛ или ЕГРИП) (</w:t>
      </w:r>
      <w:hyperlink w:anchor="P9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кету претендента, заполненную по установленной в разделе 2 конкурсной документации форме (</w:t>
      </w:r>
      <w:hyperlink w:anchor="P7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- для юридического лица или </w:t>
      </w:r>
      <w:hyperlink w:anchor="P8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- для индивидуального предпринимателя)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на осуществление действий от имени претендента. От индивидуального предпринимателя представляется выданная и оформленная в соответствии с гражданским законодательством Российской Федерации доверенность на уполномоченное лицо. От юридического лица представляется копия решения о назначении или об избрании представителя либо копия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- руководитель). В случае если от имени претендента действует иное лицо, представляется доверенность на осуществление действий от имени претендента, заверенная печатью претендента и подписанная руководителем претендента (для юридических лиц) или уполномоченным этим руководителем лицом, либо нотариально удостоверенная копия такой доверенности. В случае если указанная доверенность подписана лицом, уполномоченным руководителем претендента, должен представляться документ, подтверждающий полномочия такого лица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ю действующей лицензии претендента на осуществление перевозок пассажиров автомобильным транспортом, оборудованным для перевозок более 8 человек,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, заверенную нотариально либо выдавшим ее органом в течение месяца с даты объявления конкурса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транспортных средствах (копии паспортов транспортных средств – ПТС, действующих полисов ОСАГО), необходимых для обслуживания маршрутов по лотам, на которые претендентом поданы заявки на участие в конкурсе (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«Заявка на участие в открытом конкурсе»), и их техническом состоянии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штатного расписания, действующего на момент подачи заявки на участие в конкурсе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прохождение аттестации на право занимать должность, связанную с обеспечением безопасности дорожного движения, должностным лицом претендента на участие в конкурсе, ответственным за обеспечение безопасности дорожного движения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оложения о водителе-наставнике и приказа о присвоении водителю звания наставника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аличии на праве собственности, аренды или ином вещном праве производственно-технической базы (помещений и оборудования), площадь и мощность которой (которых) позволяют осуществлять текущий ремонт, техническое обслуживание, хранение, стоянку, мойку транспортных средств по лоту (либо по совокупности лотов), по которому претендентом подана заявка на участие в конкурсе (</w:t>
      </w: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, с копиями подтверждающих документов, в том числе сведения о налич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рритории под стоянку и хранение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технического обслуживания и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чистки и мойки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выполнения техническ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петчерского пункта организации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бинета предрейсовых и послерейсовых медицинских осмо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ласса для проведения занятий по безопасности дорожного движения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б отсутствии задолженности по состоянию на 01.01.2016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из Федеральной налоговой службы Российской Федерации о состоянии расчетов по налогам, сборам и штрафам; 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Пенсионного Фонда по начисленным и уплаченным страховым взносам;</w:t>
      </w:r>
    </w:p>
    <w:p>
      <w:pPr>
        <w:pStyle w:val="ConsPlus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авки Фонда социального страхования по начисленным и уплаченным страховым взносам (</w:t>
      </w:r>
      <w:hyperlink w:anchor="P10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(для юридических лиц), копию паспорта (для физического лица, индивидуального предпринимателя) (</w:t>
      </w:r>
      <w:hyperlink w:anchor="P10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92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у юридического лица – претендента на участие в открытом конкурсе либо анкету индивидуального предпринимателя – претендента на участие в открытом конкурсе (</w:t>
      </w:r>
      <w:hyperlink w:anchor="P8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75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, дата и время проведения конкурса, время начала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 состоится 13 июля 2016 г. в 15.00 по калининградскому времени по адресу: г. Калининград,                пл. Победы, 1, 2-й этаж, зал заседаний (25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работы конкурсной комиссии - 13 июля 2016 г. в 15.00 по калининградскому времени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и адрес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(4012) 92-33-0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236022, г. Калининград, пл. Победы, 1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конкурсного отбора признается участник, набравший наибольшее количество баллов согласно критериям конкурсной документации. При равенстве баллов победителем признается тот участник, чья заявка была подана раньш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и сроки объявления результатов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конкурса публикуется в тех же средствах массовой информации, в которых было опубликовано извещение о проведении конкурса, в 10-дневный срок со дня подписания протокола оценки и сопоставления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 заключения договора с победителем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 победителем конкурса на организацию регулярных перевозок пассажиров и багажа автомобильным транспортом по маршруту городского округа «Город Калининград» сроком до 01 марта 2018 г. подлежит заключению в срок не позднее пяти рабочих дней со дня подписания протокола оценки и сопоставления зая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рок отказа организатора от проведения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, официально опубликовавший в газете «Гражданин» и разместивший на официальном сайте администрации городского округа «Город Калининград» извещение о проведении открытого конкурса, вправе отказаться от его проведения не позднее чем за пятнадцать дней до даты окончания срока подачи заявок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вправе принять решение о внесении изменений в извещение о проведении открытого конкурса не позднее чем за пять рабочих дней до даты окончания подачи заявок на участие в конкурсе. Изменение предмета конкурса не допускается. В течение пяти рабочих дней со дня принятия указанного решения такие изменения соответственно опубликовываются и размещаются организатором в порядке, установленном для опубликования в официальном печатном издании и размещения на официальном сайте извещения о проведении открытого конкурса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изменений, внесенных в извещение о проведении открытого конкурса, до даты окончания подачи заявок на участие в конкурсе такой срок составлял не менее двадцати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OLE_LINK4"/>
      <w:bookmarkStart w:id="54" w:name="OLE_LINK3"/>
      <w:bookmarkStart w:id="55" w:name="OLE_LINK4"/>
      <w:bookmarkStart w:id="56" w:name="OLE_LINK3"/>
      <w:bookmarkEnd w:id="55"/>
      <w:bookmarkEnd w:id="56"/>
    </w:p>
    <w:sectPr>
      <w:headerReference w:type="default" r:id="rId24"/>
      <w:headerReference w:type="first" r:id="rId25"/>
      <w:type w:val="nextPage"/>
      <w:pgSz w:w="11906" w:h="16838"/>
      <w:pgMar w:left="1701" w:right="706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52" w:hanging="81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94" w:hanging="81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7">
    <w:name w:val=" Знак Знак7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261A401B6EF955851137068E637969B1A4E336EB661FDBB0AC15027UB34Q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consultantplus://offline/ref=7AA261A401B6EF955851137068E637969B194E3B6CB061FDBB0AC15027UB34Q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7AA261A401B6EF955851137068E637969B1A4C3D69B661FDBB0AC15027UB34Q" TargetMode="External"/><Relationship Id="rId11" Type="http://schemas.openxmlformats.org/officeDocument/2006/relationships/hyperlink" Target="consultantplus://offline/ref=7AA261A401B6EF955851137068E637969B1A423F6BB761FDBB0AC15027UB34Q" TargetMode="External"/><Relationship Id="rId12" Type="http://schemas.openxmlformats.org/officeDocument/2006/relationships/hyperlink" Target="consultantplus://offline/ref=7AA261A401B6EF955851137068E637969B194E3969B361FDBB0AC15027UB34Q" TargetMode="External"/><Relationship Id="rId13" Type="http://schemas.openxmlformats.org/officeDocument/2006/relationships/hyperlink" Target="consultantplus://offline/ref=7AA261A401B6EF955851137068E637969B1A4E336EB661FDBB0AC15027UB34Q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yperlink" Target="consultantplus://offline/ref=7AA261A401B6EF955851137068E637969B194E3B6CB061FDBB0AC15027UB34Q" TargetMode="External"/><Relationship Id="rId17" Type="http://schemas.openxmlformats.org/officeDocument/2006/relationships/hyperlink" Target="consultantplus://offline/ref=7AA261A401B6EF9558510D7D7E8A699F9E1414366CBE6DAEE2559A0D70BD63F58041E8913B4EF51C2EEFA1U93AQ" TargetMode="External"/><Relationship Id="rId18" Type="http://schemas.openxmlformats.org/officeDocument/2006/relationships/hyperlink" Target="consultantplus://offline/ref=7AA261A401B6EF9558510D7D7E8A699F9E1414366DBF63AEE4559A0D70BD63F5U830Q" TargetMode="External"/><Relationship Id="rId19" Type="http://schemas.openxmlformats.org/officeDocument/2006/relationships/hyperlink" Target="consultantplus://offline/ref=7AA261A401B6EF9558510D7D7E8A699F9E1414366DBF63AEE4559A0D70BD63F5U830Q" TargetMode="External"/><Relationship Id="rId20" Type="http://schemas.openxmlformats.org/officeDocument/2006/relationships/hyperlink" Target="consultantplus://offline/ref=7AA261A401B6EF955851137068E637969B1A4C3B6AB061FDBB0AC15027B469A2C70EB1D37F42F21DU23FQ" TargetMode="External"/><Relationship Id="rId21" Type="http://schemas.openxmlformats.org/officeDocument/2006/relationships/hyperlink" Target="consultantplus://offline/ref=7AA261A401B6EF955851137068E637969B1A4C3B6AB061FDBB0AC15027B469A2C70EB1D37F42F21EU23DQ" TargetMode="External"/><Relationship Id="rId22" Type="http://schemas.openxmlformats.org/officeDocument/2006/relationships/hyperlink" Target="mailto:cityhall@klgd.ru" TargetMode="External"/><Relationship Id="rId23" Type="http://schemas.openxmlformats.org/officeDocument/2006/relationships/hyperlink" Target="consultantplus://offline/ref=7AA261A401B6EF955851137068E637969B1A4E336EB661FDBB0AC15027UB34Q" TargetMode="Externa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1:00Z</dcterms:created>
  <dc:creator>Каркач Нина Лукъяновна</dc:creator>
  <dc:description/>
  <cp:keywords/>
  <dc:language>en-US</dc:language>
  <cp:lastModifiedBy>Наташа</cp:lastModifiedBy>
  <cp:lastPrinted>2016-04-06T10:39:00Z</cp:lastPrinted>
  <dcterms:modified xsi:type="dcterms:W3CDTF">2016-04-07T12:13:00Z</dcterms:modified>
  <cp:revision>6</cp:revision>
  <dc:subject/>
  <dc:title/>
</cp:coreProperties>
</file>