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«Город Калининград»</w:t>
      </w:r>
    </w:p>
    <w:p>
      <w:pPr>
        <w:pStyle w:val="ConsPlusTitle"/>
        <w:widowControl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 июля  2014г. № 1039</w:t>
      </w:r>
    </w:p>
    <w:p>
      <w:pPr>
        <w:pStyle w:val="ConsPlusTitle"/>
        <w:widowControl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и, реализации и оценки эффектив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ыхцелевых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определяет порядок разработки, утверждения и реализации ведомственных целевых программ (далее – Порядок), направленных на осуществление субъектами бюджетного планирования политики муниципального образования в установленных сферах деятельности, обеспечение достижения целей и задач социально-экономического развития, повышение эффективности и результативности расходов бюджета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едомственные целевые программы базируются на системе целей, задач и показателей деятельности субъектов бюджетного планирования, отраженных в документах долгосрочного планирования, и разрабатываются в целях повышения эффективности и результативности бюджетных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включается в состав муниципальной программы (подпрограммы муниципальной программы), если ее реализация направлена на решение конкретной задачи муниципальной программы (подпрограммы муниципальной программ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Понятия, используемые в настоя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едомственная целевая программа –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с взаимоувязанных мероприятий, направленных на решение конкретной тактической задачи, стоящей перед субъектом бюджетного планирования, описываемой индикатор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индикаторы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меряемые показатели решения поставленных задач и хода реализации ведомственной целевой программы по год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целевые показател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ели, которые планируется достичь в результате реализации мероприятий ведомственной целев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убъект бюджетного</w:t>
      </w:r>
      <w:r>
        <w:rPr>
          <w:rFonts w:cs="Times New Roman" w:ascii="Times New Roman" w:hAnsi="Times New Roman"/>
          <w:sz w:val="28"/>
          <w:szCs w:val="28"/>
        </w:rPr>
        <w:t xml:space="preserve"> планирования –структурное подразделение администрации городского округа «Город Калининград», наделенное правами и полномочиями главного распорядителя средств бюджета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полнители программы –структурное подразделение администрации городского округа«Город Калининград», муниципальное казенное учреждение, являющиеся ответственными за реализацию мероприятий ведомственной целев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участники программы – исполните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 xml:space="preserve">программы, муниципальные учреждения, сторонние организации, на которые в соответствии с утвержденной ведомственной целевой программой, муниципальным заданием или в рамках выделения муниципальных грантов (субсидий) возложены обязанности по выполнению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ероприятие – действие или комплекс действий по решению задач ведомственной целев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жидаемые результаты реализации программы – показатели результативности решения задач ведомственной целевой программы по годам с указанием целевых знач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Ведомственная целевая программ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аспор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характеристику проблемы (задачи), решение которой осуществляется путем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, включая анализ причин ее возникновения, целесообразность и необходимость решения на ведомственно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основные цели и задач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систему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объем финансовых потребностей на реализацию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с распределением по предполагаемым источникам финансирования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график реализации мероприятий в очередном финансовом году (приложение № 4 к Порядк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писание целевых показателей с количественными значениями решения конкретной тактической задачи по год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</w:t>
      </w:r>
      <w:r>
        <w:rPr>
          <w:rFonts w:cs="Times New Roman" w:ascii="Times New Roman" w:hAnsi="Times New Roman"/>
          <w:sz w:val="28"/>
          <w:szCs w:val="28"/>
          <w:lang w:eastAsia="ru-RU"/>
        </w:rPr>
        <w:t>описание системы управления реализацией ведомственной целевой программы, включающей в себя распределение полномочий и ответственности между структурными подразделениями субъекта бюджетного планирования и его подведомственными муниципальными учреждениями, отвечающими за ее реализ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 критерии качества выполнения мероприятий, применяемые при оценке выполнения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муниципальными учреждениями и сторонними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Ведомственная целевая программа не подлежит разделению на подпрограммы, не может включать мероприятия, предусматривающие осуществление бюджетных инвестиций в форме капитальных вложений в объекты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Финансирование ведомственной целевой программы осуществляется в пределах средств, предусмотренных субъекту бюджетного планирования в бюджете городского округа «Город Калининград» на соответствующ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 Меропри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могут выполняться субъектом бюджетного планирования самостоятельно, а также с привлечением подведомственных ему муниципальных учреждений или сторонни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Мероприятия ведомственной целевой программы не могут дублировать мероприятия муниципальных программ (подпрограмм муниципальных программ) и других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УТВЕРЖДЕНИЕ ВЕДОМСТВЕ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Решение о разработке ведомственной целевой программы принимается руководителем субъекта бюджетного планирования администрации городского округа «Город Калининград» самостоятельно либо, в случае, если реализация ведомственной целевой программы предполагается в рамках муниципальной программы(подпрограммы муниципальной программы), по согласованию с заказчиком соответствующей муниципальной программы и подпрограммы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Объем бюджетных ассигнований, направляемых на реализац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в очередном финансовом году и плановом периоде, определяется субъектами бюджетного планирования исходя из предельных объемов бюджетных ассигнований, доведенных им комитетом экономики, финансов и контроля администрации городского округа «Город Калининград» (далее – Комитет)при формировании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ланирование расходов на мероприятия ведомственной целевой программы осуществляется в соответствии с действующими нормами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Разработанный проект ведомственной целевой программы направляется субъектом бюджетного планирования на экспертизу в Комитет одновременно с материалами, необходимыми для разработки проекта бюджета на очередной финансовый год и плановый период, включающими всебя в том числе финансово-экономическое обоснование потребности в бюджетных ассигнованиях на реализацию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Комитет в течение 10 рабочих дней с момента поступления проекта ведомственной целевой программы проводит его экспертизу и готовит заклю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 соответствии прое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ъявляемым к нему требованиямнастоящего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целям и задачам, обозначенным в документах долгосрочного планирования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 обоснованности расчета потребности в финансовых ресурсах на выполнение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и определения источников финансирования указ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вторном рассмотр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заключение готовится в течение 5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ступления замечаний и предложений от Комитета </w:t>
      </w: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в течение 10 рабочих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вает доработку проекта </w:t>
      </w: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едставляет доработанный проект </w:t>
      </w:r>
      <w:r>
        <w:rPr>
          <w:rFonts w:cs="Times New Roman" w:ascii="Times New Roman" w:hAnsi="Times New Roman"/>
          <w:sz w:val="28"/>
          <w:szCs w:val="28"/>
        </w:rPr>
        <w:t>ведомственной целевой программы на рассмотрение в Комит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Субъект бюджетного планирования не вправе утверждать ведомственную целевую программу без получения положительного заключения 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Ведомственная целевая программа утверждается распорядительным документом субъекта бюджетного планирования на очередной финансовый год и плановый период в течение 5 рабочих дней с момента утверждения бюджета городского округа «Город Калининград»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 В целях осуществления обособленного учета расходов, осуществляемых в рамках реализации ведомственных целевых программ, кажд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е присваивается отдельный код целевой статьи классификации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 Субъект бюджетного планирования в течение 5 рабочих дней с момента утверждения ведомственной целевой программы направляет в Комитет на бумажном носителе и в электронном видетекс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вместе с распорядительным документом об ее утвержд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 Комитет в течение 5 рабочих дней с момента представления субъектом бюджетного планирования утвержденной ведомственной целевой программы размещает ее текст на сайте администрации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 КОНТРОЛЬ ЗА ХОДОМ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 Уточнение параметров ведомственной целевой программы, в том числе целевых показателей, осуществляется в порядке, установленном для утверждения этих программ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ак же на основании изменений сводной бюджетной росписи, оформленной в установленном порядке уведомлением об изменении бюджетных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едомственная целевая программа реализуется соответствующим субъектом бюджетн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Финансирование расходов на реализацию ведомственной целевой программы осуществляется в порядке, установленном для исполнения бюджета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Субъект бюджетного планирования несет ответственность за решение задачи путем реализации ведомственной целевой программы и за обеспечение утвержденных значений целевых индикаторов, а так же за представление сведений о ходе реализации ведомственной программы заказчику соответствующей муниципальной программы (подпрограммы муниципальной программы)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реализация ведомственной целевой программы осуществляется в рамках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 Контроль за ходом реализации ведомственной целевой программы осуществляется соответствующим субъектом бюджетного планирования, а также заказчиком соответствующей муниципальной программы (подпрограммы муниципальной программы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реализация ведомственной целевой программы осуществляется в рамках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ходе реализации мероприятий ведомственной целевой программы за каждый квартал текущего финансового года и пояснительная записка к нему представляются субъектом бюджетного планирования в Комитет ежеквартально в течение 15 календарных дней по истечении отчетного квартала (приложение №5 к Поряд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Годовой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полнении ведомственной целевой программы, включая меры по повышению эффективности ее реализации, представляется субъектами бюджетного планирования в Комитет в срок до 01 марта года, следующего за отчетным периодом (приложение №6 к Поряд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В случае если ведомственная целевая программа реализуется в рамках муниципальной программы (подпрограммы муниципальной программы) отчеты о выполнении ведомственных целевых программ, включая меры по повышению эффективности их реализации, представляются субъектами бюджетного планирования заказчику соответствующей муниципальной программы (подпрограммы муниципальной программы) в сроки, предусмотренные порядком взаимодействия заказчика муниципальной программы со структурными подразделениями администрации, являющимися исполнителями муниципальной программы (подпрограммы муниципальной программ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9. Досрочное прекращение ведомственной целевой программы осуществляется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ликвидации субъекта бюджетного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исключения из компетенции субъекта бюджетного планирования полномочий, в пределах которых реализу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ая целевая </w:t>
      </w:r>
      <w:r>
        <w:rPr>
          <w:rFonts w:cs="Times New Roman" w:ascii="Times New Roman" w:hAnsi="Times New Roman"/>
          <w:sz w:val="28"/>
          <w:szCs w:val="28"/>
        </w:rPr>
        <w:t>програм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кращения объемов финансирования по действующи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ым целевым </w:t>
      </w:r>
      <w:r>
        <w:rPr>
          <w:rFonts w:cs="Times New Roman" w:ascii="Times New Roman" w:hAnsi="Times New Roman"/>
          <w:sz w:val="28"/>
          <w:szCs w:val="28"/>
        </w:rPr>
        <w:t>программ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установления в ходе ежегодной оценки эффективности реализации ведомственных целевых программ невозможности достижения конечных резуль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 за счет предусмотренных в ведомственной целевой программе объемов финанс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ОЦЕНКИ ЭФФЕКТИВНОСТИ РЕАЛИЗАЦИИ ВЕДОМСТВЕННЫХ ЦЕЛЕВЫХ ПРОГРАМ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 </w:t>
      </w:r>
      <w:r>
        <w:rPr>
          <w:rFonts w:cs="Times New Roman" w:ascii="Times New Roman" w:hAnsi="Times New Roman"/>
          <w:sz w:val="28"/>
          <w:szCs w:val="28"/>
        </w:rPr>
        <w:t xml:space="preserve">Комитет на основании отчетов, предусмотренных п. 3.7 настоящего Порядка, проводит оценку эффективности реализации ведомственной целевойпрограммы, которая включает в себя оценку достигнутых резуль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 xml:space="preserve">программы (мероприятия) и степень достижения запланированного результата при фактически достигнутом уровне расходов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ую целевую </w:t>
      </w:r>
      <w:r>
        <w:rPr>
          <w:rFonts w:cs="Times New Roman" w:ascii="Times New Roman" w:hAnsi="Times New Roman"/>
          <w:sz w:val="28"/>
          <w:szCs w:val="28"/>
        </w:rPr>
        <w:t xml:space="preserve">программу (мероприятие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2. Эффективность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 xml:space="preserve">программы оценивается как отношение достигнутых (фактических) нефинансовых резуль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 xml:space="preserve">программы к затратам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3. Оценка эффективности составляется на основании расчета индекса эффективности (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эфф</w:t>
      </w:r>
      <w:r>
        <w:rPr>
          <w:rFonts w:cs="Times New Roman" w:ascii="Times New Roman" w:hAnsi="Times New Roman"/>
          <w:sz w:val="28"/>
          <w:szCs w:val="28"/>
        </w:rPr>
        <w:t xml:space="preserve">)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эффективности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эфф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=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нре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финре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гд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нре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индекс нефинансовой результатив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финре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индекс финансовой результатив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результативности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vertAlign w:val="subscript"/>
          <w:lang w:eastAsia="ru-RU"/>
        </w:rPr>
        <w:t>ре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vertAlign w:val="subscript"/>
          <w:lang w:eastAsia="ru-RU"/>
        </w:rPr>
        <w:t>фак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vertAlign w:val="subscript"/>
          <w:lang w:eastAsia="ru-RU"/>
        </w:rPr>
        <w:t>план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, гд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eastAsia="ru-RU"/>
        </w:rPr>
        <w:t>ре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индекс результатив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eastAsia="ru-RU"/>
        </w:rPr>
        <w:t>фак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достигнутый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  <w:lang w:eastAsia="ru-RU"/>
        </w:rPr>
        <w:t>пла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– плановый результ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 Индекс эффективности рассчитывается как в целом по ведомственной целевой программе, так и по каждому мероприятию ведомственной целев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 Индекс эффективности в целом по ведомственной целевой программе рассчитывается как отношение суммы индексов эффективности по основным мероприятиям ведомственной целевой программы к количеству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При значении индекса эффектив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 1,0≤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эфф </w:t>
      </w:r>
      <w:r>
        <w:rPr>
          <w:rFonts w:cs="Times New Roman" w:ascii="Times New Roman" w:hAnsi="Times New Roman"/>
          <w:sz w:val="28"/>
          <w:szCs w:val="28"/>
          <w:lang w:eastAsia="ru-RU"/>
        </w:rPr>
        <w:t>&lt; 1,5 – ведомственная целеваяпрограмма (мероприятие) является высокоэффективной(ым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0,8≤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эфф </w:t>
      </w:r>
      <w:r>
        <w:rPr>
          <w:rFonts w:cs="Times New Roman" w:ascii="Times New Roman" w:hAnsi="Times New Roman"/>
          <w:sz w:val="28"/>
          <w:szCs w:val="28"/>
          <w:lang w:eastAsia="ru-RU"/>
        </w:rPr>
        <w:t>&lt; 1,0 – уровень эффективности ведомственной целевой программы (мероприятия) сред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эфф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&lt; 0,8 ил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эфф </w:t>
      </w:r>
      <w:r>
        <w:rPr>
          <w:rFonts w:cs="Times New Roman" w:ascii="Times New Roman" w:hAnsi="Times New Roman"/>
          <w:sz w:val="28"/>
          <w:szCs w:val="28"/>
          <w:lang w:eastAsia="ru-RU"/>
        </w:rPr>
        <w:t>≥ 1,5– уровень эффективности ведомственной целевой программы (мероприятия) низк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7. При значении индекса финансовой и/или нефинансовой результативно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рез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&lt; 0,7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езультат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граммы (мероприятия) считается неудовлетворительны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) </w:t>
      </w:r>
      <w:r>
        <w:rPr>
          <w:rFonts w:cs="Times New Roman" w:ascii="Times New Roman" w:hAnsi="Times New Roman"/>
          <w:sz w:val="28"/>
          <w:szCs w:val="28"/>
        </w:rPr>
        <w:t>0,7 ≤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рез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&lt; 0,85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езультат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граммы (мероприятия) считается удовлетворительны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) </w:t>
      </w:r>
      <w:r>
        <w:rPr>
          <w:rFonts w:cs="Times New Roman" w:ascii="Times New Roman" w:hAnsi="Times New Roman"/>
          <w:sz w:val="28"/>
          <w:szCs w:val="28"/>
        </w:rPr>
        <w:t>0,85 ≤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рез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&lt; 0,95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езультат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граммы (мероприятия) считается хороши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)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рез 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≥ 0,95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езультат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ой целев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граммы (мероприятия) считается отлич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8. Проведенная Комитетом оценка эффективности направляется на рассмотрение главе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9. </w:t>
      </w:r>
      <w:r>
        <w:rPr>
          <w:rFonts w:cs="Times New Roman" w:ascii="Times New Roman" w:hAnsi="Times New Roman"/>
          <w:sz w:val="28"/>
          <w:szCs w:val="28"/>
        </w:rPr>
        <w:t>В случае если ведомственная целевая программа реализуется в рамках муниципальной программы (подпрограммы муниципальной программы), оценка эффективности реализации программы осуществляется в рамках оценки эффективности муниципальной программы (подпрограммы муниципальной программы), в состав которой входит ведомственная целевая програм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5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75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7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3162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 утвердившее программу</w:t>
              <w:br/>
              <w:t>(дата утверждения) или наименование и номер</w:t>
              <w:br/>
              <w:t>соответствующего нормативного акт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состав которой включена ведомственная целевая программ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программных мероприятий 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</w:t>
              <w:br/>
              <w:t xml:space="preserve">программы и показатели социально-экономической </w:t>
              <w:br/>
              <w:t xml:space="preserve">эффективности 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right="-3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12474"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4152"/>
        <w:gridCol w:w="3608"/>
        <w:gridCol w:w="2016"/>
        <w:gridCol w:w="1282"/>
        <w:gridCol w:w="1139"/>
        <w:gridCol w:w="1519"/>
      </w:tblGrid>
      <w:tr>
        <w:trPr>
          <w:trHeight w:val="48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.п.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задачи, показателя, мероприятия*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показателя мероприят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  <w:br/>
              <w:t>измер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</w:t>
              <w:br/>
              <w:t>значение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</w:t>
              <w:b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3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7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1 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2 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n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n 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  </w:t>
            </w:r>
          </w:p>
        </w:tc>
        <w:tc>
          <w:tcPr>
            <w:tcW w:w="7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2.1 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2.2 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n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2.n 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m  </w:t>
            </w:r>
          </w:p>
        </w:tc>
        <w:tc>
          <w:tcPr>
            <w:tcW w:w="7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m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m.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m.1 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m.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m.2 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m.n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m.n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13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</w:t>
            </w:r>
          </w:p>
        </w:tc>
      </w:tr>
      <w:tr>
        <w:trPr>
          <w:trHeight w:val="24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  </w:t>
            </w:r>
          </w:p>
        </w:tc>
        <w:tc>
          <w:tcPr>
            <w:tcW w:w="13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о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ри заполнении столбца «Наименование задачи, показателя, мероприятия» слова «задача», «показатель», «мероприятие» заменяются соответствующим наименова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333" w:right="-3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333" w:right="-3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autoSpaceDE w:val="false"/>
        <w:spacing w:lineRule="auto" w:line="240" w:before="0" w:after="0"/>
        <w:ind w:left="12333"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ПОТРЕБНОСТ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ведомствен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пределением по предполагаемым источникам финанс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098"/>
        <w:gridCol w:w="2252"/>
        <w:gridCol w:w="3179"/>
        <w:gridCol w:w="694"/>
        <w:gridCol w:w="723"/>
        <w:gridCol w:w="778"/>
        <w:gridCol w:w="770"/>
        <w:gridCol w:w="1693"/>
        <w:gridCol w:w="1676"/>
      </w:tblGrid>
      <w:tr>
        <w:trPr>
          <w:trHeight w:val="36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.п.</w:t>
            </w:r>
          </w:p>
        </w:tc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рования*</w:t>
            </w:r>
          </w:p>
        </w:tc>
        <w:tc>
          <w:tcPr>
            <w:tcW w:w="3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нансового обеспечения</w:t>
            </w:r>
          </w:p>
        </w:tc>
        <w:tc>
          <w:tcPr>
            <w:tcW w:w="2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</w:t>
              <w:br/>
              <w:t>тыс. руб.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n г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ей в финансовых ресурсах на выполнение  мероприятий программы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m.n</w:t>
            </w:r>
          </w:p>
        </w:tc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ФБ – безвозмездные поступления из федерального бюджет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РБ – безвозмездные поступления из регионального бюджета (кроме дотаций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МБ – налоговые и неналоговые доходы местного бюджета и дотации из регионального бюджета;</w:t>
      </w:r>
    </w:p>
    <w:p>
      <w:pPr>
        <w:sectPr>
          <w:headerReference w:type="default" r:id="rId9"/>
          <w:type w:val="nextPage"/>
          <w:pgSz w:orient="landscape" w:w="16838" w:h="11906"/>
          <w:pgMar w:left="1701" w:right="567" w:gutter="0" w:header="72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ПП – прочие поступ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51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51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__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756"/>
        <w:gridCol w:w="803"/>
        <w:gridCol w:w="778"/>
        <w:gridCol w:w="777"/>
        <w:gridCol w:w="779"/>
        <w:gridCol w:w="284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в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в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***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.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уществляемых закупок 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я*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.n.</w:t>
            </w:r>
          </w:p>
        </w:tc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.</w:t>
            </w:r>
          </w:p>
        </w:tc>
        <w:tc>
          <w:tcPr>
            <w:tcW w:w="8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о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 Указыв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осуществляемых закупоктоваров, работ, услуг для обеспечения муниципальных нужд</w:t>
      </w:r>
      <w:r>
        <w:rPr>
          <w:rFonts w:cs="Times New Roman" w:ascii="Times New Roman" w:hAnsi="Times New Roman"/>
          <w:sz w:val="28"/>
          <w:szCs w:val="28"/>
        </w:rPr>
        <w:t>, необходимых для исполнения мероприятия программы в полном объеме. В случае если для выполнения мероприятия осуществляется закупка на поставку товаров, в скобках указывается количество поставляемого това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 В случае если мероприятие носит количественный характер, указывается количество запланированных к выполнению услуг/работ. Если мероприятие подразумевает собой единый комплекс работ или услуг, указывается планируемый процент испол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 В случае если реализация мероприятия планируется в течение нескольких лет, в примечании указываютсягод начала осуществления закупок и собственно реализации мероприятий и год завершения осуществления закупок и реализации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570" w:leader="none"/>
        </w:tabs>
        <w:autoSpaceDE w:val="false"/>
        <w:spacing w:lineRule="auto" w:line="240" w:before="0" w:after="0"/>
        <w:ind w:left="1247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51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51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51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51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ЫЙ 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мероприятий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едомственной целевой программы (нарастающим итого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1943"/>
        <w:gridCol w:w="1384"/>
        <w:gridCol w:w="833"/>
        <w:gridCol w:w="1662"/>
        <w:gridCol w:w="1298"/>
        <w:gridCol w:w="835"/>
        <w:gridCol w:w="836"/>
        <w:gridCol w:w="825"/>
      </w:tblGrid>
      <w:tr>
        <w:trPr>
          <w:trHeight w:val="380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.п.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  <w:br/>
              <w:t>мероприятия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    </w:t>
              <w:br/>
              <w:t>финанси-рования*</w:t>
            </w:r>
          </w:p>
        </w:tc>
        <w:tc>
          <w:tcPr>
            <w:tcW w:w="3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овые затрат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.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ультаты реализации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__ г.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__ г.</w:t>
            </w:r>
          </w:p>
        </w:tc>
      </w:tr>
      <w:tr>
        <w:trPr>
          <w:trHeight w:val="36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актические расход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ссовы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м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акт</w:t>
            </w:r>
          </w:p>
        </w:tc>
      </w:tr>
      <w:tr>
        <w:trPr>
          <w:trHeight w:val="209" w:hRule="atLeast"/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>
          <w:trHeight w:val="209" w:hRule="atLeast"/>
          <w:cantSplit w:val="true"/>
        </w:trPr>
        <w:tc>
          <w:tcPr>
            <w:tcW w:w="26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 потребностей  в финансовых  ресурсах  на выполнение  мероприятий</w:t>
              <w:br/>
              <w:t>программ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6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1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2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m.n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* ФБ – безвозмездныепоступления из федерального бюджет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Б – безвозмездныепоступления из регионального бюджета (кроме дотаций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Б – налоговыеи неналоговые доходы местного бюджета и дотации из регионального бюджета;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П – прочие поступ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autoSpaceDE w:val="false"/>
        <w:spacing w:lineRule="auto" w:line="240" w:before="0" w:after="0"/>
        <w:ind w:left="12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ведомственной целевой программы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3978"/>
        <w:gridCol w:w="3998"/>
        <w:gridCol w:w="2025"/>
        <w:gridCol w:w="1285"/>
        <w:gridCol w:w="1142"/>
        <w:gridCol w:w="1285"/>
      </w:tblGrid>
      <w:tr>
        <w:trPr>
          <w:trHeight w:val="48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.п.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показателя, мероприятия*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показателя мероприят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.  </w:t>
              <w:br/>
              <w:t>измер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</w:t>
              <w:br/>
              <w:t>значе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</w:t>
              <w:br/>
              <w:t>знач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3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7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.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1 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2 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n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n 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  </w:t>
            </w:r>
          </w:p>
        </w:tc>
        <w:tc>
          <w:tcPr>
            <w:tcW w:w="7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2.1 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2.2 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n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2.n 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m  </w:t>
            </w:r>
          </w:p>
        </w:tc>
        <w:tc>
          <w:tcPr>
            <w:tcW w:w="7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m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m.1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m.1 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m.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m.2 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m.n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m.n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13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</w:t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  </w:t>
            </w:r>
          </w:p>
        </w:tc>
        <w:tc>
          <w:tcPr>
            <w:tcW w:w="13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о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ри заполнении столбца «Наименование задачи, показателя, мероприятия» слова «задача», «показатель», «мероприятие» заменяются соответствующим наименованием.</w:t>
      </w:r>
    </w:p>
    <w:sectPr>
      <w:headerReference w:type="default" r:id="rId11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4">
    <w:name w:val=" Знак Знак4"/>
    <w:basedOn w:val="Style13"/>
    <w:qFormat/>
    <w:rPr>
      <w:rFonts w:cs="Times New Roman"/>
      <w:sz w:val="20"/>
      <w:szCs w:val="20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4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Calibri"/>
      <w:lang w:val="en-US"/>
    </w:rPr>
  </w:style>
  <w:style w:type="character" w:styleId="Style15">
    <w:name w:val=" Знак Знак"/>
    <w:basedOn w:val="Style13"/>
    <w:qFormat/>
    <w:rPr>
      <w:rFonts w:cs="Calibri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297CEB1E3D97D42D01664B061EF18138CAF52BF119A7E86EA534C228265D84CF807C2A190A46C70608A5Q467M" TargetMode="External"/><Relationship Id="rId3" Type="http://schemas.openxmlformats.org/officeDocument/2006/relationships/hyperlink" Target="consultantplus://offline/ref=47297CEB1E3D97D42D01664B061EF18138CAF52BF119A7E86EA534C228265D84CF807C2A190A46C70608A5Q464M" TargetMode="External"/><Relationship Id="rId4" Type="http://schemas.openxmlformats.org/officeDocument/2006/relationships/hyperlink" Target="consultantplus://offline/ref=9A6684A1832CC5F98237FD8AEDAF79A248DFED0FB496EB5134759E4861F8E99D34B329C09011E46E85C66FqCnBI" TargetMode="External"/><Relationship Id="rId5" Type="http://schemas.openxmlformats.org/officeDocument/2006/relationships/hyperlink" Target="consultantplus://offline/ref=47297CEB1E3D97D42D01664B061EF18138CAF52BF119A7E86EA534C228265D84CF807C2A190A46C70608A4Q465M" TargetMode="External"/><Relationship Id="rId6" Type="http://schemas.openxmlformats.org/officeDocument/2006/relationships/hyperlink" Target="consultantplus://offline/ref=47297CEB1E3D97D42D01664B061EF18138CAF52BF119A7E86EA534C228265D84CF807C2A190A46C70608A4Q461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50:00Z</dcterms:created>
  <dc:creator>Баранов</dc:creator>
  <dc:description/>
  <cp:keywords/>
  <dc:language>en-US</dc:language>
  <cp:lastModifiedBy>Колесникова Наталья Юрьевна (UIR-NK - Колесникова)</cp:lastModifiedBy>
  <cp:lastPrinted>2014-07-01T17:06:00Z</cp:lastPrinted>
  <dcterms:modified xsi:type="dcterms:W3CDTF">2014-07-09T14:56:00Z</dcterms:modified>
  <cp:revision>32</cp:revision>
  <dc:subject/>
  <dc:title/>
</cp:coreProperties>
</file>