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Style17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24 октября 2013 г.  № 1653</w:t>
      </w:r>
    </w:p>
    <w:p>
      <w:pPr>
        <w:pStyle w:val="Style17"/>
        <w:ind w:left="4678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Федерального государственного автономного образовательного учреждения «Балтийский федеральный университет имени Иммануила Канта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828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Ю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лог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ат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б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стина Владислав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коммуникационные технологии и системы связ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и связи с общественност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ле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ена Игор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образ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ий Вадим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айти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стина Кест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ц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Вита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ротя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е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ашиностро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др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оник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использование природохо</w:t>
            </w:r>
            <w:bookmarkStart w:id="0" w:name="_GoBack"/>
            <w:bookmarkEnd w:id="0"/>
            <w:r>
              <w:rPr>
                <w:sz w:val="28"/>
                <w:szCs w:val="28"/>
              </w:rPr>
              <w:t>зяйственных комплек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храна окружающей среды и рациональное использование природных ресур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я Вячеслав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чебное дел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32:00Z</dcterms:created>
  <dc:creator>1</dc:creator>
  <dc:description/>
  <cp:keywords/>
  <dc:language>en-US</dc:language>
  <cp:lastModifiedBy>Колесникова Наталья Юрьевна (UIR-NK - Колесникова)</cp:lastModifiedBy>
  <dcterms:modified xsi:type="dcterms:W3CDTF">2013-10-29T12:32:00Z</dcterms:modified>
  <cp:revision>3</cp:revision>
  <dc:subject/>
  <dc:title>Приложение № 1</dc:title>
</cp:coreProperties>
</file>