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Style17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Style17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Город Калининград»</w:t>
      </w:r>
    </w:p>
    <w:p>
      <w:pPr>
        <w:pStyle w:val="Style17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от 2</w:t>
      </w:r>
      <w:r>
        <w:rPr>
          <w:sz w:val="28"/>
          <w:szCs w:val="28"/>
          <w:lang w:val="en-US"/>
        </w:rPr>
        <w:t xml:space="preserve">4 </w:t>
      </w:r>
      <w:r>
        <w:rPr>
          <w:sz w:val="28"/>
          <w:szCs w:val="28"/>
        </w:rPr>
        <w:t>октября 2013 г.  № 16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/>
      </w:pPr>
      <w:r>
        <w:rPr>
          <w:sz w:val="28"/>
          <w:szCs w:val="28"/>
        </w:rPr>
        <w:t>студентов Федерального государственного бюджетного образовательного учреждения высшего профессионального образования «Калининградский государственный технический университет», представленных на назначение стипендий главы городского округа «Город Калининград» и городского Совета депутатов Калининг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3828"/>
        <w:gridCol w:w="95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ь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дони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Серге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айловск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Юрье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зированные системы обработки информации и управл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тасия Валерь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мышлен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оловств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лик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Марьян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онный менеджмен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пуньки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а Дмитри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ы и креди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ид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Серге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ский учет, анализ и ауди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чу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Никола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ое рыболовств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тюшки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ья Серге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ы и креди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г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Анатоль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актион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Евгенье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 и управление на предприятии (в пищевой промышленности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Style17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Style17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Город Калининград»</w:t>
      </w:r>
    </w:p>
    <w:p>
      <w:pPr>
        <w:pStyle w:val="Style17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от 2</w:t>
      </w:r>
      <w:r>
        <w:rPr>
          <w:sz w:val="28"/>
          <w:szCs w:val="28"/>
          <w:lang w:val="en-US"/>
        </w:rPr>
        <w:t xml:space="preserve">4 </w:t>
      </w:r>
      <w:r>
        <w:rPr>
          <w:sz w:val="28"/>
          <w:szCs w:val="28"/>
        </w:rPr>
        <w:t>октября 2013 г.  № 1653</w:t>
      </w:r>
    </w:p>
    <w:p>
      <w:pPr>
        <w:pStyle w:val="Style17"/>
        <w:ind w:left="4536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/>
      </w:pPr>
      <w:r>
        <w:rPr>
          <w:sz w:val="28"/>
          <w:szCs w:val="28"/>
        </w:rPr>
        <w:t>студентов и курсантов Федерального государственного бюджетного образовательного учреждения высшего профессионального образования «Балтийская государственная академия рыбопромыслового флота», представленных на назначение стипендий главы городского округа «Город Калининград» и городского Совета депутатов Калининг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3827"/>
        <w:gridCol w:w="9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дюк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тасия Серг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мент орган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ь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я Ильинич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мент орган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хор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на Никола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еревоз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ьчу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слав И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овожд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шняк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Игор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луатация судовых энергетических установ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ын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я Леонид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луатация транспортно-технологических машин и комплек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тургаш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Анатоль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и и автомоби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лексей Геннадьевич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ая, криогенная техника и кондиционир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гтяр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 Леонид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зированные системы обработки информации и 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ольш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Александ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безопасность автоматизированных сист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Style17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Style17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Город Калининград»</w:t>
      </w:r>
    </w:p>
    <w:p>
      <w:pPr>
        <w:pStyle w:val="Style17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от 2</w:t>
      </w:r>
      <w:r>
        <w:rPr>
          <w:sz w:val="28"/>
          <w:szCs w:val="28"/>
          <w:lang w:val="en-US"/>
        </w:rPr>
        <w:t xml:space="preserve">4 </w:t>
      </w:r>
      <w:r>
        <w:rPr>
          <w:sz w:val="28"/>
          <w:szCs w:val="28"/>
        </w:rPr>
        <w:t>октября 2013 г.  № 165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сантов Балтийского военно-морского института им. адмирал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.Ф. Ушакова (филиала) федерального государственного военного образовательного учреждения высшего профессионального образования «Военный учебно-научный центр Военно-Морского Флота «Военно-морская академия имени адмирала Флота Советского Союза Н.Г. Кузнецова», представленных на назначение стипендий главы городского округа «Город Калининград» и городского Совета депутатов Калининг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3970"/>
        <w:gridCol w:w="8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Сергеевич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и эксплуатация корабельных средств связ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ворк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Андреевн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и эксплуатация корабельных средств связ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Style17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Style17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Город Калининград»</w:t>
      </w:r>
    </w:p>
    <w:p>
      <w:pPr>
        <w:pStyle w:val="Style17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от 2</w:t>
      </w:r>
      <w:r>
        <w:rPr>
          <w:sz w:val="28"/>
          <w:szCs w:val="28"/>
          <w:lang w:val="en-US"/>
        </w:rPr>
        <w:t xml:space="preserve">4 </w:t>
      </w:r>
      <w:r>
        <w:rPr>
          <w:sz w:val="28"/>
          <w:szCs w:val="28"/>
        </w:rPr>
        <w:t>октября 2013 г.  № 1653</w:t>
      </w:r>
    </w:p>
    <w:p>
      <w:pPr>
        <w:pStyle w:val="Style17"/>
        <w:ind w:left="4536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/>
      </w:pPr>
      <w:r>
        <w:rPr>
          <w:sz w:val="28"/>
          <w:szCs w:val="28"/>
        </w:rPr>
        <w:t>курсантов и студентов Калининградского филиала федерального государственного казенного образовательного учреждения высшего профессионального образования «Санкт-Петербургский университет Министерства внутренних дел Российской Федерации», представленных на назначение стипендий главы городского округа «Город Калининград» и городского Совета депутатов Калининг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4678"/>
        <w:gridCol w:w="8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пециальнос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я Олего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авовое обеспечение национальной безопасност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артын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Анастасия Сергее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вое обеспечение </w:t>
            </w:r>
            <w:r>
              <w:rPr>
                <w:rFonts w:eastAsia="Calibri"/>
                <w:sz w:val="28"/>
                <w:szCs w:val="28"/>
              </w:rPr>
              <w:t>национальной безопасност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Медведев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лександр Дмитрие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охранительная деятельнос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лтелов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ндрей Сергее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охранительная деятельнос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рьин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рья Валерье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охранительная деятельнос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зевичу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Сергее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пруденц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т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Артем Сергее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пруденц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ушнир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митрий Олег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пруденц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ихалиц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Екатерина Андрее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пруденц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аксименко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ван Владимир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пруденц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Style17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Style17"/>
        <w:ind w:left="4536" w:right="-1" w:hanging="0"/>
        <w:rPr/>
      </w:pPr>
      <w:r>
        <w:rPr>
          <w:sz w:val="28"/>
          <w:szCs w:val="28"/>
        </w:rPr>
        <w:t>городского округа «Город Калининград»</w:t>
      </w:r>
    </w:p>
    <w:p>
      <w:pPr>
        <w:pStyle w:val="Style17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от 2</w:t>
      </w:r>
      <w:r>
        <w:rPr>
          <w:sz w:val="28"/>
          <w:szCs w:val="28"/>
          <w:lang w:val="en-US"/>
        </w:rPr>
        <w:t xml:space="preserve">4 </w:t>
      </w:r>
      <w:r>
        <w:rPr>
          <w:sz w:val="28"/>
          <w:szCs w:val="28"/>
        </w:rPr>
        <w:t>октября 2013 г.  № 165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/>
      </w:pPr>
      <w:r>
        <w:rPr>
          <w:sz w:val="28"/>
          <w:szCs w:val="28"/>
        </w:rPr>
        <w:t>студентов Автономной некоммерческой организации высшего профессионального образования «Калининградский институт управления», представленных на назначение стипендий главы городского округа «Город Калининград» и городского Совета депутатов Калининг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3970"/>
        <w:gridCol w:w="8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гаче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Станиславович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шник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Олеговн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мен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г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тасия Александровн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и организация социального обеспе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реднее профессиональное образование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  <w:tab w:val="left" w:pos="577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5295" w:leader="none"/>
          <w:tab w:val="left" w:pos="57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  <w:tab w:val="left" w:pos="57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  <w:tab w:val="left" w:pos="57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  <w:tab w:val="left" w:pos="57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  <w:tab w:val="left" w:pos="57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Style17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Style17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Город Калининград»</w:t>
      </w:r>
    </w:p>
    <w:p>
      <w:pPr>
        <w:pStyle w:val="Style17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от 2</w:t>
      </w:r>
      <w:r>
        <w:rPr>
          <w:sz w:val="28"/>
          <w:szCs w:val="28"/>
          <w:lang w:val="en-US"/>
        </w:rPr>
        <w:t xml:space="preserve">4 </w:t>
      </w:r>
      <w:r>
        <w:rPr>
          <w:sz w:val="28"/>
          <w:szCs w:val="28"/>
        </w:rPr>
        <w:t>октября 2013 г.  № 165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/>
      </w:pPr>
      <w:r>
        <w:rPr>
          <w:sz w:val="28"/>
          <w:szCs w:val="28"/>
        </w:rPr>
        <w:t>студентов Калининградского  филиала автономной некоммерческой организации высшего профессионального образования академии «Международный университет в Москве», представленных на назначение стипендий главы городского округа «Город Калининград» и городского Совета депутатов Калининг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3970"/>
        <w:gridCol w:w="8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ва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я Андреевн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мен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ыд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Дмитриевн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пруденц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ндыб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Николаевич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пруденц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ад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слава Владимировн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пруденц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овск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Витальевн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пруденц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Евгеньевич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мен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рель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Александровн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мен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е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монд Вольдемарович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пруденц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ал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Алексеевич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пруденц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Style17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Style17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Город Калининград»</w:t>
      </w:r>
    </w:p>
    <w:p>
      <w:pPr>
        <w:pStyle w:val="Style17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от 2</w:t>
      </w:r>
      <w:r>
        <w:rPr>
          <w:sz w:val="28"/>
          <w:szCs w:val="28"/>
          <w:lang w:val="en-US"/>
        </w:rPr>
        <w:t xml:space="preserve">4 </w:t>
      </w:r>
      <w:r>
        <w:rPr>
          <w:sz w:val="28"/>
          <w:szCs w:val="28"/>
        </w:rPr>
        <w:t>октября 2013 г.  № 165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удентов Калининградского филиала Московского государственного университета экономики, статистики и  информатики, </w:t>
      </w:r>
    </w:p>
    <w:p>
      <w:pPr>
        <w:pStyle w:val="Normal"/>
        <w:jc w:val="center"/>
        <w:rPr/>
      </w:pPr>
      <w:r>
        <w:rPr>
          <w:sz w:val="28"/>
          <w:szCs w:val="28"/>
        </w:rPr>
        <w:t>представленных на назначение стипендий главы городского округ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Город Калининград» и городского Совета депутатов Калининг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3970"/>
        <w:gridCol w:w="8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нголь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жела Александровн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мен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ьи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Алексеевич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ладная информати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лександрович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Style17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Style17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Город Калининград»</w:t>
      </w:r>
    </w:p>
    <w:p>
      <w:pPr>
        <w:pStyle w:val="Style17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от 2</w:t>
      </w:r>
      <w:r>
        <w:rPr>
          <w:sz w:val="28"/>
          <w:szCs w:val="28"/>
          <w:lang w:val="en-US"/>
        </w:rPr>
        <w:t xml:space="preserve">4 </w:t>
      </w:r>
      <w:r>
        <w:rPr>
          <w:sz w:val="28"/>
          <w:szCs w:val="28"/>
        </w:rPr>
        <w:t>октября 2013 г.  № 165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/>
      </w:pPr>
      <w:r>
        <w:rPr>
          <w:sz w:val="28"/>
          <w:szCs w:val="28"/>
        </w:rPr>
        <w:t>студентов Калининградского филиала аккредитованного образовательного частного учреждения высшего профессионального образования «Московский финансово-юридический университет», представленных на назначение стипендий главы городского округа «Город Калининград» и городского Совета депутатов Калининг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3970"/>
        <w:gridCol w:w="8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ибор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Юрьевич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мен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ра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 Владиславович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пруденц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вырки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Юрьевич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пруденц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гемба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миль Рашидович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пруденц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Style17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Style17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Город Калининград»</w:t>
      </w:r>
    </w:p>
    <w:p>
      <w:pPr>
        <w:pStyle w:val="Style17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от 2</w:t>
      </w:r>
      <w:r>
        <w:rPr>
          <w:sz w:val="28"/>
          <w:szCs w:val="28"/>
          <w:lang w:val="en-US"/>
        </w:rPr>
        <w:t xml:space="preserve">4 </w:t>
      </w:r>
      <w:r>
        <w:rPr>
          <w:sz w:val="28"/>
          <w:szCs w:val="28"/>
        </w:rPr>
        <w:t>октября 2013 г.  № 16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/>
      </w:pPr>
      <w:r>
        <w:rPr>
          <w:sz w:val="28"/>
          <w:szCs w:val="28"/>
        </w:rPr>
        <w:t>студентов Калининградского института экономики – филиала Негосударственного образовательного учреждения высшего профессионального образования «Санкт – Петербургский университет управления и экономики», представленных на назначение стипендий главы городского округа «Город Калининград» и городского Совета депутатов Калининг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3970"/>
        <w:gridCol w:w="8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хенрейд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Эдуардовн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Style17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Style17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Город Калининград»</w:t>
      </w:r>
    </w:p>
    <w:p>
      <w:pPr>
        <w:pStyle w:val="Style17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от 2</w:t>
      </w:r>
      <w:r>
        <w:rPr>
          <w:sz w:val="28"/>
          <w:szCs w:val="28"/>
          <w:lang w:val="en-US"/>
        </w:rPr>
        <w:t xml:space="preserve">4 </w:t>
      </w:r>
      <w:r>
        <w:rPr>
          <w:sz w:val="28"/>
          <w:szCs w:val="28"/>
        </w:rPr>
        <w:t>октября 2013 г.  № 1653</w:t>
      </w:r>
    </w:p>
    <w:p>
      <w:pPr>
        <w:pStyle w:val="Style17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удентов и курсантов Федерального государственного бюджетного образовательного учреждения высшего профессион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алининградский государственный технический университет»</w:t>
      </w:r>
    </w:p>
    <w:p>
      <w:pPr>
        <w:pStyle w:val="Normal"/>
        <w:jc w:val="center"/>
        <w:rPr/>
      </w:pPr>
      <w:r>
        <w:rPr>
          <w:sz w:val="28"/>
          <w:szCs w:val="28"/>
        </w:rPr>
        <w:t>Балтийская государственная академия рыбопромыслового флота «Калининградский морской рыбопромышленный колледж», представленных на назначение стипендий главы городского округ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Город Калининград» и городского Совета депутатов Калининг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3970"/>
        <w:gridCol w:w="8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цер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 Вадимович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овожде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ыжк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натольевич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овожде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ан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лександрович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продукции общественного пита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слав Павлович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зированные системы управления обработки информации и передачи данны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ян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й Викторович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луатация транспортных энергетических установ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на водном транспорте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Style17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Style17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Город Калининград»</w:t>
      </w:r>
    </w:p>
    <w:p>
      <w:pPr>
        <w:pStyle w:val="Style17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от 2</w:t>
      </w:r>
      <w:r>
        <w:rPr>
          <w:sz w:val="28"/>
          <w:szCs w:val="28"/>
          <w:lang w:val="en-US"/>
        </w:rPr>
        <w:t xml:space="preserve">4 </w:t>
      </w:r>
      <w:r>
        <w:rPr>
          <w:sz w:val="28"/>
          <w:szCs w:val="28"/>
        </w:rPr>
        <w:t>октября 2013 г.  № 165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тудентов Государственного бюджетного образовательного учреждения среднего профессионального образования «Калининградский  областной музыкальный  колледж  им. С.В. Рахманинова», представленных на назначение стипендий главы городского округа «Город Калининград» и городского Совета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3970"/>
        <w:gridCol w:w="8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н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я Владимировн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искусство эстрады (Эстрадное пение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Style17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Style17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Город Калининград»</w:t>
      </w:r>
    </w:p>
    <w:p>
      <w:pPr>
        <w:pStyle w:val="Style17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от 2</w:t>
      </w:r>
      <w:r>
        <w:rPr>
          <w:sz w:val="28"/>
          <w:szCs w:val="28"/>
          <w:lang w:val="en-US"/>
        </w:rPr>
        <w:t xml:space="preserve">4 </w:t>
      </w:r>
      <w:r>
        <w:rPr>
          <w:sz w:val="28"/>
          <w:szCs w:val="28"/>
        </w:rPr>
        <w:t>октября 2013 г.  № 165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/>
      </w:pPr>
      <w:r>
        <w:rPr>
          <w:sz w:val="28"/>
          <w:szCs w:val="28"/>
        </w:rPr>
        <w:t>студентов Государственного автономного образовательного учреждения среднего профессионального образования Калининградской области «Колледж сервиса и туризма», представленных на назначение стипендий главы городского округа «Город Калининград» и городского Совета депутатов Калининг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3970"/>
        <w:gridCol w:w="8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ие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Рашидовн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 и конструирование швейных издели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п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Сергеевн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, моделирование и технология швейных издели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Style17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Style17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Город Калининград»</w:t>
      </w:r>
    </w:p>
    <w:p>
      <w:pPr>
        <w:pStyle w:val="Style17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от 2</w:t>
      </w:r>
      <w:r>
        <w:rPr>
          <w:sz w:val="28"/>
          <w:szCs w:val="28"/>
          <w:lang w:val="en-US"/>
        </w:rPr>
        <w:t xml:space="preserve">4 </w:t>
      </w:r>
      <w:r>
        <w:rPr>
          <w:sz w:val="28"/>
          <w:szCs w:val="28"/>
        </w:rPr>
        <w:t>октября 2013 г.  № 1653</w:t>
      </w:r>
    </w:p>
    <w:p>
      <w:pPr>
        <w:pStyle w:val="Style17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удентов Государственного автономного образовательного учреждения среднего профессионального образования Калининград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«Колледж  предпринимательства», представленных на  назначение стипендий главы городского округа «Город Калининград» и городского Совета депутатов Калининг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3970"/>
        <w:gridCol w:w="8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ос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а Сергее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оведение и экспертиза качества потребительских товар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овырк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завета Валентиновн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ция (по отраслям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л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а Александровн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ое дел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земц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завета Сергеевн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ое дел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одск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а Дмитриевн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ое дел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Приложение № 15</w:t>
      </w:r>
    </w:p>
    <w:p>
      <w:pPr>
        <w:pStyle w:val="Style17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Style17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Город Калининград»</w:t>
      </w:r>
    </w:p>
    <w:p>
      <w:pPr>
        <w:pStyle w:val="Style17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от 2</w:t>
      </w:r>
      <w:r>
        <w:rPr>
          <w:sz w:val="28"/>
          <w:szCs w:val="28"/>
          <w:lang w:val="en-US"/>
        </w:rPr>
        <w:t xml:space="preserve">4 </w:t>
      </w:r>
      <w:r>
        <w:rPr>
          <w:sz w:val="28"/>
          <w:szCs w:val="28"/>
        </w:rPr>
        <w:t>октября 2013 г.  № 165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/>
      </w:pPr>
      <w:r>
        <w:rPr>
          <w:sz w:val="28"/>
          <w:szCs w:val="28"/>
        </w:rPr>
        <w:t>студентов  Государственного бюджетного образовательного учреждения среднего профессионального образования Калининградской области «Прибалтийский  судостроительный  техникум», представленных на  назначение ежемесячных стипендий главы городского округа «Город Калининград» и городского Совета депутатов Калининг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3970"/>
        <w:gridCol w:w="8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шинс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игорий Александрович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арочное производств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ши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 Олегович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арочное производств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ладислав Олегович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эксплуатация и обслуживание электрооборудова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обови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лия Олеговн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острое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суков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мас Валерьевич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ехани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Приложение № 16</w:t>
      </w:r>
    </w:p>
    <w:p>
      <w:pPr>
        <w:pStyle w:val="Style17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Style17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Город Калининград»</w:t>
      </w:r>
    </w:p>
    <w:p>
      <w:pPr>
        <w:pStyle w:val="Style17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от 2</w:t>
      </w:r>
      <w:r>
        <w:rPr>
          <w:sz w:val="28"/>
          <w:szCs w:val="28"/>
          <w:lang w:val="en-US"/>
        </w:rPr>
        <w:t xml:space="preserve">4 </w:t>
      </w:r>
      <w:r>
        <w:rPr>
          <w:sz w:val="28"/>
          <w:szCs w:val="28"/>
        </w:rPr>
        <w:t>октября 2013 г.  № 1653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удентов Государственного бюджетного образовательного учреждения среднего профессионального образования  Калининградской области «Художественно-промышленный   техникум», представленных к назначению ежемесячных стипендий главы городского округа «Город Калининград» и городского Совета депутатов Калининг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3970"/>
        <w:gridCol w:w="8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зе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а Андреевн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атюрной живопис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вки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лександрович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и ремонт автомобильного транспорт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к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я Михайловн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и организация социального обеспеч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чен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на Игоревн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ационное обеспечение управления и архивоведе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Приложение № 17</w:t>
      </w:r>
    </w:p>
    <w:p>
      <w:pPr>
        <w:pStyle w:val="Style17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Style17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Город Калининград»</w:t>
      </w:r>
    </w:p>
    <w:p>
      <w:pPr>
        <w:pStyle w:val="Style17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от 2</w:t>
      </w:r>
      <w:r>
        <w:rPr>
          <w:sz w:val="28"/>
          <w:szCs w:val="28"/>
          <w:lang w:val="en-US"/>
        </w:rPr>
        <w:t xml:space="preserve">4 </w:t>
      </w:r>
      <w:r>
        <w:rPr>
          <w:sz w:val="28"/>
          <w:szCs w:val="28"/>
        </w:rPr>
        <w:t>октября 2013 г.  № 165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/>
      </w:pPr>
      <w:r>
        <w:rPr>
          <w:sz w:val="28"/>
          <w:szCs w:val="28"/>
        </w:rPr>
        <w:t>студентов Калининградского торгово-экономического колледжа-филиала федерального государственного бюджетного образовательного учреждения высшего профессионального образования «Российская академия народного хозяйства и государственной службы при Президенте Российской Федерации», представленных на назначение стипендий главы городского округа  «Город Калининград» и городского Совета депутатов Калининг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3970"/>
        <w:gridCol w:w="8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нки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на Александровн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 и бухгалтерский уч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ипун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Григорьевн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 и бухгалтерский уч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адч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ла Евгеньевн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и организация социального обеспеч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йник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стина Олеговн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и организация социального обеспеч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ацк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ячеславовн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и организация социального обеспеч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ек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Михайловн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 и бухгалтерский уч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4:19:00Z</dcterms:created>
  <dc:creator>1</dc:creator>
  <dc:description/>
  <cp:keywords/>
  <dc:language>en-US</dc:language>
  <cp:lastModifiedBy>Колесникова Наталья Юрьевна (UIR-NK - Колесникова)</cp:lastModifiedBy>
  <cp:lastPrinted>2013-10-24T13:37:00Z</cp:lastPrinted>
  <dcterms:modified xsi:type="dcterms:W3CDTF">2013-10-29T12:34:00Z</dcterms:modified>
  <cp:revision>5</cp:revision>
  <dc:subject/>
  <dc:title/>
</cp:coreProperties>
</file>