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«Город Калининград»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от 08 апреля 2015 г. № 58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Осуществление мероприятий по гражданской обороне и защите на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территории городского округа «Город Калининград»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Срок реализации - 2015-2017 годы</w:t>
      </w:r>
    </w:p>
    <w:p>
      <w:pPr>
        <w:pStyle w:val="Normal"/>
        <w:jc w:val="both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920"/>
      </w:tblGrid>
      <w:tr>
        <w:trPr>
          <w:trHeight w:val="24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уществление мероприятий по гражданской обороне и защите населения и территории городского округа «Город Калининград» от чрезвычайных ситуаций» (далее - программа)</w:t>
            </w:r>
          </w:p>
        </w:tc>
      </w:tr>
      <w:tr>
        <w:trPr>
          <w:trHeight w:val="24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«Город Калининград»</w:t>
            </w:r>
          </w:p>
        </w:tc>
      </w:tr>
      <w:tr>
        <w:trPr>
          <w:trHeight w:val="36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реализации программы</w:t>
              <w:b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г.</w:t>
            </w:r>
          </w:p>
        </w:tc>
      </w:tr>
      <w:tr>
        <w:trPr>
          <w:trHeight w:val="36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708"/>
                <w:tab w:val="left" w:pos="0" w:leader="none"/>
              </w:tabs>
              <w:ind w:left="0" w:hanging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нет </w:t>
            </w:r>
          </w:p>
        </w:tc>
      </w:tr>
      <w:tr>
        <w:trPr>
          <w:trHeight w:val="36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</w:t>
              <w:br/>
              <w:t>программы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«Город Калинингра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</w:t>
            </w:r>
          </w:p>
        </w:tc>
      </w:tr>
      <w:tr>
        <w:trPr>
          <w:trHeight w:val="36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и источники</w:t>
              <w:br/>
              <w:t>финансирования мероприятий программы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29 766,80 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: 3 055,2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: 23 331,0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: 3 380,60 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«Город Калининград»:          29 766,80 тыс. руб.</w:t>
            </w:r>
          </w:p>
        </w:tc>
      </w:tr>
      <w:tr>
        <w:trPr>
          <w:trHeight w:val="480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  <w:br/>
              <w:t>программы и показатели социально-</w:t>
              <w:br/>
              <w:t>экономической эффективности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программы планируется добиться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оборудования в состоянии постоянной готовности -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готовности к осуществлению мероприятий противопожарной безопасности -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стоверность представляемой информации об угрозе возникновения чрезвычайных ситуаций достигнет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готовности аварийно-спасательных служб –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ListParagraph"/>
        <w:widowControl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1. Цели и задачи программы</w:t>
      </w:r>
    </w:p>
    <w:p>
      <w:pPr>
        <w:pStyle w:val="ListParagraph"/>
        <w:widowControl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ями программы я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Последовательное снижение риска возникновения чрезвычайных ситуаций природного и техногенного характера, предотвращение гибели людей в чрезвычайных ситуац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безопасности населения и защищённости важных объектов от угроз природного и техногенн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достижения поставленных в программе целей предусматривается решение следующих задач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держание в постоянной готовности к использованию систем оповещения населения об 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мер первичной пожарной безопасно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информационное обеспечение защиты населения и территорий от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деятельности аварийно-спасательных служб на территории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/>
      </w:pPr>
      <w:r>
        <w:rPr>
          <w:sz w:val="28"/>
          <w:szCs w:val="28"/>
        </w:rPr>
        <w:t>1.2. Правовое обоснование разработки программы</w:t>
      </w:r>
    </w:p>
    <w:p>
      <w:pPr>
        <w:pStyle w:val="ListParagraph"/>
        <w:widowControl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разработана в соответствии со  </w:t>
      </w:r>
      <w:hyperlink r:id="rId2">
        <w:r>
          <w:rPr>
            <w:rStyle w:val="InternetLink"/>
            <w:sz w:val="28"/>
            <w:szCs w:val="28"/>
          </w:rPr>
          <w:t>ст. 16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. 47</w:t>
        </w:r>
      </w:hyperlink>
      <w:r>
        <w:rPr>
          <w:sz w:val="28"/>
          <w:szCs w:val="28"/>
        </w:rPr>
        <w:t xml:space="preserve"> Устава городского округа «Город Калининград», утвержденного решением городского Совета депутатов Калининграда от 12.07.2007 № 257, </w:t>
      </w:r>
      <w:r>
        <w:rPr>
          <w:iCs/>
          <w:sz w:val="28"/>
          <w:szCs w:val="28"/>
        </w:rPr>
        <w:t>Федеральным законом от 21.12.1994 № 68-ФЗ «О защите населения  и территорий от чрезвычайных ситуаций природного и техногенного характера» (ред. от 21.07.2014), Федеральным законом от 12.02.1998 № 28-ФЗ «О гражданской обороне»        (ред. от 28.12.2013), Законом Калининградской области от 19.12.1997 № 46 «О защите населения и территорий Калининградского области от чрезвычайных ситуаций природного и техногенного характера» (ред. от  10.12.2012).</w:t>
      </w:r>
    </w:p>
    <w:p>
      <w:pPr>
        <w:pStyle w:val="Normal"/>
        <w:widowControl/>
        <w:jc w:val="center"/>
        <w:rPr>
          <w:iCs/>
          <w:sz w:val="28"/>
          <w:szCs w:val="28"/>
          <w:highlight w:val="yellow"/>
          <w:u w:val="single"/>
        </w:rPr>
      </w:pPr>
      <w:r>
        <w:rPr>
          <w:iCs/>
          <w:sz w:val="28"/>
          <w:szCs w:val="28"/>
          <w:highlight w:val="yellow"/>
          <w:u w:val="single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1.3. Обоснование необходимости решения задач программно-целевым методом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 органы местного самоуправления городского округа в сфере  обеспечения безопасности населения осуществляет следующие полномоч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и ликвидации последствий чрезвычайных ситуаций в границах городск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мероприятий по территориальной обороне и гражданской обороне, защите населения и территории городского округа от чрезвычайных ситуаций природного и техногенного характера, в том числе по поддержанию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медицинских и иных средств, продовольственных запа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границах городск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городско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повышения безопасности населения являются приоритетными направлениями государственной политики, проводимой Президентом Российской Федерации и Прави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ми из основных задач в области обеспечения безопасности населения и защищённости опасных объектов 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овышение эффективности мероприятий по предупреждению чрезвычайных ситуаций и минимизации их последствий, включающее ежедневное информирование единой дежурно-диспетчерской службы муниципального казенного учреждения «Управления по делам ГО и ЧС города Калининграда» о происшествиях и чрезвычайных ситуа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подготовки населения, включающе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вышение качества подготовки граждан, входящих в состав аварийно-спасательных служб, и населения по вопросам гражданской обороны с использованием современных средств и методов обу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защиты населения и территории городского округа от пожаров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 использованием программно-целевого метода необходимо создать условия для устойчивого функционирования объектов жизнеобеспечения, нормальной жизнедеятельности на территории городского округа «Город Калининград» путем рационального планирования мероприятий по снижению рисков и смягчению последствий чрезвычайных ситуаций, обеспечения их финансовыми ресурсами, координации усилий и средств. 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4. Обоснование состава и значений конечных результатов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в результате реализации программы будут снижены риски чрезвычайных ситуаций, повысятся безопасность населения и защищенность критически важных объектов и территорий населенных пунктов от угроз природного и техног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программных мероприятий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оптимальную и эффективную организационную структуру органов управления и сил, специально предназначенных и привлекаемых для решения проблем и задач защиты населения и территории городского округа от чрезвычайных ситуаций, пожаров, опасностей на водных объектах, а также обеспечить более эффективное регулирование их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еобходимый уровень безопасности населения и защищенности критически важн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эффективное управление силами и средствами при ликвидации угроз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информационной безопасности при осуществлении деятельности в области снижения рисков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доля оборудования в состоянии постоянной готовности достигнет  10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ь готовности к осуществлению мероприятий противопожарной безопасности будет составлять 10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 достигнет 10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ень готовности аварийно-спасательных служб достигнет 100%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Информация о наличии на региональном и федеральном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ровнях государственных программ, направленных на достижение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ожих целей и задач, а также порядок взаимодействия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/>
      </w:pPr>
      <w:r>
        <w:rPr>
          <w:sz w:val="28"/>
          <w:szCs w:val="28"/>
        </w:rPr>
        <w:t>заказчика программы с вышестоящими органами власти,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/>
      </w:pPr>
      <w:r>
        <w:rPr>
          <w:sz w:val="28"/>
          <w:szCs w:val="28"/>
        </w:rPr>
        <w:t>направленный на включение мероприятий программы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ующие государственные программы с целью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учения софинансирования из бюджетов вышестоящих уровней</w:t>
      </w:r>
      <w:bookmarkStart w:id="0" w:name="_GoBack"/>
      <w:bookmarkEnd w:id="0"/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федеральном и региональном уровнях существуют программы, направленные на осуществление мероприятий по гражданской обороне и защите населения и территории городского округа «Город Калининград» от чрезвычайных ситуаций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здание общественных спасательных постов в местах массового отдыха населения и обучение населения, прежде всего детей, плаванию и приемам спасания на воде на 2012-2016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сурсное обеспечение запланированных мероприятий осуществляется за счет средств ответственного исполнителя в пределах бюджетных ассигновани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«Реконструкция территориальной автоматизированной системы централизованного оповещения населения Калининградской области на 2012-2016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еализации данной программы часть оборудования будет передана на содержание в муниципальные образования для организации оповещения населения на их территориях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«Создание системы обеспечения вызова экстренных оперативных служб по единому номеру «112» в Калининградской области на 2012-2016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расходных обязательств местных бюджетов и источники их финансирования будут уточнены по результатам разработки проектной документации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/>
      </w:pPr>
      <w:r>
        <w:rPr>
          <w:sz w:val="28"/>
          <w:szCs w:val="28"/>
        </w:rPr>
        <w:t xml:space="preserve">3. Перечень подпрограмм 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с обоснованием выделения подпрограмм</w:t>
      </w:r>
    </w:p>
    <w:p>
      <w:pPr>
        <w:pStyle w:val="ListParagraph"/>
        <w:widowControl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ая программа не предполагает выделения подпрограм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/>
      </w:pPr>
      <w:r>
        <w:rPr>
          <w:sz w:val="28"/>
          <w:szCs w:val="28"/>
        </w:rPr>
        <w:t xml:space="preserve">4. Краткое описание подпрограмм 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ая программа не предполагает выделения подпрограм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/>
      </w:pPr>
      <w:r>
        <w:rPr>
          <w:sz w:val="28"/>
          <w:szCs w:val="28"/>
        </w:rPr>
        <w:t>5. Система мероприятий  муниципальной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(подпрограмм муниципальной программы)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8"/>
          <w:szCs w:val="28"/>
        </w:rPr>
        <w:t xml:space="preserve">Система мероприятий  </w:t>
      </w:r>
      <w:r>
        <w:rPr>
          <w:sz w:val="28"/>
          <w:szCs w:val="28"/>
        </w:rPr>
        <w:t xml:space="preserve">муниципальной программы приведена в   приложении № 1 к програм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Объем финансовых потребностей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(подпрограмм муниципальной программы) с распределением по источникам финансирования и главным распорядителям бюджетных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бъем финансовых потребностей на реализацию мероприятий муниципальной программы приведен в приложении №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7. Графи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и мероприятий в 2015 г.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433"/>
        <w:gridCol w:w="751"/>
        <w:gridCol w:w="864"/>
        <w:gridCol w:w="750"/>
        <w:gridCol w:w="981"/>
        <w:gridCol w:w="1781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8"/>
                <w:szCs w:val="28"/>
              </w:rPr>
              <w:t>4 к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 постоянной готовности к использованию систем оповещения населения об опас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редств оповещения      (ЭТО ТС ТАСЦО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аемых заказ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соединительных линий управления электросеренных комплек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аемых заказ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х процедур не требуетс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Пользование комплексом ресурсов для размещения технологического оборудования в производственных помещениях ОАО «Ростелеком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аемых заказ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за счет ед. источни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ервичной пожарной безопас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ожарных гидран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аемых заказ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е обеспечение защиты населения и территорий от чрезвычайных ситу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8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й информации о гидрометеорологической  обстановке на территории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аемых заказ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Порядок взаимодействия 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/>
      </w:pPr>
      <w:r>
        <w:rPr>
          <w:sz w:val="28"/>
          <w:szCs w:val="28"/>
        </w:rPr>
        <w:t>заказчика муниципальной программы со структурными подразделениями администрации городского округа «Город Калининград», являющимися исполнителями мероприятий муниципальной программы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«Город Калининград»: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 осуществляет контроль за реализацией программы;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 представляет в комитет экономики, финансов и контроля  ежеквартальные и годовой отчеты о реализации программ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 участию в реализации программы привлекаются: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 управление муниципальных закупок комитета экономики, финансов и контроля, как орган, уполномоченный на осуществление закупок путем проведения конкурсов и аукционов (далее - УМЗ)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митет городского хозяйства администрации городского округа «Город Калининград» (далее - КГХ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азенное учреждение «Управление по делам ГО и ЧС по г. Калининграду»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Отчет о выполнении мероприятий (п. 2.1.1) муниципальной программы комитетом городского хозяйства направляется в администрацию городского округа «Город Калининград» ежемесячно до 5-ого числа месяца, следующего за отчетным периодо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тчет о выполнении мероприятий (п.п. 1.1.1, 1.1.2, 1.1.3, 3.1.2) муниципальной программы МКУ «Управление по делам ГО и ЧС по              г. Калининграду» направляется в администрацию городского округа «Город Калининград» ежеквартально до 5-ого числа месяца, следующего за отчетным периодом.</w:t>
      </w:r>
    </w:p>
    <w:p>
      <w:pPr>
        <w:pStyle w:val="Normal"/>
        <w:ind w:right="23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ListParagraph"/>
        <w:widowControl/>
        <w:numPr>
          <w:ilvl w:val="1"/>
          <w:numId w:val="2"/>
        </w:numPr>
        <w:tabs>
          <w:tab w:val="clear" w:pos="708"/>
        </w:tabs>
        <w:ind w:left="0" w:hanging="0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Критерии качества выполнения мероприятий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ффективность достижения результатов определяется достижением запланированных значений показателей реализации программы, а также реализацией мероприятий программы в установленные сроки при условии выделения необходимых бюджетных ассигнований на финансирование реализации соответствующих целевых мероприятий программы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2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стигнутые результаты программы должны соответствовать требованиям Федерального закона от 06.10.2003 № 131-ФЗ «Об общих принципах организации местного самоуправления в Российской Федерации»,   </w:t>
      </w:r>
      <w:r>
        <w:rPr>
          <w:iCs/>
          <w:sz w:val="28"/>
          <w:szCs w:val="28"/>
        </w:rPr>
        <w:t>Федерального закона от 21.12.1994 № 68-ФЗ «О защите населения  и территорий от чрезвычайных ситуаций природного и техногенного характера» (ред. от 21.07.2014),  Федерального закона от 12.02.1998 № 28-ФЗ «О гражданской обороне» (ред. от 28.12.2013), Закона Калининградской области от 19.12.1997 № 46 «О защите населения и территорий Калининградского области от чрезвычайных ситуаций природного и техногенного характера» (ред. от 10.12.2012).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779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существление мероприятий по гражданской обороне </w:t>
      </w:r>
    </w:p>
    <w:p>
      <w:pPr>
        <w:pStyle w:val="Normal"/>
        <w:ind w:left="7797" w:hanging="0"/>
        <w:rPr/>
      </w:pPr>
      <w:r>
        <w:rPr>
          <w:sz w:val="28"/>
          <w:szCs w:val="28"/>
        </w:rPr>
        <w:t xml:space="preserve">и защите населения территории городского округа  </w:t>
      </w:r>
    </w:p>
    <w:p>
      <w:pPr>
        <w:pStyle w:val="Normal"/>
        <w:ind w:left="7797" w:hanging="0"/>
        <w:rPr/>
      </w:pPr>
      <w:r>
        <w:rPr>
          <w:sz w:val="28"/>
          <w:szCs w:val="28"/>
        </w:rPr>
        <w:t>«Город Калининград» от чрезвычайных ситуац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мероприятий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28"/>
        <w:gridCol w:w="2809"/>
        <w:gridCol w:w="1292"/>
        <w:gridCol w:w="1362"/>
        <w:gridCol w:w="1159"/>
        <w:gridCol w:w="1158"/>
        <w:gridCol w:w="1052"/>
        <w:gridCol w:w="153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, мероприяти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мероприят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28"/>
        <w:gridCol w:w="2809"/>
        <w:gridCol w:w="1292"/>
        <w:gridCol w:w="1362"/>
        <w:gridCol w:w="1159"/>
        <w:gridCol w:w="1158"/>
        <w:gridCol w:w="1052"/>
        <w:gridCol w:w="1530"/>
      </w:tblGrid>
      <w:tr>
        <w:trPr>
          <w:tblHeader w:val="true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постоянной готовности к использованию систем оповещения населения об опасности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орудования, находящегося в состоянии постоянной готовнос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редств оповещения               (ЭТО ТС ТАСЦО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соединительных линий управления электросеренных комплекс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комплексом ресурсов для размещения технологического оборудования в производственных помещениях ОАО «Ростелеком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первичной пожарной безопасности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готовности к осуществлению мероприятий противопожарной безопас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ых гидрант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идран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защиты населения и территорий от чрезвычайных ситуаций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нформированности населения об угрозе чрезвычайных ситу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иализированной информации о гидрометеорологической  обстановке на территории городского округ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прогнозо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аварийно-спасательных служб на территории городского округа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готовности аварийно-спасательных служ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поисково-спасательной службы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енны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объекта «Гаражи по ул. Октябрьской, 79 в              г. Калининграде»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к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797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Осуществление мероприятий по гражданской обороне </w:t>
      </w:r>
    </w:p>
    <w:p>
      <w:pPr>
        <w:pStyle w:val="Normal"/>
        <w:ind w:left="7797" w:hanging="0"/>
        <w:rPr/>
      </w:pPr>
      <w:r>
        <w:rPr>
          <w:sz w:val="28"/>
          <w:szCs w:val="28"/>
        </w:rPr>
        <w:t xml:space="preserve">и защите населения территории городского округа  </w:t>
      </w:r>
    </w:p>
    <w:p>
      <w:pPr>
        <w:pStyle w:val="Normal"/>
        <w:ind w:left="7797" w:hanging="0"/>
        <w:rPr/>
      </w:pPr>
      <w:r>
        <w:rPr>
          <w:sz w:val="28"/>
          <w:szCs w:val="28"/>
        </w:rPr>
        <w:t>«Город Калининград» от чрезвычайных ситуаций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овых потребностей на реализацию</w:t>
      </w:r>
    </w:p>
    <w:p>
      <w:pPr>
        <w:pStyle w:val="Normal"/>
        <w:widowControl/>
        <w:ind w:firstLine="540"/>
        <w:jc w:val="center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мероприятий муниципальной программы </w:t>
      </w:r>
      <w:r>
        <w:rPr>
          <w:sz w:val="28"/>
          <w:szCs w:val="28"/>
        </w:rPr>
        <w:t>(подпрограмм муниципальной программы) с распределением по источникам финансирования и главным распорядителям бюджетных средств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3087"/>
        <w:gridCol w:w="1263"/>
        <w:gridCol w:w="1543"/>
        <w:gridCol w:w="982"/>
        <w:gridCol w:w="1123"/>
        <w:gridCol w:w="982"/>
        <w:gridCol w:w="1122"/>
        <w:gridCol w:w="1824"/>
        <w:gridCol w:w="2009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Источник финанси-рования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сового обеспечения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,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ероприятия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3087"/>
        <w:gridCol w:w="1263"/>
        <w:gridCol w:w="1428"/>
        <w:gridCol w:w="115"/>
        <w:gridCol w:w="982"/>
        <w:gridCol w:w="1123"/>
        <w:gridCol w:w="982"/>
        <w:gridCol w:w="1122"/>
        <w:gridCol w:w="1824"/>
        <w:gridCol w:w="2009"/>
      </w:tblGrid>
      <w:tr>
        <w:trPr>
          <w:tblHeader w:val="true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потребности в финансовых ресурсах на выполнение мероприятий програм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5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0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766,8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5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0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766,8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: администрация городского округа «Город Калининград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466,8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    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31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466,8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: комитет городского хозяйства администрации городского округа «Город Калининград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    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редств оповещения               (ЭТО ТС ТАСЦО)</w:t>
            </w:r>
          </w:p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,6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 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,6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соединительных линий управления электросеренных комплек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57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по г. Калининграду»</w:t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5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5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5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5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комплексом ресурсов для размещения технологического оборудования в производственных помещениях ОАО «Ростелеком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7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1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ых гидран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убсиди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городского хозяйства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ециализированной информации о гидрометеорологической обстановке на территории городского окру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9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9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поисково-спасательной служ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57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по г. Калининграду»</w:t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5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5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5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5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объекта «Гаражи по ул. Октябрьской, 79 в г. Калининграде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сего       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«Город Калининград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Б           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eastAsia="Times New Roman" w:cs="Times New Roman"/>
      <w:sz w:val="20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basedOn w:val="Style14"/>
    <w:qFormat/>
    <w:rPr>
      <w:rFonts w:ascii="Calibri" w:hAnsi="Calibri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HeaderChar">
    <w:name w:val="Header Char"/>
    <w:basedOn w:val="Style14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FFFA348ED7F8E1787665995ED392854488662C00C7B71E9967CD04D2E0A582382DBE4D39A23CE9rFA3H" TargetMode="External"/><Relationship Id="rId3" Type="http://schemas.openxmlformats.org/officeDocument/2006/relationships/hyperlink" Target="consultantplus://offline/ref=56FFFA348ED7F8E178767B9448BFCC8C41853D2802C7B84FC738965985E9AFD57F62E70F7DAF3CEFF53BDErDA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12:00Z</dcterms:created>
  <dc:creator>Филатов</dc:creator>
  <dc:description/>
  <cp:keywords/>
  <dc:language>en-US</dc:language>
  <cp:lastModifiedBy>Колесникова Наталья Юрьевна (UIR-NK - Колесникова)</cp:lastModifiedBy>
  <cp:lastPrinted>2015-04-06T12:16:00Z</cp:lastPrinted>
  <dcterms:modified xsi:type="dcterms:W3CDTF">2015-04-09T10:12:00Z</dcterms:modified>
  <cp:revision>4</cp:revision>
  <dc:subject/>
  <dc:title>                                                                         Приложение </dc:title>
</cp:coreProperties>
</file>