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62" w:hanging="0"/>
        <w:jc w:val="left"/>
        <w:rPr>
          <w:bCs/>
          <w:szCs w:val="28"/>
        </w:rPr>
      </w:pPr>
      <w:r>
        <w:rPr>
          <w:bCs/>
          <w:szCs w:val="28"/>
        </w:rPr>
        <w:t>Приложение № 2</w:t>
      </w:r>
    </w:p>
    <w:p>
      <w:pPr>
        <w:pStyle w:val="Heading"/>
        <w:ind w:left="4962" w:hanging="0"/>
        <w:jc w:val="left"/>
        <w:rPr>
          <w:bCs/>
          <w:szCs w:val="28"/>
        </w:rPr>
      </w:pPr>
      <w:r>
        <w:rPr>
          <w:bCs/>
          <w:szCs w:val="28"/>
        </w:rPr>
        <w:t>к постановлению</w:t>
      </w:r>
    </w:p>
    <w:p>
      <w:pPr>
        <w:pStyle w:val="Heading"/>
        <w:ind w:left="4962" w:hanging="0"/>
        <w:jc w:val="left"/>
        <w:rPr>
          <w:bCs/>
          <w:szCs w:val="28"/>
        </w:rPr>
      </w:pPr>
      <w:r>
        <w:rPr>
          <w:bCs/>
          <w:szCs w:val="28"/>
        </w:rPr>
        <w:t xml:space="preserve">администрации городского округа </w:t>
      </w:r>
    </w:p>
    <w:p>
      <w:pPr>
        <w:pStyle w:val="Heading"/>
        <w:ind w:left="4962" w:hanging="0"/>
        <w:jc w:val="left"/>
        <w:rPr>
          <w:bCs/>
          <w:szCs w:val="28"/>
        </w:rPr>
      </w:pPr>
      <w:r>
        <w:rPr>
          <w:bCs/>
          <w:szCs w:val="28"/>
        </w:rPr>
        <w:t>«Город Калининград»</w:t>
      </w:r>
    </w:p>
    <w:p>
      <w:pPr>
        <w:pStyle w:val="Heading"/>
        <w:ind w:left="4962" w:hanging="0"/>
        <w:jc w:val="left"/>
        <w:rPr>
          <w:bCs/>
          <w:szCs w:val="28"/>
        </w:rPr>
      </w:pPr>
      <w:r>
        <w:rPr>
          <w:bCs/>
          <w:szCs w:val="28"/>
        </w:rPr>
        <w:t>от  26 сентября 2014 г.  № 1490</w:t>
      </w:r>
    </w:p>
    <w:p>
      <w:pPr>
        <w:pStyle w:val="Normal"/>
        <w:ind w:firstLine="7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98"/>
        <w:jc w:val="center"/>
        <w:rPr/>
      </w:pPr>
      <w:r>
        <w:rPr>
          <w:sz w:val="28"/>
          <w:szCs w:val="28"/>
        </w:rPr>
        <w:t>Перечень мероприятий, направленных на повышение безопасности дорожного движения на улично-дорожной сети</w:t>
      </w:r>
    </w:p>
    <w:p>
      <w:pPr>
        <w:pStyle w:val="Normal"/>
        <w:ind w:firstLine="79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Калининграда</w:t>
      </w:r>
    </w:p>
    <w:p>
      <w:pPr>
        <w:pStyle w:val="Normal"/>
        <w:ind w:firstLine="7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становка светофорных объек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457"/>
        <w:gridCol w:w="2447"/>
      </w:tblGrid>
      <w:tr>
        <w:trPr>
          <w:trHeight w:val="59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установ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шос. Балтийское – ул. Карташев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проспект Победы – ул. Бассейна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л. Интернациональная – ул. О. Кошевого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л. Интернациональная – ул. У. Громовой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становка остановочных павильон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39"/>
        <w:gridCol w:w="3153"/>
        <w:gridCol w:w="181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установ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тановочный пун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Гвардейский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н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Советский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ябьев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Советский, не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ковска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ект Советский, нечетная сторона                    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йковского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ект Советский, нечетная сторона  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йт. Яналов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ект Советский, четная сторона  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йт. Яналов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ртиллерийская, нечетная сторона  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я народного хозяйств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удостроительная, нечетная сторона  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чаковский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ортировочна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хорецка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не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Ген.-лейт.Захаров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каменная, не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 «Аорта-транс»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, не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оликлиник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й гвардии, не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й гвардии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ктябрьская, нечетная сторона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. Ветеранов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. Ветеранов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Суворова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нсен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Суворова, 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Суворов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Суворова, нечетная сторо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Суворов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устройств звуковой сигнализации на светофорных объект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334"/>
        <w:gridCol w:w="243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установк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К. Маркса – ул. Комсомольска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К. Маркса – ул. Косм. Леонов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Советский – ул. Ген.-лейт. Озеров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Советский – ул. Марш. Борзов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Советский – ул. Габайдулин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Победы – ул. Красносельска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Победы – ул. Менделеев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Мира – ул. Бассейна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К. Маркса – ул. Энгельс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А. Суворова – ул. Железнодорожна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становка секций обратного отсчета времени на светофорных объект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912"/>
        <w:gridCol w:w="288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установ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– ул. Зеленая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– ул. Ст. лейт. Сибирякова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достроительная – ул. Батальная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– ул. Озерная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– ул. Азовская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– ул. Ген.-лейт. Озерова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лея смелых – ул. Муромская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 – ул. Куйбышева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Невского – ул. Сержантская 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 – ул. Артиллерийская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Оборудование нерегулируемых пешеходных переходов специализированными фонарями уличного освещения и знаками со светодиодной подсветко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850"/>
        <w:gridCol w:w="292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установ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Мира – ул. Каштановая аллея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Мира – ул. Е. Ковальчук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Победы – ул. Вагоностроительна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А. Суворова, в районе дома № 119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А. Суворова – пер. Можайский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А. Суворова – ул. Щепкина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У. Громовой, в районе дома № 2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пект Советский, в районе дома № 3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Куйбышева, в районе дома № 100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Куйбышева – ул. Еловая аллея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Дзержинского – ул. Яблочна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Дзержинского – ул. Черниговска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Дзержинского, в районе дома № 101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Дзержинского – ул. Новинска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Дзержинского – ул. Муромска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Пролетарская – ул. Сергеева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Батальная, в районе дома № 5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Артиллерийская, в районе дома № 3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center"/>
        <w:rPr/>
      </w:pPr>
      <w:r>
        <w:rPr/>
        <w:t>Установка искусственных неровностей у детских учрежд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445"/>
        <w:gridCol w:w="246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установк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. Беланова – МАОУ СОШ № 11  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ОУ гимназия № 40 – ул. Ю. Маточкина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Пионерская, в районе дома № 86 по                          ул. 9 Апрел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Дорожная – МАОУ СОШ № 3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Полк. Ефремова, 10 –  центр творческого развити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Литовский вал – МДАОУ детский сад № 12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. 1812 года – МДАОУ центр развития ребенка - детский сад № 94 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В. Гюго – МАОУ ДОД «Дворец спорта «Юность»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. Калужский – МАДОУ ЦРР № 10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Еловая аллея – МОУ СОШ № 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В. Бусловского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. Трамвайный – МАДОУ ЦРР детский сад № 26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Клиническая - МАДОУ детский сад № 135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Парковая аллея – ул. Музыкальна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Озерная «БГА РФ» ФГБОУ ВПО «КГТУ»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 г.</w:t>
            </w:r>
          </w:p>
        </w:tc>
      </w:tr>
      <w:tr>
        <w:trPr>
          <w:trHeight w:val="3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Чекистов, стадион «Спартак»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Минина и Пожарского – МАОУ ДОД ДМШ                  им. Р.М. Глиэра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Полоцкая – МДОУ ЦРР детский сад № 19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О. Кошевого – ул. Батальна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Судостроительная, в районе дома № 13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Г. Димитрова – МОУ лицей № 49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Проф. Севастьянова, в районе дома № 6-1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. Крылова –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С (К) ОУ VIII вида школа-интернат № 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. Дрожжевая – МДОУ детский сад № 131, 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ОУ СОШ № 29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втомобильная – АЗС «РосНефть»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мероприятий и сроков их реализации может производиться в  зависимости от  изменения дорожно-транспортной обстановки и технических возможностей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basedOn w:val="Style13"/>
    <w:qFormat/>
    <w:rPr>
      <w:rFonts w:cs="Times New Roman"/>
      <w:sz w:val="28"/>
    </w:rPr>
  </w:style>
  <w:style w:type="character" w:styleId="11">
    <w:name w:val=" Знак Знак11"/>
    <w:basedOn w:val="Style13"/>
    <w:qFormat/>
    <w:rPr>
      <w:rFonts w:cs="Times New Roman"/>
      <w:sz w:val="28"/>
    </w:rPr>
  </w:style>
  <w:style w:type="character" w:styleId="10">
    <w:name w:val=" Знак Знак10"/>
    <w:basedOn w:val="Style13"/>
    <w:qFormat/>
    <w:rPr>
      <w:rFonts w:cs="Times New Roman"/>
      <w:sz w:val="32"/>
    </w:rPr>
  </w:style>
  <w:style w:type="character" w:styleId="9">
    <w:name w:val=" Знак Знак9"/>
    <w:basedOn w:val="Style13"/>
    <w:qFormat/>
    <w:rPr>
      <w:rFonts w:cs="Times New Roman"/>
      <w:sz w:val="28"/>
    </w:rPr>
  </w:style>
  <w:style w:type="character" w:styleId="8">
    <w:name w:val=" Знак Знак8"/>
    <w:basedOn w:val="Style13"/>
    <w:qFormat/>
    <w:rPr>
      <w:rFonts w:cs="Times New Roman"/>
      <w:sz w:val="28"/>
    </w:rPr>
  </w:style>
  <w:style w:type="character" w:styleId="7">
    <w:name w:val=" Знак Знак7"/>
    <w:basedOn w:val="Style13"/>
    <w:qFormat/>
    <w:rPr>
      <w:rFonts w:cs="Times New Roman"/>
      <w:color w:val="000000"/>
      <w:sz w:val="24"/>
    </w:rPr>
  </w:style>
  <w:style w:type="character" w:styleId="6">
    <w:name w:val=" Знак Знак6"/>
    <w:basedOn w:val="Style13"/>
    <w:qFormat/>
    <w:rPr>
      <w:rFonts w:cs="Times New Roman"/>
      <w:color w:val="000000"/>
      <w:sz w:val="24"/>
    </w:rPr>
  </w:style>
  <w:style w:type="character" w:styleId="5">
    <w:name w:val=" Знак Знак5"/>
    <w:basedOn w:val="Style13"/>
    <w:qFormat/>
    <w:rPr>
      <w:rFonts w:ascii="Tahoma" w:hAnsi="Tahoma" w:cs="Times New Roman"/>
      <w:sz w:val="16"/>
    </w:rPr>
  </w:style>
  <w:style w:type="character" w:styleId="4">
    <w:name w:val=" Знак Знак4"/>
    <w:basedOn w:val="Style13"/>
    <w:qFormat/>
    <w:rPr>
      <w:rFonts w:cs="Times New Roman"/>
      <w:sz w:val="24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 Знак Знак2"/>
    <w:basedOn w:val="Style13"/>
    <w:qFormat/>
    <w:rPr>
      <w:rFonts w:cs="Times New Roman"/>
      <w:sz w:val="24"/>
    </w:rPr>
  </w:style>
  <w:style w:type="character" w:styleId="1">
    <w:name w:val=" Знак Знак1"/>
    <w:basedOn w:val="2"/>
    <w:qFormat/>
    <w:rPr>
      <w:rFonts w:ascii="Calibri" w:hAnsi="Calibri" w:cs="Calibri"/>
      <w:sz w:val="22"/>
      <w:lang w:val="en-US"/>
    </w:rPr>
  </w:style>
  <w:style w:type="character" w:styleId="Style14">
    <w:name w:val=" Знак Знак"/>
    <w:basedOn w:val="Style13"/>
    <w:qFormat/>
    <w:rPr>
      <w:rFonts w:ascii="Tahoma" w:hAnsi="Tahoma" w:cs="Times New Roman"/>
      <w:sz w:val="16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center"/>
    </w:pPr>
    <w:rPr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center"/>
    </w:pPr>
    <w:rPr>
      <w:color w:val="000000"/>
      <w:szCs w:val="20"/>
    </w:rPr>
  </w:style>
  <w:style w:type="paragraph" w:styleId="32">
    <w:name w:val="Основной текст 3"/>
    <w:basedOn w:val="Normal"/>
    <w:qFormat/>
    <w:pPr>
      <w:autoSpaceDE w:val="false"/>
      <w:spacing w:lineRule="auto" w:line="278" w:before="40" w:after="0"/>
    </w:pPr>
    <w:rPr>
      <w:color w:val="00000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Красная строка"/>
    <w:basedOn w:val="TextBody"/>
    <w:qFormat/>
    <w:pPr>
      <w:spacing w:lineRule="auto" w:line="276"/>
      <w:ind w:firstLine="210"/>
    </w:pPr>
    <w:rPr>
      <w:rFonts w:ascii="Calibri" w:hAnsi="Calibri" w:cs="Calibri"/>
      <w:sz w:val="22"/>
      <w:szCs w:val="22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4:00Z</dcterms:created>
  <dc:creator>Ружина</dc:creator>
  <dc:description/>
  <cp:keywords/>
  <dc:language>en-US</dc:language>
  <cp:lastModifiedBy>Колесникова Наталья Юрьевна (UIR-NK - Колесникова)</cp:lastModifiedBy>
  <cp:lastPrinted>2014-08-26T14:53:00Z</cp:lastPrinted>
  <dcterms:modified xsi:type="dcterms:W3CDTF">2014-09-30T07:06:00Z</dcterms:modified>
  <cp:revision>21</cp:revision>
  <dc:subject/>
  <dc:title>РОССИЙСКАЯ ФЕДЕРАЦИЯ</dc:title>
</cp:coreProperties>
</file>