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5 июня 2015 г. № 101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в границах просп. Калинина – просп. Ленинский – ул. Киевская – ул. Железнодорожная – ул. Мукомольная – ул. Аллея смелых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осковском районе</w:t>
      </w:r>
    </w:p>
    <w:p>
      <w:pPr>
        <w:pStyle w:val="Normal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996305" cy="424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08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5-06-29T13:08:00Z</dcterms:modified>
  <cp:revision>7</cp:revision>
  <dc:subject/>
  <dc:title>Приложение </dc:title>
</cp:coreProperties>
</file>