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308"/>
      </w:tblGrid>
      <w:tr>
        <w:trPr/>
        <w:tc>
          <w:tcPr>
            <w:tcW w:w="5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октября 2014 г. № 1635</w:t>
            </w:r>
          </w:p>
          <w:p>
            <w:pPr>
              <w:pStyle w:val="Normal"/>
              <w:tabs>
                <w:tab w:val="clear" w:pos="708"/>
                <w:tab w:val="left" w:pos="6971" w:leader="none"/>
              </w:tabs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36"/>
          <w:szCs w:val="36"/>
        </w:rPr>
        <w:t xml:space="preserve">«Развитие малого и среднего предпринимательства </w:t>
      </w:r>
    </w:p>
    <w:p>
      <w:pPr>
        <w:pStyle w:val="Normal"/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>в городском округе «Город Калининград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рок реализации – 2015-2017 год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ПАСПОРТ МУНИЦИПАЛЬНОЙ ПРОГРАММЫ</w:t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городском округе «Город Калининград» (далее –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из бюджета городского округа «Город Калининград» составляет 1 940,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  640,3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 650,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650,0 тыс. руб.</w:t>
            </w:r>
          </w:p>
          <w:p>
            <w:pPr>
              <w:pStyle w:val="ConsPlusCell"/>
              <w:widowControl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бюджета на соответствующий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го механизма оказания информационно-консультационной поддержки субъектов малого и среднего предпринимательства городского округа «Город Калинингра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алых и средних предприятий в городском округе «Город Калининград» до 840 ед. на 10 000 жителей городского округа «Город Калининград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предприятий в среднесписочной численности (без внешних совместителей) работников всех предприятий и организаций до 40%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Анализ развития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следние годы в России малое и среднее предпринимательство становится все более важным элементом экономики, обеспечивающим активный рост объемов производства, занятости и доходов населения. Поэтому создание правовых, экономических и организационных условий для развития малого предпринимательства является на сегодняшний день одной из важнейших задач всех уровней в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ительством Российской Федерации определены </w:t>
      </w:r>
      <w:r>
        <w:rPr>
          <w:color w:val="000000"/>
          <w:sz w:val="28"/>
          <w:szCs w:val="28"/>
        </w:rPr>
        <w:t>две основные цели развития</w:t>
      </w:r>
      <w:r>
        <w:rPr>
          <w:sz w:val="28"/>
          <w:szCs w:val="28"/>
        </w:rPr>
        <w:t xml:space="preserve"> малого и среднего предпринимательства: увеличение доли малого и среднего предпринимательства в экономике и формирование его инновационно-производственной 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, с одной стороны, –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 </w:t>
      </w:r>
      <w:bookmarkStart w:id="0" w:name="_GoBack"/>
      <w:bookmarkEnd w:id="0"/>
      <w:r>
        <w:rPr>
          <w:sz w:val="28"/>
          <w:szCs w:val="28"/>
        </w:rPr>
        <w:t>– сфера самореализации и самообеспечения граждан в пределах прав, предоставленных Конституцией Российской Федерации (</w:t>
      </w:r>
      <w:hyperlink r:id="rId2">
        <w:r>
          <w:rPr>
            <w:rStyle w:val="InternetLink"/>
            <w:sz w:val="28"/>
            <w:szCs w:val="28"/>
          </w:rPr>
          <w:t>ст. 34</w:t>
        </w:r>
      </w:hyperlink>
      <w:r>
        <w:rPr>
          <w:sz w:val="28"/>
          <w:szCs w:val="28"/>
        </w:rPr>
        <w:t xml:space="preserve"> Конституции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является одним из условий повышения уровня жизни, становления среднего класса и формирования устойчивой социально-экономической среды. В международной практике в малом и среднем предпринимательстве занято до 60-70% работающего населения, являющегося основой среднего класса. Задача увеличения доли среднего класса в общей численности населения поставлена на федераль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лое и среднее предпринимательство в связи с отсутствием серьезных финансовых резервов является наиболее незащищенным от внешних воздействий сектором экономики. В то же время этот фактор экономики должен быть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, характеризующие деятельность субъектов малого и среднего предпринимательства в городском округе «Город Калининград» в 2010-2013 годах, представлены в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малых и средних предприятий по видам деятельности по городу Калининграду (включая индивидуальных предпринима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993"/>
        <w:gridCol w:w="992"/>
        <w:gridCol w:w="992"/>
        <w:gridCol w:w="992"/>
        <w:gridCol w:w="993"/>
      </w:tblGrid>
      <w:tr>
        <w:trPr>
          <w:trHeight w:val="4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95" w:hanging="6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дам деятельности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 производ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отрасл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отсутствие полной статистической информации о деятельности всех субъектов малого и среднего предпринимательства, отсутствие статистического наблюдения за индивидуальными предпринимателями не позволяют составить представление о реальном состоянии малого и среднего предпринимательства и осложняют принятие эффективных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ъектов малого и среднего предпринимательства по видам экономической деятельности в течение ряда лет остается практически неизменным. В связи с достаточно высокой оборачиваемостью капитала торговля является основным видом деятельности почти половин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течение последнего десятилетия в городском округе сложилась следующая инфраструктура поддержки малого и среднего предпринимательства: союз промышленников и предпринимателей, с</w:t>
      </w:r>
      <w:r>
        <w:rPr>
          <w:rFonts w:cs="Arial"/>
          <w:color w:val="000000"/>
          <w:sz w:val="28"/>
          <w:szCs w:val="28"/>
          <w:shd w:fill="FFFFFF" w:val="clear"/>
        </w:rPr>
        <w:t>оюз предпринимателей мебельной и деревообрабатывающей отрасли</w:t>
      </w:r>
      <w:r>
        <w:rPr>
          <w:sz w:val="28"/>
          <w:szCs w:val="28"/>
        </w:rPr>
        <w:t>,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ассоциация консультантов,</w:t>
      </w:r>
      <w:r>
        <w:rPr>
          <w:sz w:val="28"/>
          <w:szCs w:val="28"/>
        </w:rPr>
        <w:t xml:space="preserve"> торгово-промышленная палата, ассоциация </w:t>
      </w:r>
      <w:r>
        <w:rPr>
          <w:rFonts w:cs="Arial"/>
          <w:color w:val="000000"/>
          <w:sz w:val="28"/>
          <w:szCs w:val="28"/>
          <w:shd w:fill="FFFFFF" w:val="clear"/>
        </w:rPr>
        <w:t>предприятий индустрии туризма, Фонд поддержки предприниматель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а становление и развитие малого предпринимательства серьезное влияние оказывают существующая в стране экономическая ситуация и связанные с ней общие для всех муниципальных образований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«Город Калининград» существует ряд проблем, связанных с развитием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еудовлетворительная отраслевая структура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изкая мотивация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ефицит арендных площадей экономкласса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неэффективное взаимодействие элементов инфраструктуры для поддержки малого и среднего предпринимательств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недостаточность финансовых и инвестиционных ресурсов (недостаточность собственного капитала и оборотных средст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недостаточный уровень подготовки части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тсутствие системы подготовки учащейся молодежи основам предпринимательства (формирование предпринимательского сознания, навыков, культуры, ответствен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отсутствие сетевого взаимодействия среди предпринимателей на муниципальном, региональном, международном уровн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положительного образа (имиджа) предпринима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алое предпринимательство Калининграда в силу  эксклавности региона имеет достаточно ограниченный внутренний рынок потребления, а удаленность от остальных субъектов Российской Федерации не позволяет предпринимателям перераспределять товары и услуги на другие регионы, оперативно реагируя на изменение конъюнктуры рынка. Также существуют барьеры для выхода на рынок Европейского союза, связанные с жесткими требованиями к качеству, сертификации продукции и услуг, таможенными ограничениями. Таким образом, ориентированный на локальный внутренний рынок предприниматель напрямую зависит от покупательной способности населения и экономической ситуации в области, а при работе с другими регионами России и зарубежными странами неизбежно сталкивается с высокими транспортными и иными издержк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читывая существующие проблемы развития малого предпринимательства, в целях создания в городе среды, благоприятной для ведения бизнеса, Стратегией социально-экономического развития городского округа «Город Калининград» на период до 2035 года предусмотрены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и реализация программы по повышению инвестиционной привлекательности города Калинингр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нормативно-правовой базы, способствующей привлечению инвестиций и развитию бизнеса, в том числе малого, в перспективных секторах эконом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нижение административных барьеров для развития бизнеса, организация работы с инвесторами и предпринимателями по принципу «одного ок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, корректировка и реализация муниципальной программ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развитие инфраструктуры поддержки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sz w:val="28"/>
          <w:szCs w:val="28"/>
        </w:rPr>
        <w:t>1.2. Цель и задача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вовлечение жителей города Калининграда в предпринимательск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ить главную задачу –  создание благоприятных условий для развития малого и среднего предпринимательства на территории городского округа «Город Калининград».</w:t>
      </w:r>
    </w:p>
    <w:p>
      <w:pPr>
        <w:pStyle w:val="Style17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40"/>
        <w:jc w:val="center"/>
        <w:rPr/>
      </w:pPr>
      <w:r>
        <w:rPr>
          <w:sz w:val="28"/>
          <w:szCs w:val="28"/>
        </w:rPr>
        <w:t>1.3. Правовое обоснование разработки Программ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омочия органов местного самоуправления, непосредственно касающиеся вопросов развития субъектов малого и среднего предпринимательства, разработки муниципальных программ, определены в следующих Федеральных закон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3">
        <w:r>
          <w:rPr>
            <w:rStyle w:val="InternetLink"/>
            <w:sz w:val="28"/>
            <w:szCs w:val="28"/>
          </w:rPr>
          <w:t>№ 209-ФЗ</w:t>
        </w:r>
      </w:hyperlink>
      <w:r>
        <w:rPr>
          <w:sz w:val="28"/>
          <w:szCs w:val="28"/>
        </w:rPr>
        <w:t xml:space="preserve"> от 24.07.2007 (ред. от 28.12.2013) «О развитии малого и среднего предпринимательства в Российской Федерации» (с изм. и доп. вступ. в силу с 01.07.201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</w:t>
      </w:r>
      <w:hyperlink r:id="rId4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от 06.10.2003 (ред. от 21.07.2014)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законом от 24.07.2007 </w:t>
      </w:r>
      <w:hyperlink r:id="rId5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209-ФЗ</w:t>
        </w:r>
      </w:hyperlink>
      <w:r>
        <w:rPr/>
        <w:t xml:space="preserve"> </w:t>
      </w:r>
      <w:r>
        <w:rPr>
          <w:sz w:val="28"/>
          <w:szCs w:val="28"/>
        </w:rPr>
        <w:t xml:space="preserve">«О развитии малого и среднего предпринимательства в Российской Федерации» определены следующие полномочия </w:t>
      </w:r>
      <w:r>
        <w:rPr>
          <w:sz w:val="28"/>
          <w:szCs w:val="28"/>
          <w:lang w:eastAsia="en-US"/>
        </w:rPr>
        <w:t>органов местного самоуправ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бразование органами местного самоуправления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номочия городских округов указанны в Федеральном </w:t>
      </w:r>
      <w:hyperlink r:id="rId6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40"/>
        <w:jc w:val="center"/>
        <w:rPr/>
      </w:pPr>
      <w:r>
        <w:rPr>
          <w:sz w:val="28"/>
          <w:szCs w:val="28"/>
        </w:rPr>
        <w:t>1.4. Обоснование необходимости решения задач программно-целевым методом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обходимость решения задач по развитию предпринимательства программно-целевым методом обусловле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масштабностью, сложностью и многообразием проблем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имеющимся положительным опытом реализации муниципальных целевых программ развития малого и среднего предпринимательства в городском округе «Город Калининград» и других городах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1.5. Обоснование состава и значений конечных результатов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Федеральной службы государственной статистики по Калининградской области предоставляет только два показателя, отражающих состояние и развитие малого предпринимательства в городском округе «Город Калининград»: один раз в год – показатель «Количество субъектов малого и среднего бизнеса по г. Калининграду» (с разбивкой по видам деятельности) и один раз в пять лет – показатель «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предприятий и организаций». Исполнение Программы будет в большей степени косвенно отражаться на вышеуказанных показателях. Показатели выведены эмпирическим путем на основе экспертной оцен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Российской Федерации действует федеральная программа финансовой поддержки малого и среднего предпринимательства в виде отдельных нормативно-правовых актов (постановлений, правил и т.д.). </w:t>
      </w:r>
    </w:p>
    <w:p>
      <w:pPr>
        <w:pStyle w:val="Style17"/>
        <w:widowControl w:val="false"/>
        <w:tabs>
          <w:tab w:val="clear" w:pos="708"/>
          <w:tab w:val="left" w:pos="567" w:leader="none"/>
          <w:tab w:val="left" w:pos="72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28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алининградской области от 25.03.2014 года № 144 принята государственная программа «Развитие промышленности и предпринимательства», включающая подпрограмму </w:t>
      </w:r>
      <w:r>
        <w:rPr>
          <w:spacing w:val="-2"/>
          <w:sz w:val="28"/>
          <w:szCs w:val="28"/>
        </w:rPr>
        <w:t xml:space="preserve">«Поддержка малого и среднего предпринимательства в Калининградской области на 2014-2020 годы». Подпрограммой предусмотрено </w:t>
      </w:r>
      <w:r>
        <w:rPr>
          <w:sz w:val="28"/>
          <w:szCs w:val="28"/>
        </w:rPr>
        <w:t xml:space="preserve">предоставление на конкурсной основе субсидий местным бюджетам (бюджетам муниципальных районов и городских округов Калининградской области) для финансового обеспечения мероприятий по поддержке малого и среднего предпринимательства. В ходе реализации программы планируется привлечение средств (в виде субсидий) подпрограммы </w:t>
      </w:r>
      <w:r>
        <w:rPr>
          <w:spacing w:val="-2"/>
          <w:sz w:val="28"/>
          <w:szCs w:val="28"/>
        </w:rPr>
        <w:t xml:space="preserve">«Поддержка малого и среднего предпринимательства в Калининградской области на </w:t>
        <w:br/>
        <w:t>2014-2020 годы» для достижения целей настоящей Программы.</w:t>
      </w:r>
    </w:p>
    <w:p>
      <w:pPr>
        <w:pStyle w:val="Default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 Критерии качества выполнения мероприятий, применяемые при оценке выполнения мероприятий Программы муниципальными учреждениями и сторонними организац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о выполнения мероприятий Программы сторонними организациями осуществляется на основании оценки работ (предоставленных услуг),  выполненных в соответствии с договорами, заключенными с организациями, и требованиями указанными в договорах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Система мероприяти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869"/>
        <w:gridCol w:w="1991"/>
        <w:gridCol w:w="1041"/>
        <w:gridCol w:w="1276"/>
        <w:gridCol w:w="1134"/>
        <w:gridCol w:w="1134"/>
        <w:gridCol w:w="1275"/>
        <w:gridCol w:w="1560"/>
      </w:tblGrid>
      <w:tr>
        <w:trPr>
          <w:tblHeader w:val="true"/>
          <w:trHeight w:val="148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-107" w:right="34" w:hanging="0"/>
              <w:jc w:val="center"/>
              <w:rPr/>
            </w:pPr>
            <w:r>
              <w:rPr/>
              <w:t>Наименование задачи, показателя,</w:t>
            </w:r>
          </w:p>
          <w:p>
            <w:pPr>
              <w:pStyle w:val="Normal"/>
              <w:ind w:left="-248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 меропри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861"/>
        <w:gridCol w:w="1978"/>
        <w:gridCol w:w="10"/>
        <w:gridCol w:w="1054"/>
        <w:gridCol w:w="1277"/>
        <w:gridCol w:w="1134"/>
        <w:gridCol w:w="1134"/>
        <w:gridCol w:w="1275"/>
        <w:gridCol w:w="1570"/>
      </w:tblGrid>
      <w:tr>
        <w:trPr>
          <w:tblHeader w:val="true"/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лагоприятных условий для развития малого и среднего предпринимательства на территории городского округа «Город Калининград»</w:t>
            </w:r>
          </w:p>
        </w:tc>
      </w:tr>
      <w:tr>
        <w:trPr>
          <w:trHeight w:val="71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алых и средних предприятий (МСП) на 10 000 жителей городского округа «Город Калинингра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убъек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4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3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(без внешних совместителей) работников всех предприятий и организаций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88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 для безработн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, связанным с предпринимательской деятельность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информацион-ных сообщени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 для молодеж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чно-ярмароч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ярмарке в городе Гданьс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частие в выставке в городе Минс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информационно-методических  материалов по вопросам  деятельности МС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формацион-ных материало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организации и ведения предприниматель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сультаци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обращения граждан</w:t>
            </w:r>
          </w:p>
        </w:tc>
      </w:tr>
      <w:tr>
        <w:trPr>
          <w:trHeight w:val="64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еречня организаций, образующих инфраструктуру поддержки МСП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ереч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0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стоянно </w:t>
              <w:br/>
              <w:t>действующего консультационного пункта при администрации городского округа «Город Калининград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4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нсультационного Сове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СП о выставках, проводимых в городском округе «Город Калининград», других городах России и за рубежо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адресатов/</w:t>
            </w:r>
          </w:p>
          <w:p>
            <w:pPr>
              <w:pStyle w:val="Normal"/>
              <w:jc w:val="center"/>
              <w:rPr/>
            </w:pPr>
            <w:r>
              <w:rPr/>
              <w:t>сообщ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/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40</w:t>
            </w:r>
          </w:p>
        </w:tc>
      </w:tr>
      <w:tr>
        <w:trPr>
          <w:trHeight w:val="19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предприятиях для поиска партнер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Наличие информации на сайт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обращения граждан</w:t>
            </w:r>
          </w:p>
        </w:tc>
      </w:tr>
      <w:tr>
        <w:trPr>
          <w:trHeight w:val="14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выгодного сотрудничества МСП Калининграда с предпринимателями других городов России и зарубежья по приоритетным направлениям развития предпринимательств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встре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/>
        <w:t>5</w:t>
      </w:r>
      <w:r>
        <w:rPr>
          <w:sz w:val="28"/>
          <w:szCs w:val="28"/>
        </w:rPr>
        <w:t>. Объем финансовых потребностей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</w:t>
      </w:r>
    </w:p>
    <w:p>
      <w:pPr>
        <w:pStyle w:val="ConsPlusTitle"/>
        <w:widowControl/>
        <w:tabs>
          <w:tab w:val="clear" w:pos="708"/>
          <w:tab w:val="left" w:pos="14570" w:leader="none"/>
        </w:tabs>
        <w:ind w:right="111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тыс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/>
        <w:t>руб.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94"/>
        <w:gridCol w:w="1276"/>
        <w:gridCol w:w="1569"/>
        <w:gridCol w:w="945"/>
        <w:gridCol w:w="974"/>
        <w:gridCol w:w="940"/>
        <w:gridCol w:w="1098"/>
        <w:gridCol w:w="1574"/>
        <w:gridCol w:w="157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ind w:lef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5" w:hanging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autoSpaceDE w:val="false"/>
              <w:ind w:left="-45" w:hanging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 мероприятия</w:t>
            </w:r>
          </w:p>
        </w:tc>
      </w:tr>
    </w:tbl>
    <w:p>
      <w:pPr>
        <w:pStyle w:val="ConsPlusTitle"/>
        <w:widowControl/>
        <w:tabs>
          <w:tab w:val="clear" w:pos="708"/>
          <w:tab w:val="left" w:pos="14570" w:leader="none"/>
        </w:tabs>
        <w:ind w:right="11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p>
      <w:pPr>
        <w:pStyle w:val="ConsPlusTitle"/>
        <w:widowControl/>
        <w:tabs>
          <w:tab w:val="clear" w:pos="708"/>
          <w:tab w:val="left" w:pos="14570" w:leader="none"/>
        </w:tabs>
        <w:ind w:right="11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94"/>
        <w:gridCol w:w="1276"/>
        <w:gridCol w:w="1569"/>
        <w:gridCol w:w="945"/>
        <w:gridCol w:w="974"/>
        <w:gridCol w:w="940"/>
        <w:gridCol w:w="1098"/>
        <w:gridCol w:w="1574"/>
        <w:gridCol w:w="157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5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,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,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ки, финансов и контроля администрации городского округа «Город Калининград» (КЭФ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,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,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/>
            </w:pPr>
            <w:r>
              <w:rPr/>
              <w:t>1.1.1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 для безработн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/>
            </w:pPr>
            <w:r>
              <w:rPr/>
              <w:t>1.1.2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, связанным с предпринимательской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/>
            </w:pPr>
            <w:r>
              <w:rPr/>
              <w:t>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 для  молод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очно-ярмарочной деятельности в России и за рубеж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информационно-методических материалов по вопросам деятельности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организации и ведения предпринимательств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еречня организаций, образующих</w:t>
              <w:br/>
              <w:t>инфраструктуру поддержки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.1.8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стоянно </w:t>
              <w:br/>
              <w:t>действующего консультационного пункта при администрации городского округа «Город Калинингр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нсультационно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>Информирование о выставках, проводимых в городском округе «Город Калининград», других городах России и за рубе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предприятиях для поиска партне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выгодного сотрудничества субъектов МСП Калининграда с предпринимателями других  городов России и зарубежья по приоритетным направлениям развития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График</w:t>
      </w:r>
    </w:p>
    <w:p>
      <w:pPr>
        <w:pStyle w:val="Style17"/>
        <w:ind w:left="0" w:hanging="0"/>
        <w:jc w:val="center"/>
        <w:rPr/>
      </w:pPr>
      <w:r>
        <w:rPr>
          <w:sz w:val="28"/>
          <w:szCs w:val="28"/>
        </w:rPr>
        <w:t>реализации мероприятий Программы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5 году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219"/>
        <w:gridCol w:w="992"/>
        <w:gridCol w:w="993"/>
        <w:gridCol w:w="992"/>
        <w:gridCol w:w="992"/>
        <w:gridCol w:w="993"/>
      </w:tblGrid>
      <w:tr>
        <w:trPr>
          <w:trHeight w:val="84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п.п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ind w:left="-85" w:hanging="0"/>
              <w:jc w:val="center"/>
              <w:rPr/>
            </w:pPr>
            <w:r>
              <w:rPr/>
              <w:t>Наименование задачи, мероприятия, 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trHeight w:val="414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малого и среднего предпринимательства на территории городского округа «Город Калининград»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 граждан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 (количество семин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, связанным с предпринимательской</w:t>
              <w:br/>
              <w:t>деятельностью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молодежи</w:t>
            </w:r>
          </w:p>
        </w:tc>
      </w:tr>
      <w:tr>
        <w:trPr>
          <w:trHeight w:val="2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ыставочно-ярмарочной деятельности</w:t>
            </w:r>
          </w:p>
          <w:p>
            <w:pPr>
              <w:pStyle w:val="Style17"/>
              <w:ind w:left="0" w:hanging="0"/>
              <w:rPr/>
            </w:pPr>
            <w:r>
              <w:rPr/>
              <w:t>в том числе:</w:t>
            </w:r>
          </w:p>
        </w:tc>
      </w:tr>
      <w:tr>
        <w:trPr>
          <w:trHeight w:val="501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- организация ярмарок на территории ГО «Город Калининград»</w:t>
            </w:r>
          </w:p>
          <w:p>
            <w:pPr>
              <w:pStyle w:val="Style17"/>
              <w:ind w:left="0" w:hanging="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- участие в ярмарке в городе Гданьс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- участие в выставке в городе Минс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нформационно-</w:t>
              <w:br/>
              <w:t>методических  материалов по вопросам деятельности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нсультирование по вопросам организации и ведения предпринимательств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, по мере обращения граждан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едение перечня организаций, образующих инфраструктуру поддержки МС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, по мере поступления информации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Оказание услуг постоянно действующего консультационного пункта при администрации городского округа «Город Калининград»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4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нсультационного Совета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.1.10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Информирование о выставках, проводимых в городском округе «Город Калининград», других городах России и за рубежом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(количество адресатов/сообщ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5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.1.11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 xml:space="preserve">Размещение информации о предприятиях для поиска партнеров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, по мере обращен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.1.12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Организация взаимовыгодного  сотрудничества субъектов МСП Калининграда с предпринимателями других  городов России и зарубежья по приоритетным направлениям развития предпринимательств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FC7F8F6189A58CECF9ED883565E70B77191EAB285054B96A98D02971AFFD4D61802C6C11AR4a8J" TargetMode="External"/><Relationship Id="rId3" Type="http://schemas.openxmlformats.org/officeDocument/2006/relationships/hyperlink" Target="consultantplus://offline/ref=F84701E2D852538BDD48E478BAC720D5C37A3F7FA71AC17B8E4024B8EB2823M" TargetMode="External"/><Relationship Id="rId4" Type="http://schemas.openxmlformats.org/officeDocument/2006/relationships/hyperlink" Target="consultantplus://offline/ref=F84701E2D852538BDD48E478BAC720D5C37A3E70A916C17B8E4024B8EB2823M" TargetMode="External"/><Relationship Id="rId5" Type="http://schemas.openxmlformats.org/officeDocument/2006/relationships/hyperlink" Target="consultantplus://offline/ref=F84701E2D852538BDD48E478BAC720D5C37A3F7FA71AC17B8E4024B8EB2823M" TargetMode="External"/><Relationship Id="rId6" Type="http://schemas.openxmlformats.org/officeDocument/2006/relationships/hyperlink" Target="consultantplus://offline/ref=F84701E2D852538BDD48E478BAC720D5C37A3E70A916C17B8E4024B8EB83CF587D8DEE7570B6DEDD212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8:00Z</dcterms:created>
  <dc:creator>Завадский</dc:creator>
  <dc:description/>
  <cp:keywords/>
  <dc:language>en-US</dc:language>
  <cp:lastModifiedBy>Колесникова Наталья Юрьевна (UIR-NK - Колесникова)</cp:lastModifiedBy>
  <cp:lastPrinted>2014-10-17T16:26:00Z</cp:lastPrinted>
  <dcterms:modified xsi:type="dcterms:W3CDTF">2014-10-24T13:36:00Z</dcterms:modified>
  <cp:revision>36</cp:revision>
  <dc:subject/>
  <dc:title/>
</cp:coreProperties>
</file>