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94"/>
        <w:gridCol w:w="3960"/>
        <w:gridCol w:w="1980"/>
      </w:tblGrid>
      <w:tr>
        <w:trPr>
          <w:trHeight w:val="111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34" w:type="dxa"/>
            <w:gridSpan w:val="3"/>
            <w:tcBorders/>
            <w:vAlign w:val="bottom"/>
          </w:tcPr>
          <w:tbl>
            <w:tblPr>
              <w:tblW w:w="8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3"/>
              <w:gridCol w:w="5220"/>
            </w:tblGrid>
            <w:tr>
              <w:trPr/>
              <w:tc>
                <w:tcPr>
                  <w:tcW w:w="366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/>
                    <w:ind w:left="0" w:right="262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риложение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постановлению администрации городского округа «Город Калининград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9 ноября 2015 г. № 185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ный перечень  ремонтных работ, подлежащих выполнению  в          2015-2016 гг. за счет средств бюджета городского округа «Город Калининград»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МК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ремон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имость ремонтных работ, рублей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Добролюбова, д. 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5.02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6 942,00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Дм. Донского, д. 41 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26.03.2013, апелляционное определение Калининградского областного суда от 05.06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18 349,00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рибоедова, д. 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енинградского районного суда г. Калининграда от 03.04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940 101,00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В. Дубинина, д. 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4.05.2013, апелляционное определение Калининградского областного суда от 14.08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16 733,00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еханическая, д. 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20.06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04 627,00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Ленинградская, д. 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0.09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48 576,00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. Морозова, д. 61-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04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 959,00</w:t>
            </w:r>
          </w:p>
        </w:tc>
      </w:tr>
      <w:tr>
        <w:trPr>
          <w:trHeight w:val="212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В. Котика, д. 1-23,          ул. Коммунальная,          д.50-54,                          ул. Маяковского, д. 9-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елляционное определение Калининградского областного суда от 07.02.20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 270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П. Морозова, д. 93-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27.05.2013, апелляционное определение Калининградского областного суда от 21.08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 587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Радищева, д. 91-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04.06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 911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ельмана, д. 34-34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енинградского районного суда г. Калининграда от 27.11.20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2 364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олнечногорская,            д. 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26.04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558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иевская, д. 7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16.01.2013, апелляционное определение Калининградского областного суда от 03.04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 623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Батальная, д. 38-44, ул. Альпийская, д. 33-39, ул. Автомобильная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. 1-13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л. Серж. Щедина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 14-2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21.03.2013, апелляционное определение Калининградского областного суда от 03.07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184 094,0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Ю. Гагарина, д. 2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енинградского районного суда                         г. Калининграда от 11.07.2013, апелляционное определение Калининградского областного суда от 09.10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818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Юношеская, д. 10-1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1.04.2013, апелляционное определение Калининградского областного суда г. Калининграда от 03.07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 207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ихорецкая, д. 4-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03.06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3 215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алоярославская,            д. 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енинградского районного суда г. Калининграда от 18.06.2013, апелляционное определение Калининградского областного суда от 16.10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 927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Тихорецкая, д. 5-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22.02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 891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Ю. Гагарина, д. 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енинградского районного суда г. Калининграда от 08.07.2013, апелляционное определение Калининградского областного суда от 30.10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 346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Можайская, д. 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17.01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 444,0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Беговая, д. 26-3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01.04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768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Восточная, д. 23-2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 Калининграда от 30.05.20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 225,0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Репина, д. 3-5,                ул. Брамса, д. 23-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6.07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476,00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Беговая, д.23-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21.08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061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ммунистическая,  д. 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27.08.2013, апелляционное определение Калининградского областного суда от 13.11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 961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Коммунистическая,  д. 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02.04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 823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Сестрорецкая, д. 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нтрального районного суда г. Калининграда от 18.09.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350 944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Великолукская,          д. 15-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осковского районного суда г. Калининграда от 17.09.2013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483 200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000 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000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00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6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10:00Z</dcterms:created>
  <dc:creator>Городкова Татьяна Алексеевна (GORODKOVA - Чибисова)</dc:creator>
  <dc:description/>
  <cp:keywords/>
  <dc:language>en-US</dc:language>
  <cp:lastModifiedBy>Наташа</cp:lastModifiedBy>
  <cp:lastPrinted>2015-10-28T10:22:00Z</cp:lastPrinted>
  <dcterms:modified xsi:type="dcterms:W3CDTF">2015-11-10T13:25:00Z</dcterms:modified>
  <cp:revision>35</cp:revision>
  <dc:subject/>
  <dc:title/>
</cp:coreProperties>
</file>