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ротоко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17 декабря 2018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(елочные базары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8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15.11.2018 г. № 69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2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нахождения и почтовый адрес: 236035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komfin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klg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контактного телефона: (4012) 92-32-33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4"/>
          <w:szCs w:val="24"/>
        </w:rPr>
        <w:t xml:space="preserve">3. Уполномоченный орган на проведение открытого конкурса: </w:t>
      </w:r>
      <w:r>
        <w:rPr>
          <w:kern w:val="2"/>
          <w:sz w:val="24"/>
          <w:szCs w:val="24"/>
        </w:rPr>
        <w:t>управление экономического развития комитета экономики, финансов и контроля администрации городского округа «Город Калининград»</w:t>
      </w:r>
    </w:p>
    <w:p>
      <w:pPr>
        <w:pStyle w:val="Normal"/>
        <w:numPr>
          <w:ilvl w:val="0"/>
          <w:numId w:val="0"/>
        </w:numPr>
        <w:ind w:left="142"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нахождения и почтовый адрес: 236035, г. Калининград, пл. Победы, д. 1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Номер контактного телефона: </w:t>
      </w:r>
      <w:r>
        <w:rPr>
          <w:color w:val="000000"/>
          <w:spacing w:val="-1"/>
          <w:sz w:val="24"/>
          <w:szCs w:val="24"/>
        </w:rPr>
        <w:t>(4012) 92-32-33, (4012) 92-32-30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>4</w:t>
      </w:r>
      <w:r>
        <w:rPr>
          <w:b/>
          <w:color w:val="000000"/>
          <w:spacing w:val="-1"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чальная плата за право размещения нестационарных сезонных объектов мелкорозничной торговли, место размещения (адрес), тип и специализация объекта, площадь территории,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1559"/>
        <w:gridCol w:w="1276"/>
        <w:gridCol w:w="1134"/>
        <w:gridCol w:w="567"/>
        <w:gridCol w:w="1559"/>
        <w:gridCol w:w="1276"/>
        <w:gridCol w:w="992"/>
      </w:tblGrid>
      <w:tr>
        <w:trPr>
          <w:trHeight w:val="240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 ,№ л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специализация 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для размещения объекта/  прилегающая территория,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размещ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ин.) плата за право размещения объекта, (за 1 кв.м. территории за 1 день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датка (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, ориентир магазин «Авр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размещения</w:t>
            </w:r>
          </w:p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чного</w:t>
            </w:r>
          </w:p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00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1 ориентир магазин «Виктор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,76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ориентир                            ул. П. 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6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ориентир д. 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44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, ориентир оптовые скл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,44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Прибрежный, ориентир ул. Завод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8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ориентир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8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ориентир д. 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00</w:t>
            </w:r>
          </w:p>
        </w:tc>
      </w:tr>
    </w:tbl>
    <w:p>
      <w:pPr>
        <w:pStyle w:val="Normal"/>
        <w:widowControl w:val="false"/>
        <w:suppressAutoHyphens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Состав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, определен постановлением главы администрации городского округа «Город Калининград» от 01.04.2010                 № 591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9 (девяти) членов комиссии присутствуют 5 (пять), в том числе:</w:t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орум имеется.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6. Заседание конкурсной комиссии проводится 17 декабря 2018 года по адресу                                    г. Калининград обл., пл. Победы, 1, каб.253. Начало 10 час. 00 мин. (время калининградское)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7. В связи с отсутствием заявок на участие в открытом конкурсе на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(елочные базары) комиссия приняла решение признать открытый конкурс несостоявши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зультаты голосования членов комиссии: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ай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8. Настоящий протокол подлежит размещению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 xml:space="preserve">9. Настоящий протокол подлежит хранению в течение трех лет с даты рассмотрения заявок на участие в открытом конкурсе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0.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885055</wp:posOffset>
                      </wp:positionH>
                      <wp:positionV relativeFrom="paragraph">
                        <wp:posOffset>3810</wp:posOffset>
                      </wp:positionV>
                      <wp:extent cx="120967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4.6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Зам. председателя: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885055</wp:posOffset>
                      </wp:positionH>
                      <wp:positionV relativeFrom="paragraph">
                        <wp:posOffset>167640</wp:posOffset>
                      </wp:positionV>
                      <wp:extent cx="12096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4.65pt;margin-top:1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Шарошина Н.В.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73990</wp:posOffset>
                      </wp:positionV>
                      <wp:extent cx="12096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1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75895</wp:posOffset>
                      </wp:positionV>
                      <wp:extent cx="12096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1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1430</wp:posOffset>
                      </wp:positionV>
                      <wp:extent cx="12096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50495</wp:posOffset>
                      </wp:positionV>
                      <wp:extent cx="12096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1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Сеченова Л. В.</w:t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44:00Z</dcterms:created>
  <dc:creator>Сеченова</dc:creator>
  <dc:description/>
  <cp:keywords/>
  <dc:language>en-US</dc:language>
  <cp:lastModifiedBy>Медведева Инна Тимофеевна</cp:lastModifiedBy>
  <cp:lastPrinted>2018-12-17T16:05:00Z</cp:lastPrinted>
  <dcterms:modified xsi:type="dcterms:W3CDTF">2018-12-18T07:36:00Z</dcterms:modified>
  <cp:revision>68</cp:revision>
  <dc:subject/>
  <dc:title>Протокол № 1</dc:title>
</cp:coreProperties>
</file>