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247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ConsPlusNormal"/>
        <w:widowControl/>
        <w:ind w:left="124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рограмме</w:t>
      </w:r>
    </w:p>
    <w:p>
      <w:pPr>
        <w:pStyle w:val="ConsPlusNormal"/>
        <w:widowControl/>
        <w:ind w:firstLine="103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Формирование доступной среды жизнедеятельности для инвалидов и других маломобильных групп населения в городе Калининграде»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268"/>
        <w:gridCol w:w="1559"/>
        <w:gridCol w:w="1418"/>
        <w:gridCol w:w="1417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.п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дачи,</w:t>
              <w:br/>
              <w:t>показателя,</w:t>
              <w:b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 xml:space="preserve">показателя,  </w:t>
              <w:b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значение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268"/>
        <w:gridCol w:w="1559"/>
        <w:gridCol w:w="1418"/>
        <w:gridCol w:w="1417"/>
        <w:gridCol w:w="1276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доступности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приоритетных социально значимых объектов в приоритетных сферах жизнедеятельности инвалидов и других маломобильных групп населения, по которым проведена паспортизация, в общем колич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еречня приоритетных социально значимых объектов, подлежащих переоборудованию  и реконструкции с учетом нужд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ценка состояния доступности приоритетных социально значимых объектов в приоритетных сферах жизнедеятельности инвалидов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 паспортов доступности  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аспортов доступности приоритет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результатов паспортизации объектов социальной инфраструктуры, проектов решений по спорным вопросам по оценке состояния доступности объектов, а также проектов технических и организационных решений по адаптации объектов для инвалидов и других маломобильных групп населения на 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>
                <w:color w:val="212121"/>
                <w:spacing w:val="-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ведение заседаний комисс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аседаний комиссии (1 раз в 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  <w:p>
            <w:pPr>
              <w:pStyle w:val="Style26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бследование парковок, расположенных на прилегающих территориях  предприятий торговли и бытового обслуживания, учреждений социальной сферы, административных зданий,  на предмет наличия  парковочных мест для специального автотранспорта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обследованных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выполнении требований законодательства Российской Федерации в части беспрепятственного доступа инвалидов к объектам социальной инфраструктуры всех форм собственности  на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По результатам обследования уведомление руководителей организаций о принятии необходимых мер по устранению выявленных нарушений законодательства и в случае необходимости направление в контролирующие органы сообщений о невыполнении руководителями организаций требований   законодательства  Российской Федерации в части беспрепятственного доступа инвалидов к объектам социальной инфраструктуры всех форм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уведом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9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ктов улично-дорожной сети города Калининграда, соответствующих строительным нормам и правилам по обеспечению доступности для маломобильных групп населения, в общем колич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жение уровня бортового камня и устройство уклонов тротуаров в местах пересечения тротуаров с проезжей частью, выполненные в соответствии со строительными нормами и правилами по обеспечению доступности для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ъектов улично-дорожной се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муниципальных объектов учреждений общего и дополнительного  образования, </w:t>
            </w:r>
            <w:r>
              <w:rPr>
                <w:sz w:val="24"/>
                <w:szCs w:val="24"/>
              </w:rPr>
              <w:t xml:space="preserve">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</w:t>
            </w:r>
            <w:r>
              <w:rPr>
                <w:color w:val="000000"/>
                <w:sz w:val="24"/>
                <w:szCs w:val="24"/>
              </w:rPr>
              <w:t>учреждений общего и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5,0 </w:t>
            </w:r>
          </w:p>
        </w:tc>
      </w:tr>
      <w:tr>
        <w:trPr>
          <w:trHeight w:val="154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ных работ по обеспечению доступности для  инвалидов  МАОУ ДОД ДДТиМ «Янтарь» (обустройство и оснащение  сантехническим оборудованием санитарно-гигиенических помещений для инвалидов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тупность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инвалидо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ДОД ДДТиМ «Янта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154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ных работ по обеспечению доступности для инвалидов МАОУ СОШ № 48 (ремонт санузла для обеспечения доступности маломобильных групп населения, расширение дверных проемов, ремонт кабинета психоло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тупность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инвалидо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оснащенности зданий специальными приспособлениями для беспрепятственного доступа инвалидов и других маломобильных групп населения  муниципальных учреждений социального обслуживания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ие пандусами, съездами, поручня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мещений учреждений, оборудованных  специальными устройствами для доступа инвалидов-колясоч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репятственного пользования инвалидами  городским пассажирским транспортом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Доля автобусов большого класса, оборудованных для перевозки инвалидов и других маломобильных групп населения на маршрутах городского пассажирского транспорта,  в общем колич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автобусов большого класса, оборудованных для перевозки инвалидов-колясоч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на маршрутах автобусов,  оборудованных для перевозки инвалидов-коляс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Доля транспортных средств, оборудованных визуальной информацией о названиях остановочных пунктов, в общем количеств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ранспортных средств визуальной информацией о названиях остановоч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ранспортных средств, оборудованных  мониторами с визуальной информацией о названиях остановоч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1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инвалидов, получающих транспортные услуги, оказываемые «Службой социальных перевозок» МАУ СО «Комплексный центр социального обслуживания населения в городе Калининграде», от числа обратившихся инвалидов, имеющих право на дан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транспортных услуг инвалидам «Службой социальных перевозок» МАУ «Комплексный центр социального обслуживания населения в городе Калининград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нвалидов/ количество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/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00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40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40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репятственного доступа инвалидов к информации. Социокультурная реабилитация инвалидов</w:t>
            </w:r>
          </w:p>
        </w:tc>
      </w:tr>
      <w:tr>
        <w:trPr>
          <w:trHeight w:val="10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инвалидов, получающих культурно-просветительную информацию, участвующих в  социальных мероприятиях, в общем количестве обратившихс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Социокультурная анимация. Участие лиц с ограниченными физическими возможностями в культурно-просветительных мероприятиях (интерактивные занятия, литературные часы, творческие мастерские, виртуальные игры-путешествия, обзоры кни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личество инвалидов,  принявших участие в мероприятия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Правовое консультирование, информирование инвалидов и представителей лиц с ограниченными физическими возможностями </w:t>
            </w:r>
          </w:p>
          <w:p>
            <w:pPr>
              <w:pStyle w:val="Style26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личество человек, получивших консуль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их социальных мероприятий, посвященных Международному дню инвалидов</w:t>
            </w:r>
          </w:p>
          <w:p>
            <w:pPr>
              <w:pStyle w:val="Style26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личество инвалидов, принявших участие в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ого фестиваля творчества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личество инвалидов, принявших участие в фестив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пециальных условий для предоставления инвалидам качественного образо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-инвалидов, обеспеченных специальными условиями для получения качественного образования, в общем количестве детей-инвалидов, посещающих учреждения 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дистанционного обучения детей-инвалидов по программам дополнительного образования на базе МАОУ ДОД «Информационные техн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/ доля  детей-инвалидов, охваченных дистанционным обуч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/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8 / 72,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/ 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/ 94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тей-инвалидов бесплатными учебниками и другой учебной литерату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/ доля детей-инвалидов, обеспеченных учебной литера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/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 / 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/ 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для детей-инвалидов в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/ доля детей-инвалидов, получающих бесплатное 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/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0/ 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 / 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5 / 98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равление инвалидов на обучение в специализированные учебные завед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/ доля инвалидов, направленных на обучение в специализирован-ные учебные учрежде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числа обративш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/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/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/ 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очного обучения на дому детей с ограниченными возможностями здоровья, в т.ч. детей-инвалидов  </w:t>
            </w:r>
          </w:p>
          <w:p>
            <w:pPr>
              <w:pStyle w:val="Style2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 /доля детей, обучающихся на дому, нуждающихся в данной форме обуч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/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/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/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/ 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детей-инвалидов в учреждениях дошко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/доля детей-инвалидов, посещающих учреждения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овек /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0/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/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/ 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type w:val="nextPage"/>
      <w:pgSz w:orient="landscape" w:w="16838" w:h="11906"/>
      <w:pgMar w:left="1361" w:right="567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</w:rPr>
  </w:style>
  <w:style w:type="character" w:styleId="9">
    <w:name w:val="Заголовок 9 Знак"/>
    <w:qFormat/>
    <w:rPr>
      <w:b/>
      <w:bCs/>
      <w:i/>
      <w:iCs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basedOn w:val="Style15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5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Style2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120" w:after="120"/>
      <w:ind w:left="432" w:hanging="432"/>
      <w:jc w:val="center"/>
    </w:pPr>
    <w:rPr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1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decimal" w:pos="1144" w:leader="none"/>
        <w:tab w:val="right" w:pos="8364" w:leader="dot"/>
      </w:tabs>
      <w:spacing w:lineRule="auto" w:line="240" w:before="120" w:after="120"/>
      <w:ind w:left="576" w:hanging="576"/>
      <w:jc w:val="center"/>
    </w:pPr>
    <w:rPr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284" w:leader="none"/>
        <w:tab w:val="decimal" w:pos="720" w:leader="none"/>
        <w:tab w:val="right" w:pos="8364" w:leader="dot"/>
      </w:tabs>
      <w:spacing w:lineRule="auto" w:line="240" w:before="120" w:after="120"/>
      <w:ind w:left="720" w:hanging="720"/>
      <w:jc w:val="center"/>
    </w:pPr>
    <w:rPr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64" w:leader="none"/>
      </w:tabs>
      <w:spacing w:lineRule="auto" w:line="240" w:before="0" w:after="0"/>
      <w:ind w:left="5064" w:hanging="864"/>
      <w:jc w:val="center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284" w:leader="none"/>
        <w:tab w:val="decimal" w:pos="1008" w:leader="none"/>
        <w:tab w:val="right" w:pos="8364" w:leader="dot"/>
      </w:tabs>
      <w:spacing w:lineRule="auto" w:line="240" w:before="0" w:after="0"/>
      <w:ind w:left="1008" w:hanging="1008"/>
      <w:jc w:val="center"/>
    </w:pPr>
    <w:rPr>
      <w:b/>
      <w:bCs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52" w:leader="none"/>
      </w:tabs>
      <w:spacing w:lineRule="auto" w:line="240" w:before="0" w:after="0"/>
      <w:ind w:left="1152" w:hanging="1152"/>
      <w:jc w:val="right"/>
    </w:pPr>
    <w:rPr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96" w:leader="none"/>
      </w:tabs>
      <w:spacing w:lineRule="atLeast" w:line="400" w:before="0" w:after="0"/>
      <w:ind w:left="1296" w:hanging="1296"/>
      <w:jc w:val="both"/>
    </w:pPr>
    <w:rPr>
      <w:b/>
      <w:bCs/>
      <w:i/>
      <w:iCs/>
      <w:sz w:val="28"/>
      <w:szCs w:val="28"/>
    </w:rPr>
  </w:style>
  <w:style w:type="paragraph" w:styleId="81">
    <w:name w:val="заголовок 8"/>
    <w:basedOn w:val="Normal"/>
    <w:next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</w:pPr>
    <w:rPr>
      <w:rFonts w:ascii="Arial" w:hAnsi="Arial" w:cs="Arial"/>
      <w:i/>
      <w:iCs/>
      <w:sz w:val="20"/>
      <w:szCs w:val="20"/>
    </w:rPr>
  </w:style>
  <w:style w:type="paragraph" w:styleId="91">
    <w:name w:val="заголовок 9"/>
    <w:basedOn w:val="Normal"/>
    <w:next w:val="Normal"/>
    <w:qFormat/>
    <w:pPr>
      <w:numPr>
        <w:ilvl w:val="0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</w:pPr>
    <w:rPr>
      <w:rFonts w:ascii="Arial" w:hAnsi="Arial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7"/>
    <w:next w:val="Style27"/>
    <w:qFormat/>
    <w:pPr/>
    <w:rPr>
      <w:rFonts w:ascii="Calibri" w:hAnsi="Calibri" w:cs="Calibri"/>
      <w:b/>
      <w:bCs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1">
    <w:name w:val="Рецензия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14:00Z</dcterms:created>
  <dc:creator>Бачинская</dc:creator>
  <dc:description/>
  <cp:keywords/>
  <dc:language>en-US</dc:language>
  <cp:lastModifiedBy>User</cp:lastModifiedBy>
  <cp:lastPrinted>2014-06-17T07:59:00Z</cp:lastPrinted>
  <dcterms:modified xsi:type="dcterms:W3CDTF">2014-11-17T08:25:00Z</dcterms:modified>
  <cp:revision>3</cp:revision>
  <dc:subject/>
  <dc:title>Приложение</dc:title>
</cp:coreProperties>
</file>