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304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ConsPlusNormal"/>
        <w:widowControl/>
        <w:ind w:firstLine="1304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рограм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Финансовое обеспеч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Формирование доступной среды жизнедеятельности для инвалидов и других маломобильных групп населения в городе Калининград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  <w:gridCol w:w="2127"/>
        <w:gridCol w:w="1984"/>
        <w:gridCol w:w="2128"/>
        <w:gridCol w:w="2975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.п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</w:tr>
      <w:tr>
        <w:trPr>
          <w:trHeight w:val="67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"/>
        <w:gridCol w:w="5228"/>
        <w:gridCol w:w="25"/>
        <w:gridCol w:w="2127"/>
        <w:gridCol w:w="1984"/>
        <w:gridCol w:w="2128"/>
        <w:gridCol w:w="2975"/>
      </w:tblGrid>
      <w:tr>
        <w:trPr>
          <w:tblHeader w:val="true"/>
          <w:trHeight w:val="3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Общий объем потребности в финансовых ресурсах на выполнение мероприяти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61,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61,7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,6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,66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51,0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51,05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бюджетных средств 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,6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,664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,6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,66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доступности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56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5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еречня приоритетных социально значимых объектов, подлежащих переоборудованию  и реконструкции с учетом нужд инвалидов и других маломобильных групп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ценка состояния доступности приоритетных социально значимых объектов в приоритетных сферах жизнедеятельности инвалидов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 паспортов доступности  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color w:val="212121"/>
                <w:spacing w:val="4"/>
                <w:sz w:val="24"/>
                <w:szCs w:val="24"/>
              </w:rPr>
              <w:t xml:space="preserve">рассмотрение результатов паспортизации объектов социальной инфраструктуры, проектов решений по спорным вопросам по оценке состояния доступности объектов, а также проектов </w:t>
            </w:r>
            <w:r>
              <w:rPr>
                <w:sz w:val="24"/>
                <w:szCs w:val="24"/>
              </w:rPr>
              <w:t>технических и организационных решений по адаптации объектов для инвалидов и других маломобильных групп населения на  территории городского округа «Город Калининград»</w:t>
            </w:r>
          </w:p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ведение заседаний комисс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бследование парковок, расположенных на прилегающих территориях  предприятий торговли и бытового обслуживания, учреждений социальной сферы, административных зданий, на предмет наличия  парковочных мест для специального автотранспорта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Содействие в выполнении требований  законодательства  Российской Федерации в части беспрепятственного доступа инвалидов к объектам социальной инфраструктуры всех форм собственности  на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По результатам обследования уведомление руководителей организаций о принятии необходимых мер по устранению выявленных нарушений законодательства и в случае необходимости направление в контролирующие органы сообщений о невыполнении руководителями организаций требований   законодательства  Российской Федерации в части беспрепятственного доступа инвалидов к объектам социальной инфраструктуры всех форм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жение уровня бортового камня и устройство уклонов тротуаров в местах пересечения тротуаров с проезжей частью, выполненные в соответствии со строительными нормами и правилами по обеспечению доступности для маломобильных групп насел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бюджетных ассигнований, предусмотренных в бюджете городского округа в разделе 0409 «Дорожное хозяйство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городского хозяйства</w:t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ных работ по обеспечению доступности для инвалидов МАОУ ДОД ДТДиМ «Янтарь» (обустройство и оснащение  сантехническим оборудованием санитарно-гигиенических помещений для инвалид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образованию,</w:t>
            </w:r>
          </w:p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ДОД ДТДиМ «Янтарь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ых работ по обеспечению доступности для инвалидов МАОУ СОШ № 48 (ремонт санузла для обеспечения доступности маломобильных групп населения, расширение дверных проемов, ремонт кабинета психоло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6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664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образованию,</w:t>
            </w:r>
          </w:p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 48</w:t>
            </w:r>
          </w:p>
        </w:tc>
      </w:tr>
      <w:tr>
        <w:trPr>
          <w:trHeight w:val="29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6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66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пандусами отделений  МАУ  СО «Комплексный центр социального обслуживания населения в городе Калининграде» по адрес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льштынская, 18/22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иевская, 54-56;</w:t>
            </w:r>
          </w:p>
          <w:p>
            <w:pPr>
              <w:pStyle w:val="Style25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роспект Московский, 144</w:t>
            </w:r>
          </w:p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56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trHeight w:val="37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5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беспрепятственного пользования инвалидами городским пассажирским транспорт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54 2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54 26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54 2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54 26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автобусов большого класса, оборудованных для перевозки инвалидов-колясо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 00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транспортные предприятия города, комитет городского хозяйства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 0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ранспортных средств  визуальной информацией о названиях остановоч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Автотранспортные предприятия города, комитет городского хозяйства 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транспортных услуг инвалидам «Службой социальных перевозок» МАУ  СО «Комплексный центр социального обслуживания населения в городе Калининграде»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color w:val="000000"/>
                <w:sz w:val="24"/>
                <w:szCs w:val="24"/>
              </w:rPr>
              <w:t>В рамках  муниципального задания  МАУ СО «Комплексный центр социального обслуживания населения в городе Калининграде»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спрепятственного доступа инвалидов к информации. Социокультурная реабилитация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Социокультурная анимация. Участие лиц с ограниченными физическими возможностями в культурно-просветительных мероприятиях (интерактивные занятия, литературные часы, творческие мастерские, виртуальные игры-путешествия, обзоры книг)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муниципального зад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УК «Калининградская ЦБС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Управление культуры комитета по социальной политике,</w:t>
            </w:r>
          </w:p>
          <w:p>
            <w:pPr>
              <w:pStyle w:val="Style25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МАУК «Калининградская ЦБС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Правовое консультирование, информирование инвалидов и представителей лиц с ограниченными физическими возможностями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муниципального зад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УК «Калининградская ЦБС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Управление культуры комитета по социальной политике,</w:t>
            </w:r>
          </w:p>
          <w:p>
            <w:pPr>
              <w:pStyle w:val="Style25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МАУК «Калининградская ЦБС»</w:t>
            </w:r>
          </w:p>
          <w:p>
            <w:pPr>
              <w:pStyle w:val="Style25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их социальных мероприятий, посвященных Международному дню инвалидов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мках текущего финансирован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4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ого фестиваля творчества инвалидов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рамках текущего финансирован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специальных условий для предоставления инвалидам качествен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образованию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Развитие системы дистанционного обучения детей-инвалидов по программам дополнительного образования на базе МАОУ ДОД «Информационные технологии» 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муниципального задания МАОУ ДОД «Информационные технологии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МАОУ ДОД «Информационные технологии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тей-инвалидов бесплатными учебниками и другой учебной литературой 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муниципального задания муниципальных образовательных учреждений городского округа «Город Калининград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Муниципальные образовательные учреждения 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для детей-инвалидов в школ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целевой субсидии муниципальным образовательным учреждениям городского округа «Город Калининград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Муниципальные образовательные учреждения городского округа «Город Калининград»</w:t>
            </w:r>
          </w:p>
        </w:tc>
      </w:tr>
      <w:tr>
        <w:trPr>
          <w:trHeight w:val="253" w:hRule="atLeast"/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правление инвалидов на обучение в специализированное учебное заведение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ветское профессиональное училище- интернат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равление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очного обучения на дому детей с ограниченными возможностями здоровья, в т.ч. детей-инвалидов  </w:t>
            </w:r>
          </w:p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муниципального задания муниципальных образовательных учреждений городского округа «Город Калининград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Муниципальные образовательные учреждения 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тей инвалидов в учреждениях дошкольного образования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рамках целевой субсидии </w:t>
            </w:r>
            <w:r>
              <w:rPr>
                <w:color w:val="000000"/>
              </w:rPr>
              <w:t>муниципальным дошкольным образовательным учреждениям</w:t>
            </w:r>
            <w:r>
              <w:rPr>
                <w:color w:val="000000"/>
                <w:sz w:val="24"/>
                <w:szCs w:val="24"/>
              </w:rPr>
              <w:t xml:space="preserve"> городского округа «Город Калининград» и в рамках муниципального задания МАОУ городского округа «Город Калининград»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Муниципальные дошкольные образовательные учреждения 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ФБ - безвозмездные поступления из федерального бюджет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Б - безвозмездные поступления из регионального бюджета (кроме дотаций)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МБ - налоговые и неналоговые доходы местного бюджета и дотации из регионального бюджет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БП - безвозмездные поступления от негосударственных организаций.</w:t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</w:rPr>
  </w:style>
  <w:style w:type="character" w:styleId="9">
    <w:name w:val="Заголовок 9 Знак"/>
    <w:qFormat/>
    <w:rPr>
      <w:b/>
      <w:bCs/>
      <w:i/>
      <w:iCs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basedOn w:val="Style15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5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120" w:after="120"/>
      <w:ind w:left="432" w:hanging="432"/>
      <w:jc w:val="center"/>
    </w:pPr>
    <w:rPr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1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decimal" w:pos="1144" w:leader="none"/>
        <w:tab w:val="right" w:pos="8364" w:leader="dot"/>
      </w:tabs>
      <w:spacing w:lineRule="auto" w:line="240" w:before="120" w:after="120"/>
      <w:ind w:left="576" w:hanging="576"/>
      <w:jc w:val="center"/>
    </w:pPr>
    <w:rPr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284" w:leader="none"/>
        <w:tab w:val="decimal" w:pos="720" w:leader="none"/>
        <w:tab w:val="right" w:pos="8364" w:leader="dot"/>
      </w:tabs>
      <w:spacing w:lineRule="auto" w:line="240" w:before="120" w:after="120"/>
      <w:ind w:left="720" w:hanging="720"/>
      <w:jc w:val="center"/>
    </w:pPr>
    <w:rPr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64" w:leader="none"/>
      </w:tabs>
      <w:spacing w:lineRule="auto" w:line="240" w:before="0" w:after="0"/>
      <w:ind w:left="5064" w:hanging="864"/>
      <w:jc w:val="center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284" w:leader="none"/>
        <w:tab w:val="decimal" w:pos="1008" w:leader="none"/>
        <w:tab w:val="right" w:pos="8364" w:leader="dot"/>
      </w:tabs>
      <w:spacing w:lineRule="auto" w:line="240" w:before="0" w:after="0"/>
      <w:ind w:left="1008" w:hanging="1008"/>
      <w:jc w:val="center"/>
    </w:pPr>
    <w:rPr>
      <w:b/>
      <w:bCs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1152"/>
      <w:jc w:val="right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96" w:leader="none"/>
      </w:tabs>
      <w:spacing w:lineRule="atLeast" w:line="400" w:before="0" w:after="0"/>
      <w:ind w:left="1296" w:hanging="1296"/>
      <w:jc w:val="both"/>
    </w:pPr>
    <w:rPr>
      <w:b/>
      <w:bCs/>
      <w:i/>
      <w:iCs/>
      <w:sz w:val="28"/>
      <w:szCs w:val="28"/>
    </w:rPr>
  </w:style>
  <w:style w:type="paragraph" w:styleId="81">
    <w:name w:val="заголовок 8"/>
    <w:basedOn w:val="Normal"/>
    <w:next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</w:pPr>
    <w:rPr>
      <w:rFonts w:ascii="Arial" w:hAnsi="Arial" w:cs="Arial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numPr>
        <w:ilvl w:val="0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</w:pPr>
    <w:rPr>
      <w:rFonts w:ascii="Arial" w:hAnsi="Arial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6"/>
    <w:next w:val="Style26"/>
    <w:qFormat/>
    <w:pPr/>
    <w:rPr>
      <w:rFonts w:ascii="Calibri" w:hAnsi="Calibri" w:cs="Calibri"/>
      <w:b/>
      <w:bCs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0">
    <w:name w:val="Рецензия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50:00Z</dcterms:created>
  <dc:creator>Бачинская</dc:creator>
  <dc:description/>
  <cp:keywords/>
  <dc:language>en-US</dc:language>
  <cp:lastModifiedBy>User</cp:lastModifiedBy>
  <cp:lastPrinted>2014-06-21T12:04:00Z</cp:lastPrinted>
  <dcterms:modified xsi:type="dcterms:W3CDTF">2014-11-17T08:15:00Z</dcterms:modified>
  <cp:revision>14</cp:revision>
  <dc:subject/>
  <dc:title>Приложение</dc:title>
</cp:coreProperties>
</file>