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4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4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ероприятий Программы в 2014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57"/>
        <w:gridCol w:w="793"/>
        <w:gridCol w:w="722"/>
        <w:gridCol w:w="827"/>
        <w:gridCol w:w="827"/>
        <w:gridCol w:w="151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*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57"/>
        <w:gridCol w:w="793"/>
        <w:gridCol w:w="722"/>
        <w:gridCol w:w="139"/>
        <w:gridCol w:w="688"/>
        <w:gridCol w:w="137"/>
        <w:gridCol w:w="690"/>
        <w:gridCol w:w="137"/>
        <w:gridCol w:w="1373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4"/>
                <w:sz w:val="24"/>
                <w:szCs w:val="24"/>
              </w:rPr>
              <w:t xml:space="preserve"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 на предмет наличия  парковочных мест для специального автотранспорта инвали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выполнении требований законодательства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ДОД ДТДиМ «Янтарь» (обустройство и оснащение  сантехническим оборудованием санитарно-гигиенических помещений для инвалидов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СОШ № 48 (ремонт санузла для обеспечения доступности маломобильных групп населения, расширение дверных проемов, ремонт кабинета психолога)</w:t>
            </w:r>
          </w:p>
          <w:p>
            <w:pPr>
              <w:pStyle w:val="Style1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  пандусами, съездами, поручням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пользования инвалидами  городским пассажирским транспорто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транспортных средств  визуальной информацией о названиях остановочных пункт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транспортных услуг инвалидам «Службой социальных перевозок» МАУ  «Комплексный центр социального обслуживания населения в городе Калининграде» (чел./услуг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репятственного доступа инвалидов к информации. Социокультурная реабилитация инвали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Правовое консультирование, информирование инвалидов и представителей лиц с ограниченными физическими возможностям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ециальных условий для предоставления инвалидам качественного образова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дистанционного обучения детей-инвалидов по программам дополнительного образования на базе МАОУ ДОД «Информационные технологии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инвалидов бесплатными учебниками и другой учебной литературо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ля етей-инвалидов в школа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ение инвалидов на обучение в специализированные учебные заведения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на дому детей с ограниченными возможностями здоровья, в т.ч. детей-инвалидов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детей-инвалидов в учреждениях дошкольного образова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В случае если реализация мероприятия планируется в течение нескольких  лет, в примечании указываются год начала размещения заказов и собственно реализации мероприятий и год завершения размещения заказов и реализации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397" w:top="993" w:footer="0" w:bottom="70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5:00Z</dcterms:created>
  <dc:creator>user</dc:creator>
  <dc:description/>
  <cp:keywords/>
  <dc:language>en-US</dc:language>
  <cp:lastModifiedBy>User</cp:lastModifiedBy>
  <cp:lastPrinted>2014-06-25T11:54:00Z</cp:lastPrinted>
  <dcterms:modified xsi:type="dcterms:W3CDTF">2014-11-17T08:20:00Z</dcterms:modified>
  <cp:revision>4</cp:revision>
  <dc:subject/>
  <dc:title/>
</cp:coreProperties>
</file>