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287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20" w:leader="none"/>
          <w:tab w:val="left" w:pos="8460" w:leader="none"/>
          <w:tab w:val="left" w:pos="8640" w:leader="none"/>
        </w:tabs>
        <w:ind w:right="71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8"/>
          <w:tab w:val="left" w:pos="8640" w:leader="none"/>
        </w:tabs>
        <w:ind w:right="71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18 февраля 2015 г. № 235</w:t>
      </w:r>
    </w:p>
    <w:p>
      <w:pPr>
        <w:pStyle w:val="Normal"/>
        <w:tabs>
          <w:tab w:val="clear" w:pos="708"/>
          <w:tab w:val="left" w:pos="8640" w:leader="none"/>
        </w:tabs>
        <w:ind w:right="715"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9" w:right="149" w:firstLine="482"/>
        <w:jc w:val="center"/>
        <w:rPr/>
      </w:pPr>
      <w:r>
        <w:rPr>
          <w:bCs/>
          <w:sz w:val="28"/>
          <w:szCs w:val="28"/>
        </w:rPr>
        <w:t xml:space="preserve">Регламент  администрации городского округа «Город Калининград» исполнения муниципальной функции, регулирующий порядок предоставления </w:t>
      </w:r>
      <w:r>
        <w:rPr>
          <w:sz w:val="28"/>
          <w:szCs w:val="28"/>
        </w:rPr>
        <w:t>земельных участков гражданам, имеющим трех и более детей, состоящим на учете в качестве имеющих право на получение земельного участка в собственность бесплатн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 xml:space="preserve">Настоящий Регламент </w:t>
      </w:r>
      <w:r>
        <w:rPr>
          <w:sz w:val="28"/>
          <w:szCs w:val="28"/>
        </w:rPr>
        <w:t xml:space="preserve">разработан в целях регулирования отношений, возникающих при предоставлении земельных участков гражданам, имеющим трех и более детей, состоящим на учете </w:t>
      </w:r>
      <w:r>
        <w:rPr>
          <w:bCs/>
          <w:sz w:val="28"/>
          <w:szCs w:val="28"/>
        </w:rPr>
        <w:t>в качестве имеющих право на получение  земельного участка в собственность бесплатно,</w:t>
      </w:r>
      <w:r>
        <w:rPr>
          <w:sz w:val="28"/>
          <w:szCs w:val="28"/>
        </w:rPr>
        <w:t xml:space="preserve"> без торгов и предварительного согласования мест размещения объектов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276" w:leader="none"/>
        </w:tabs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>Предоставление земельных участков из земель, находящихся в государственной или муниципальной собственности, гражданам, имеющим трех и более детей (далее – земельный участок), осущес</w:t>
      </w:r>
      <w:r>
        <w:rPr>
          <w:sz w:val="28"/>
          <w:szCs w:val="28"/>
        </w:rPr>
        <w:t xml:space="preserve">твляется администрацией городского округа «Город Калининград» (далее – Администрация) на основании пункта 2 статьи 28 Земельного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а Российской Федерации, статьи 16.1 Закона Калининградской области от 21.12.2006 № 105 «Об особенностях регулирования земельных отношений на территории Калининградской области»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36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ЕДОСТАВЛЕНИЯ ЗЕМЕЛЬНЫХ УЧАСТКОВ МНОГОДЕТНЫМ ГРАЖДАНАМ, СОСТОЯЩИМ НА УЧЕТЕ В КАЧЕСТВЕ ИМЕЮЩИХ ПРАВО НА ПОЛУЧЕНИЕ ЗЕМЕЛЬНОГО УЧАСТКА В СОБСТВЕННОСТЬ БЕСПЛАТН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06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ногодетным гражданам  земельных участков осуществляется Администрацией, организуется отделом правоустанавливающих документов объектов строительства управления земельных отношений комитета муниципального имущества и земельных ресурсов Администрации (далее – Отдел).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редоставляются гражданам, в отношении которых Администрацией принято решение о постановке на учет как имеющих трех и более детей в целях предоставления земельного участка в собственность бесплатно и которым в порядке очередности предложены земельные участки (далее – Заявители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редоставляется Заявителю после его образования в соответствии с требованиями земельного законодательства и законодательства о градостроительной деятельности, а также осуществления публикации извещения о предоставлении земельных участков, предназначенных для предоставления многодетным гражданам, в городской газете «Гражданин», на официальном сайте Администрации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При наличии земельных участков, которые могут быть предоставлены многодетным </w:t>
      </w:r>
      <w:r>
        <w:rPr>
          <w:color w:val="000000"/>
          <w:sz w:val="28"/>
          <w:szCs w:val="28"/>
        </w:rPr>
        <w:t xml:space="preserve">гражданам, специалист Отдела через отдел документооборота в сфере экономики, муниципального имущества и земельных отношений управления организации документооборота Администрации  направляет многодетному гражданину заказным письмом извещение о возможности предоставления земельного участка (далее – извещение) с уведомлением. В извещении указываются </w:t>
      </w:r>
      <w:bookmarkStart w:id="0" w:name="Par0"/>
      <w:bookmarkEnd w:id="0"/>
      <w:r>
        <w:rPr>
          <w:rFonts w:eastAsia="Times New Roman"/>
          <w:color w:val="000000"/>
          <w:sz w:val="28"/>
          <w:szCs w:val="28"/>
          <w:lang w:eastAsia="en-US"/>
        </w:rPr>
        <w:t>характеристики земельного участка, включая его местоположение, адрес, кадастровый номер, площадь и вид разрешенного использования, а также номер очереди в списке поставленных на учет многодетных граждан</w:t>
      </w:r>
      <w:r>
        <w:rPr>
          <w:color w:val="000000"/>
          <w:sz w:val="28"/>
          <w:szCs w:val="28"/>
        </w:rPr>
        <w:t xml:space="preserve"> в целях предоставления земельного участка в собственность бесплатно</w:t>
      </w:r>
      <w:r>
        <w:rPr>
          <w:rFonts w:eastAsia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одетный гражданин, получивший извещение, в течение одного месяца вправе подать заявление о предоставлении земельного участка либо, в случае несогласия,  письменный отказ от предоставления земельного участк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в указанный срок заявление о предоставлении земельного участка от многодетного гражданина не поступило (либо поступил письменный отказ от предоставления земельного участка), извещение направляется следующему по очереди многодетному гражданин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4. Для получения земельного участка  Заявитель, получивший извещение и согласный с предоставлением земельного участка, обращается в муниципальное казенное учреждение городского округа «Город Калининград» «Многофункциональный центр </w:t>
      </w:r>
      <w:r>
        <w:rPr>
          <w:sz w:val="28"/>
          <w:szCs w:val="28"/>
        </w:rPr>
        <w:t xml:space="preserve">предоставления государственных и муниципальных услуг» (далее – МФЦ) с заявлением, заполненным лично (примерный бланк заявления и образец его заполнения приведены в приложениях № № 1, 2 к настоящему Регламенту)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регист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, кадастровый номер, площадь, вид разрешенного использования земельного участка, указанные в извеще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очереди, указанный в извеще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пис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рассмотрения за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бланк заявления возможно получить у специалиста МФЦ, ответственного  за прием и выдачу документов,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месте с заявлением предоставляется документ, удостоверяющий личность и место жительство Заявителя, – паспорт гражданина Российской Федерации либо иные документы, предусмотренные законодательством Российской Федерации, удостоверяющие личность гражданина и его место жительства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случае подачи заявления с комплектом документов представителем </w:t>
      </w:r>
      <w:r>
        <w:rPr>
          <w:color w:val="000000"/>
          <w:spacing w:val="-1"/>
          <w:sz w:val="28"/>
          <w:szCs w:val="28"/>
        </w:rPr>
        <w:t xml:space="preserve">Заявителя к заявлению прилагается документ, подтверждающий его полномочия (нотариально удостоверенная доверенность либо доверенность, удостоверенная </w:t>
      </w:r>
      <w:r>
        <w:rPr>
          <w:color w:val="000000"/>
          <w:sz w:val="28"/>
          <w:szCs w:val="28"/>
        </w:rPr>
        <w:t>иным предусмотренным законодательством Российской Федерации способом)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представить копию извещ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сле приема документов специалист МФЦ, ответственный за прием и выдачу документов, выдает Заявителю расписку в приеме документов (примерный бланк расписки приведен в приложении № 3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6. Поступившее заявление с комплектом документов регистрируется специалистом МФЦ, ответственным за прием и выдачу документов, в автоматизированной информационной системе (далее – АИС) в день его поступления,  после чего не позднее первой половины второго рабочего дня с момента регистрации заявление передается начальнику Отдела (лицу, его замещающему)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лучае наличия оснований для отказа в приеме документов, указанных в пункте 3.1 настоящего Регламента, ведущий юрист-консультант МФЦ, готовит Заявителю уведомление об отказе в приеме документов, подписанное директором  МФЦ, либо лицом, его замещающим (бланк </w:t>
      </w:r>
      <w:hyperlink r:id="rId3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приведен в приложении № 4 к настоящему Регламенту). Уведомление об отказе в приеме документов должно быть выдано (направлено) Заявителю не позднее 3 рабочих дней с момента регистрации зая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7. Начальник  Отдела (лицо, его замещающее) в день поступления заявления назначает ответственного исполнителя –  специалиста Отдела, который подготавливает проект постановления Администрации «Об образовании и предоставлении земельного участка под строительство жилого дома (объекта индивидуального жилищного строительства</w:t>
      </w:r>
      <w:r>
        <w:rPr>
          <w:color w:val="002060"/>
          <w:sz w:val="28"/>
          <w:szCs w:val="28"/>
        </w:rPr>
        <w:t xml:space="preserve">)» (далее – Постановление) </w:t>
      </w:r>
      <w:r>
        <w:rPr>
          <w:sz w:val="28"/>
          <w:szCs w:val="28"/>
        </w:rPr>
        <w:t xml:space="preserve">либо  проект уведомления  об отказе в  предоставлении земельного участка под строительство жилого дома (объекта индивидуального жилищного строительства) (далее – проект уведомления об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аз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ab/>
        <w:t>Подготовка проекта Постановления либо проекта уведомления об отказе осуществляется с третьего по четвертый рабочий день с момента регистрации заяв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8. Специалист Отдела передает проект Постановления на согласование в порядке, установленном Регламентом Администрации, либо          передает проект уведомления об отказе на визирование начальнику Отдела, начальнику управления земельных отношений комитета муниципального имущества и земельных ресурсов Администрации (далее – начальник Управления), затем на подпись заместителю главы администрации, председателю комитета муниципального имущества и земельных ресурсов Администрации (далее – председатель Комитета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9. Глава городского округа «Город Калининград» (лицо, его замещающее) рассматривает и подписывает проект Постановления либо начальник Отдела, начальник Управления визируют, а председатель Комитета подписывает проект уведомления об отказе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color w:val="002060"/>
          <w:sz w:val="28"/>
          <w:szCs w:val="28"/>
        </w:rPr>
        <w:t xml:space="preserve">Визирование, согласование и подписание проектов осуществляется с пятого по двадцать второй рабочий день (но не позднее тридцатого календарного дня) с момента </w:t>
      </w:r>
      <w:r>
        <w:rPr>
          <w:sz w:val="28"/>
          <w:szCs w:val="28"/>
        </w:rPr>
        <w:t>регистрации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0. Специалист Отдела при получении Постановления </w:t>
      </w:r>
      <w:r>
        <w:rPr>
          <w:color w:val="002060"/>
          <w:sz w:val="28"/>
          <w:szCs w:val="28"/>
        </w:rPr>
        <w:t>на двадцать третий рабочий день с момента регистрации заявления</w:t>
      </w:r>
      <w:r>
        <w:rPr>
          <w:sz w:val="28"/>
          <w:szCs w:val="28"/>
        </w:rPr>
        <w:t xml:space="preserve"> готовит проект уведомления </w:t>
      </w:r>
      <w:r>
        <w:rPr>
          <w:color w:val="002060"/>
          <w:sz w:val="28"/>
          <w:szCs w:val="28"/>
        </w:rPr>
        <w:t xml:space="preserve">о принятом решении </w:t>
      </w:r>
      <w:r>
        <w:rPr>
          <w:rFonts w:eastAsia="Times New Roman"/>
          <w:color w:val="002060"/>
          <w:sz w:val="28"/>
          <w:szCs w:val="28"/>
          <w:lang w:eastAsia="en-US"/>
        </w:rPr>
        <w:t>о предоставлении земельного участка в собственность бесплатно (далее – уведомление о принятом решении)</w:t>
      </w:r>
      <w:r>
        <w:rPr>
          <w:sz w:val="28"/>
          <w:szCs w:val="28"/>
        </w:rPr>
        <w:t xml:space="preserve">, передает его на визирование начальнику Отдела, затем на подпись  начальнику Упра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11. Начальник Отдела визирует, начальник Управления подписывает проект уведомления о принятом решении.  </w:t>
      </w:r>
    </w:p>
    <w:p>
      <w:pPr>
        <w:pStyle w:val="Normal"/>
        <w:autoSpaceDE w:val="false"/>
        <w:ind w:firstLine="5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изирование и подписание уведомления о принятом решении осуществляется с двадцать четвертого по двадцать пятый рабочий день с момента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2060"/>
          <w:sz w:val="28"/>
          <w:szCs w:val="28"/>
        </w:rPr>
        <w:t xml:space="preserve">  </w:t>
      </w:r>
      <w:r>
        <w:rPr>
          <w:color w:val="002060"/>
          <w:sz w:val="28"/>
          <w:szCs w:val="28"/>
        </w:rPr>
        <w:t xml:space="preserve">2.12. </w:t>
      </w:r>
      <w:r>
        <w:rPr>
          <w:sz w:val="28"/>
          <w:szCs w:val="28"/>
        </w:rPr>
        <w:t xml:space="preserve">Специалист Отдела на двадцать шестой рабочий день </w:t>
      </w:r>
      <w:r>
        <w:rPr>
          <w:color w:val="002060"/>
          <w:sz w:val="28"/>
          <w:szCs w:val="28"/>
        </w:rPr>
        <w:t xml:space="preserve"> с момента регистрации заявления </w:t>
      </w:r>
      <w:r>
        <w:rPr>
          <w:sz w:val="28"/>
          <w:szCs w:val="28"/>
        </w:rPr>
        <w:t>передает подписанное уведомление об отказе либо уведомление о принятом решении специалисту МФЦ, ответственному за прием и выдачу документов,  для направления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13. Специалист МФЦ, ответственный за прием и выдачу документов, осуществляет регистрацию уведомления об отказе либо уведомления о принятом решении.</w:t>
      </w:r>
      <w:r>
        <w:rPr>
          <w:color w:val="002060"/>
          <w:sz w:val="28"/>
          <w:szCs w:val="28"/>
        </w:rPr>
        <w:t xml:space="preserve"> В случае регистрации  уведомления об отказе специалист МФЦ, ответственный за прием и выдачу документов, делает отметку о дате предоставления заявителю муниципальной услуги и снятии документа с контроля в регистрационной карточке в АИ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е уведомление об отказе либо уведомление о принятом   решении   отправляется   специалистом   МФЦ, ответственным з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 и выдачу документов, заказным письмом с уведомлением по почтовому адресу, указанному в зая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 уведомления об отказе либо уведомления о принятом решении осуществляется  с двадцать шестого по двадцать седьмой  рабочий день с момента регистрации заявлен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4. Специалист Отдела при получении Постановления </w:t>
      </w:r>
      <w:r>
        <w:rPr>
          <w:color w:val="002060"/>
          <w:sz w:val="28"/>
          <w:szCs w:val="28"/>
        </w:rPr>
        <w:t>с двадцать третьего по двадцать шестой рабочий день с момента регистрации заявления</w:t>
      </w:r>
      <w:r>
        <w:rPr>
          <w:sz w:val="28"/>
          <w:szCs w:val="28"/>
        </w:rPr>
        <w:t xml:space="preserve"> готовит проект договора безвозмездной передачи земельного участка (далее – договор) в трех экземплярах и передает начальнику Отдела, начальнику Управления, начальнику правового управления Администрации для визирования и согласования, затем на подпись председателю Комит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15. Начальник Отдела визирует один экземпляр проекта договора, начальник Управления, начальник правового управления Администрации рассматривают и согласовывают три экземпляра проекта договора, председатель Комитета подписывает три экземпляра проекта договора, после чего управляющий делами Администрации ставит оттиск гербовой печати Администрации на 3 экземплярах проекта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ирование, согласование и подписание проектов договоров, проставление на них оттиска гербовой печати Администрации осуществляется с двадцать седьмого по сорок первый рабочий день с момента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16. Специалист Отдела после получения трех экземпляров проекта договора на сорок второй рабочий день с момента регистрации заявления осуществляет их регистрацию и брошюровку, после чего передает специалисту МФЦ, ответственному за прием и выдачу документов.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17. В случае явки заявителя в МФЦ выдача (направление) ему трех экземпляров проекта договора осуществляется на 43 рабочий день (но не позднее 60 календарного дня) с момента регистраци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неявки Заявителя в срок, установленный в расписке в приеме документов, три экземпляра проекта договора с уведомлением  направляются Заявителю заказным письмом на следующий рабочий день от даты выдачи результата, указанной в расписк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8. Срок рассмотрения заявления составляет не более 60 календарных дней со дня  регистрации заявления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Особенности выполнения административных процедур в многофункциональном центре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и документов, необходимых для предоставления земельного участка, от заявителей (далее – прием Заявителей) осуществляется в  многофункциональных центрах в соответствии с соглашением о взаимодействии, заключенным Администрацией с Государственным казенным учреждением Калининградской области «Многофункциональный центр предоставления государственных и муниципальных услуг» (далее – соглашение  о взаимодействии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ема Заявителей  специалисты МФЦ выполняют действия,  предусмотренные пунктами 2.5, 2.6, 2.14 Регламента, в последовательности и сроки, установленные настоящим Регламентом и соглашением о взаимодействии, с учетом требований к порядку выполнения  процедур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19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autoSpaceDE w:val="false"/>
        <w:ind w:left="1309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 ОСНОВАНИЯ ДЛЯ ОТКАЗА В ПРИЕМЕ ДОКУМЕНТОВ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autoSpaceDE w:val="false"/>
        <w:ind w:left="10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КАЗА В ПРЕДОСТАВЛЕНИИ ЗЕМЕЛЬНОГО УЧА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autoSpaceDE w:val="false"/>
        <w:ind w:left="10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16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сутствие в заявлении информации о Заявителе, земельном участке, номера очереди, подписи заявителя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явлении неоговоренных исправлений, серьезных повреждений, не позволяющих однозначно истолковать его содержание, подчисток либо приписок, зачеркнутых сл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комплекта документов, которые заявитель обязан представить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Регламента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 для отказа в представлении земельного участка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– подача заявления лицом, не входящим в круг Заявителей, установл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autoSpaceDE w:val="false"/>
        <w:ind w:left="360" w:hanging="0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ИНФОРМАЦИЯ О МЕСТЕ НАХОЖДЕНИЯ И ГРАФИКАХ РАБОТ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УКТУРНЫХ ПОДРАЗДЕЛЕНИЙ АДМИНИСТРАЦИИ, УЧАСТВУЮЩИХ В ПРЕДОСТАВЛЕНИИ ЗЕМЕЛЬНЫХ УЧАСТКОВ МНОГОДЕТНЫМ ГРАЖДАНАМ, СОСТОЯЩИМ НА УЧЕТЕ В КАЧЕСТВЕ ИМЕЮЩИХ ПРАВО НА ПОЛУЧЕНИЕ ЗЕМЕЛЬНОГО УЧАСТКА В СОБСТВЕННОСТЬ БЕСПЛАТ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заявлений и выдача результата его рассмотрения осуществляются в МФЦ по адресу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35, г. Калининград, площадь Победы, 1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с 08:00 до 20:00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бота  с 09:00 до 15:00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, праздничные дни – выходные д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, в котором осуществляется консультирование Заявителей,  расположен по адресу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35, г. Калининград, площадь Победы, 1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: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едельник, среда: с 10.00 до 13.00; 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правочные телефоны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порядке подачи заявления и ходе его рассмотрения: 31-10-31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82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 для справок о порядке выдачи документов, рассмотрения заявлений: 92-32-02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ЯВЛЕНИЯ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 Заявитель вправе оспорить решение, действие (бездействие) органа местного самоуправления, должностного лица, муниципального служащего, если считает, что нарушены его права и свободы. Гражданин, организация вправе обратиться непосредственно в суд или к вышестоящему в порядке подчиненности должностному лицу, муниципальному служащ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 отказ в исполнении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 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для исполнения фун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 отказ органа, должностного лица органа, исполняющего функцию,  в исправлении допущенных опечаток и ошибок в выданных в результате исполнения  докумен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 Жалоба подается в письменной форме на бумажном носителе, в электронной форме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 в Администрацию, в МФЦ,          с использованием   информационно-телекоммуникационной сети «Интернет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 Администрации cityhall@klgd.ru,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должностного лица органа либо муниципального служащего, решения и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, в досудебном или судебном порядке, если это не влеч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 депутатов Калининграда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10.1.8.1%5Cr%5CKID%5COTHER%5C14%5C62-%D0%BF%D0%B3-1.6.doc" \l "Par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5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sz w:val="28"/>
        </w:rPr>
        <w:t>10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ю главы администрации, председателю комитета муниципального имущества и земельных ресурсов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311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311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инициалы, фамилия)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проживающ_____ по адресу:____________________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____________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____________________________________________,</w:t>
      </w:r>
    </w:p>
    <w:p>
      <w:pPr>
        <w:pStyle w:val="Normal"/>
        <w:ind w:left="-510" w:firstLine="3544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распоряжения комитета по социальной политике администрации от _______________ № _____ я состою на учете в целях предоставления земельного участка в собственность бесплатно под № _____.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28 Земельного кодекса Российской Федерации, руководствуясь п. 6 ст. 16.1 Закона Калининградской области от 21.12.2006 № 105 «Об особенностях регулирования земельных отношений на территории Калининградской области», прошу предоставить земельный участок площадью ___________ кв.м с кадастровым номером ____________________ по адресу: г. Калининград, ______________________________________, под строительство индивидуального жилого дома. С границами земельного участка, сведениями о наличии (отсутствии) инженерных коммуникаций ознакомлен (а) и согласен (а)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,  указанные  в  заявлении, достоверны. Документы (копии документов), приложенные    к    заявлению,   соответствуют   требованиям,   установленным законодательством  Российской Федерации,  на  момент  предоставления  заявления  эти  документы действительны  и содержат достоверные сведения.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иску о принятии заявления получил (а)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__ 20__ г. «___» ч.  «___» мин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 прошу:</w:t>
      </w:r>
    </w:p>
    <w:p>
      <w:pPr>
        <w:pStyle w:val="Heading1"/>
        <w:numPr>
          <w:ilvl w:val="0"/>
          <w:numId w:val="9"/>
        </w:numPr>
        <w:tabs>
          <w:tab w:val="clear" w:pos="708"/>
          <w:tab w:val="center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почтовым отправлением по адресу______________________ </w:t>
      </w:r>
    </w:p>
    <w:p>
      <w:pPr>
        <w:pStyle w:val="Heading1"/>
        <w:numPr>
          <w:ilvl w:val="0"/>
          <w:numId w:val="8"/>
        </w:numPr>
        <w:tabs>
          <w:tab w:val="clear" w:pos="708"/>
          <w:tab w:val="center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ть при  личном обращении в МФЦ по  адресу: г. Калининград,                  пл. Победы, 1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_.20____г.</w:t>
        <w:tab/>
        <w:t xml:space="preserve">       ______________             /_____________________/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 w:val="false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подпись</w:t>
      </w:r>
      <w:r>
        <w:rPr>
          <w:rFonts w:eastAsia="Times New Roman"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sz w:val="20"/>
          <w:szCs w:val="20"/>
          <w:lang w:eastAsia="ar-SA"/>
        </w:rPr>
        <w:t>(инициалы, фамилия)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sz w:val="28"/>
        </w:rPr>
        <w:t>11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гламенту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left="30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ю главы администрации, председателю комитета муниципального имущества и земельных ресурсов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311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Т.Ю. Сидорову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311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инициалы, фамилия)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Петровой  Анны Анатольевны,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живающей по адресу: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Калининград, ул. ххх, д. хх, кв. хх,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кумент, удостоверяющий личность –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 серии ххх хххх, код подразделения ххх,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дан хх.хх. хх ОВД Центрального района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Калининграда,</w:t>
      </w:r>
    </w:p>
    <w:p>
      <w:pPr>
        <w:pStyle w:val="Normal"/>
        <w:ind w:left="-510" w:firstLine="354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актный телефон: хххххх</w:t>
      </w:r>
    </w:p>
    <w:p>
      <w:pPr>
        <w:pStyle w:val="Normal"/>
        <w:ind w:firstLine="382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распоряжения комитета по социальной политике администрации от хххххххх № хххххх я состою на учете в целях предоставления земельного участка в собственность бесплатно под № ххххх.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 28 Земельного кодекса Российской Федерации, руководствуясь п. 6 ст. 16.1 Закона Калининградской области от 21.12.2006 № 105 «Об особенностях регулирования земельных отношений на территории Калининградской области», прошу предоставить земельный участок площадью хххххх кв.м с кадастровым номером хххххх по адресу: хххххххххххххххххххх, под строительство индивидуального жилого дома. С границами земельного участка, сведениями о наличии (отсутствии) инженерных коммуникаций ознакомлен (а) и согласен (а)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,  указанные  в  заявлении, достоверны. Документы (копии документов), приложенные    к    заявлению,   соответствуют   требованиям,   установленным законодательством  Российской Федерации,  на  момент  предоставления  заявления  эти  документы действительны  и содержат достоверные сведения.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иску о принятии заявления получил (а)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ххх» ххххххххх 20хх г. «ххх» ч.  «ххх» мин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 прошу:</w:t>
      </w:r>
    </w:p>
    <w:p>
      <w:pPr>
        <w:pStyle w:val="Heading1"/>
        <w:numPr>
          <w:ilvl w:val="0"/>
          <w:numId w:val="9"/>
        </w:numPr>
        <w:tabs>
          <w:tab w:val="clear" w:pos="708"/>
          <w:tab w:val="center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почтовым отправлением по адресу______________________ </w:t>
      </w:r>
    </w:p>
    <w:p>
      <w:pPr>
        <w:pStyle w:val="Heading1"/>
        <w:numPr>
          <w:ilvl w:val="0"/>
          <w:numId w:val="8"/>
        </w:numPr>
        <w:tabs>
          <w:tab w:val="clear" w:pos="708"/>
          <w:tab w:val="center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ть при  личном обращении в МФЦ по  адресу: г. Калининград,             пл. Победы, 1.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хх.хх.20хх _________________________       ___________________________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подпись)                                            (инициалы,фамилия)  </w:t>
      </w:r>
    </w:p>
    <w:p>
      <w:pPr>
        <w:pStyle w:val="Normal"/>
        <w:suppressAutoHyphens w:val="true"/>
        <w:autoSpaceDE w:val="false"/>
        <w:ind w:left="-142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-142" w:hanging="0"/>
        <w:rPr>
          <w:rFonts w:eastAsia="Times New Roman"/>
          <w:lang w:eastAsia="ar-SA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                                                     </w:t>
      </w:r>
      <w:r>
        <w:rPr>
          <w:bCs/>
          <w:kern w:val="2"/>
          <w:sz w:val="28"/>
          <w:szCs w:val="28"/>
        </w:rPr>
        <w:t>12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3 </w:t>
      </w:r>
    </w:p>
    <w:p>
      <w:pPr>
        <w:pStyle w:val="Heading1"/>
        <w:tabs>
          <w:tab w:val="clear" w:pos="708"/>
          <w:tab w:val="center" w:pos="4961" w:leader="none"/>
          <w:tab w:val="left" w:pos="8280" w:leader="none"/>
        </w:tabs>
        <w:spacing w:before="0" w:after="0"/>
        <w:ind w:firstLine="552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гламенту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ind w:left="199" w:right="149" w:firstLine="482"/>
        <w:jc w:val="center"/>
        <w:rPr/>
      </w:pPr>
      <w:r>
        <w:rPr/>
        <w:t>В ПРИЕМЕ ОТ ЗАЯВИТЕЛЯ ДОКУМЕНТОВ, НЕОБХОДИМЫХ ДЛЯ ПРЕДОСТАВЛЕНИЯ ЗЕМЕЛЬНЫХ УЧАСТКОВ ГРАЖДАНАМ, ИМЕЮЩИМ ТРЕХ И БОЛЕЕ ДЕТЕЙ, СОСТОЯЩИМ НА УЧЕТЕ В КАЧЕСТВЕ ИМЕЮЩИХ ПРАВО НА ПОЛУЧЕНИЕ ЗЕМЕЛЬНОГО УЧАСТКА В СОБСТВЕННОСТЬ БЕСПЛАТНО</w:t>
      </w:r>
    </w:p>
    <w:p>
      <w:pPr>
        <w:pStyle w:val="Normal"/>
        <w:autoSpaceDE w:val="false"/>
        <w:jc w:val="center"/>
        <w:rPr/>
      </w:pPr>
      <w:r>
        <w:rPr/>
        <w:t>Вход. №______, дата _________</w:t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65"/>
        <w:gridCol w:w="1134"/>
        <w:gridCol w:w="709"/>
        <w:gridCol w:w="1134"/>
        <w:gridCol w:w="850"/>
        <w:gridCol w:w="1418"/>
        <w:gridCol w:w="850"/>
        <w:gridCol w:w="245"/>
        <w:gridCol w:w="885"/>
        <w:gridCol w:w="89"/>
      </w:tblGrid>
      <w:tr>
        <w:trPr>
          <w:trHeight w:val="328" w:hRule="atLeast"/>
        </w:trPr>
        <w:tc>
          <w:tcPr>
            <w:tcW w:w="960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Ф.И.О.,  адрес заявителя:</w:t>
            </w:r>
            <w:r>
              <w:rPr>
                <w:u w:val="single"/>
              </w:rPr>
              <w:t xml:space="preserve"> </w:t>
            </w:r>
            <w:r>
              <w:rPr/>
              <w:t>________________________________________________________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</w:t>
            </w:r>
            <w:r>
              <w:rPr>
                <w:rFonts w:eastAsia="Times New Roman"/>
                <w:color w:val="7F7F7F"/>
                <w:u w:val="single"/>
              </w:rPr>
              <w:t xml:space="preserve">    </w:t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7F7F7F"/>
                <w:u w:val="single"/>
              </w:rPr>
            </w:pPr>
            <w:r>
              <w:rPr>
                <w:color w:val="7F7F7F"/>
                <w:u w:val="single"/>
              </w:rPr>
            </w:r>
          </w:p>
        </w:tc>
      </w:tr>
      <w:tr>
        <w:trPr>
          <w:trHeight w:val="506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567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ind w:hanging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реквизиты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даче документов заявителю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аличии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и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аявление о предоставлении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43510</wp:posOffset>
                      </wp:positionV>
                      <wp:extent cx="285750" cy="171450"/>
                      <wp:effectExtent l="5080" t="5080" r="5080" b="24765"/>
                      <wp:wrapNone/>
                      <wp:docPr id="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0.35pt;margin-top:11.3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Документ, удостоверяющий личность и место жительства Заявите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99390</wp:posOffset>
                      </wp:positionV>
                      <wp:extent cx="285750" cy="171450"/>
                      <wp:effectExtent l="5080" t="5080" r="5080" b="24765"/>
                      <wp:wrapNone/>
                      <wp:docPr id="2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10.35pt;margin-top:15.7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оверенность (в случае подачи заявления уполномоченным представител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67640</wp:posOffset>
                      </wp:positionV>
                      <wp:extent cx="285750" cy="171450"/>
                      <wp:effectExtent l="5080" t="5080" r="5080" b="24765"/>
                      <wp:wrapNone/>
                      <wp:docPr id="3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white" stroked="t" o:allowincell="t" style="position:absolute;margin-left:10.35pt;margin-top:13.2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7" w:leader="none"/>
                <w:tab w:val="left" w:pos="0" w:leader="none"/>
                <w:tab w:val="left" w:pos="315" w:leader="none"/>
              </w:tabs>
              <w:suppressAutoHyphens w:val="true"/>
              <w:snapToGrid w:val="false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опия извещения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99060</wp:posOffset>
                      </wp:positionV>
                      <wp:extent cx="285750" cy="171450"/>
                      <wp:effectExtent l="5080" t="5080" r="5080" b="24765"/>
                      <wp:wrapNone/>
                      <wp:docPr id="4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cec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9" fillcolor="#d0cece" stroked="t" o:allowincell="t" style="position:absolute;margin-left:10.35pt;margin-top:7.8pt;width:22.45pt;height:13.45pt;mso-wrap-style:none;v-text-anchor:middle">
                      <v:fill o:detectmouseclick="t" type="solid" color2="#2f3131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234"/>
      </w:tblGrid>
      <w:tr>
        <w:trPr>
          <w:trHeight w:val="355" w:hRule="atLeast"/>
        </w:trPr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38125</wp:posOffset>
                      </wp:positionV>
                      <wp:extent cx="285750" cy="171450"/>
                      <wp:effectExtent l="5080" t="5080" r="5080" b="24765"/>
                      <wp:wrapNone/>
                      <wp:docPr id="5" name="Прямоуголь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cece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" fillcolor="#d0cece" stroked="t" o:allowincell="t" style="position:absolute;margin-left:5.4pt;margin-top:18.75pt;width:22.45pt;height:13.45pt;mso-wrap-style:none;v-text-anchor:middle">
                      <v:fill o:detectmouseclick="t" type="solid" color2="#2f3131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6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-документы, которые Заявитель должен предоставить самостоятельн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документы, которые Заявитель вправе представить</w:t>
            </w:r>
          </w:p>
        </w:tc>
      </w:tr>
    </w:tbl>
    <w:p>
      <w:pPr>
        <w:pStyle w:val="Normal"/>
        <w:rPr/>
      </w:pPr>
      <w:r>
        <w:rPr/>
        <w:t>____________________________________                 _________________________________</w:t>
      </w:r>
    </w:p>
    <w:p>
      <w:pPr>
        <w:pStyle w:val="Normal"/>
        <w:rPr/>
      </w:pPr>
      <w:r>
        <w:rPr>
          <w:sz w:val="16"/>
          <w:szCs w:val="16"/>
        </w:rPr>
        <w:t>(д</w:t>
      </w:r>
      <w:r>
        <w:rPr>
          <w:i/>
          <w:sz w:val="16"/>
          <w:szCs w:val="16"/>
        </w:rPr>
        <w:t>олжность сотрудника, принявшего документы)                                                                                              (подпись, Ф.И.О.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__________________________________________________________________________</w:t>
      </w:r>
    </w:p>
    <w:p>
      <w:pPr>
        <w:pStyle w:val="Normal"/>
        <w:ind w:left="2832" w:firstLine="708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дата выдачи расписки  (указывается сотрудником, принявшим документы)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ведомление об отказе в предоставлении земельного участка (в случае невозможности его предоставления) либо уведомление о принятом решении о предоставлении земельного участка направляется после принятия Администрацией соответствующего решения по истечении 30 дней  с момента регистрации заявления почтовым отравлением по адресу, указанному в заявлении. 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дата получения проекта  договора (указывается  сотрудником, принявшим документы)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 случае неприбытия Заявителя в указанный срок на следующий рабочий день после наступления даты получения проекта договора, документы будут направлены почтовым отправлением  по адресу, указанному в зая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______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должность сотрудника, выдавшего документы)                                                 (подпись, фамилия, инициалы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__________________________________         </w:t>
        <w:tab/>
        <w:tab/>
        <w:tab/>
        <w:t xml:space="preserve"> ______________________________________________________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дата выдачи (получения) документов)              </w:t>
        <w:tab/>
        <w:tab/>
        <w:tab/>
        <w:t>(фамилия, инициалы, подпись лица, получившего документы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rFonts w:eastAsia="Times New Roman"/>
          <w:iCs/>
        </w:rPr>
        <w:t xml:space="preserve">                                                                     </w:t>
      </w:r>
      <w:r>
        <w:rPr>
          <w:iCs/>
        </w:rPr>
        <w:t>1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iCs/>
        </w:rPr>
      </w:pPr>
      <w:r>
        <w:rPr>
          <w:rFonts w:eastAsia="Times New Roman"/>
          <w:iCs/>
        </w:rPr>
        <w:t xml:space="preserve">                         </w:t>
      </w:r>
      <w:r>
        <w:rPr>
          <w:iCs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autoSpaceDE w:val="false"/>
        <w:ind w:left="2124" w:firstLine="708"/>
        <w:jc w:val="center"/>
        <w:outlineLvl w:val="0"/>
        <w:rPr>
          <w:iCs/>
        </w:rPr>
      </w:pPr>
      <w:r>
        <w:rPr>
          <w:rFonts w:eastAsia="Times New Roman"/>
          <w:iCs/>
        </w:rPr>
        <w:t xml:space="preserve">                  </w:t>
      </w:r>
      <w:r>
        <w:rPr>
          <w:iCs/>
        </w:rPr>
        <w:t xml:space="preserve">к Регламенту </w:t>
      </w:r>
    </w:p>
    <w:p>
      <w:pPr>
        <w:pStyle w:val="Normal"/>
        <w:widowControl w:val="false"/>
        <w:autoSpaceDE w:val="false"/>
        <w:ind w:right="142" w:hanging="0"/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ind w:left="56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МНОГОФУНКЦИОНАЛЬНЫЙ ЦЕНТР ПРЕДОСТАВЛЕНИЯ ГОСУДАРСТВЕННЫХ И МУНИЦИПАЛЬНЫХ УСЛУГ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/>
        <w:t>ОБ  ОТКАЗЕ  В  ПРИЕМЕ ДОКУМЕНТОВ, НЕОБХОДИМЫХ ДЛЯ ПРЕДОСТАВЛЕНИЯ ЗЕМЕЛЬНЫХ УЧАСТКОВ ГРАЖДАНАМ, ИМЕЮЩИМ ТРЕХ И БОЛЕЕ ДЕТЕЙ, СОСТОЯЩИМ НА УЧЕТЕ В КАЧЕСТВЕ ИМЕЮЩИХ ПРАВО НА ПОЛУЧЕНИЕ ЗЕМЕЛЬНОГО УЧАСТКА В СОБСТВЕННОСТЬ БЕСПЛАТНО</w:t>
      </w:r>
    </w:p>
    <w:p>
      <w:pPr>
        <w:pStyle w:val="Normal"/>
        <w:rPr/>
      </w:pPr>
      <w:r>
        <w:rPr/>
        <w:t>Дана 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</w:t>
      </w:r>
      <w:r>
        <w:rPr/>
        <w:t>(указывается Ф.И.О. (последнее – при наличии)  Заявителя)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autoSpaceDE w:val="false"/>
        <w:rPr/>
      </w:pPr>
      <w:r>
        <w:rPr/>
        <w:t>о том, что Вами на приеме ______________________________ предъявлены  документы, необходимые Вам, как многодетному гражданину, для предоставления земельного участка в собственность бесплатно.</w:t>
      </w:r>
    </w:p>
    <w:p>
      <w:pPr>
        <w:pStyle w:val="Normal"/>
        <w:autoSpaceDE w:val="false"/>
        <w:ind w:firstLine="708"/>
        <w:rPr/>
      </w:pPr>
      <w:r>
        <w:rPr/>
        <w:t>По результатам рассмотрения представленных документов  на основании _____________________________________________________________________________</w:t>
      </w:r>
      <w:r>
        <w:rPr>
          <w:u w:val="single"/>
        </w:rPr>
        <w:t xml:space="preserve">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                                      </w:t>
      </w:r>
      <w:r>
        <w:rPr/>
        <w:t>(</w:t>
      </w:r>
      <w:r>
        <w:rPr>
          <w:sz w:val="18"/>
          <w:szCs w:val="18"/>
        </w:rPr>
        <w:t>указывается пункт и реквизиты  Регламента</w:t>
      </w:r>
      <w:r>
        <w:rPr/>
        <w:t xml:space="preserve">) </w:t>
      </w:r>
    </w:p>
    <w:p>
      <w:pPr>
        <w:pStyle w:val="Normal"/>
        <w:autoSpaceDE w:val="false"/>
        <w:jc w:val="both"/>
        <w:rPr/>
      </w:pPr>
      <w:r>
        <w:rPr/>
        <w:t>Вам отказано в приеме заявления в связи с 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</w:rPr>
        <w:t xml:space="preserve">                                                                                                </w:t>
      </w:r>
      <w:r>
        <w:rPr/>
        <w:t>(</w:t>
      </w:r>
      <w:r>
        <w:rPr>
          <w:sz w:val="18"/>
          <w:szCs w:val="18"/>
        </w:rPr>
        <w:t>указать причину отказ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/________________/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, фамилия, инициал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24" w:right="-86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4" w:right="-8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4" w:right="-8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4" w:right="-8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</w:t>
      </w:r>
    </w:p>
    <w:p>
      <w:pPr>
        <w:pStyle w:val="Normal"/>
        <w:autoSpaceDE w:val="false"/>
        <w:ind w:left="-24" w:right="-8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24" w:right="-8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</w:rPr>
      </w:pPr>
      <w:r>
        <w:rPr>
          <w:rFonts w:eastAsia="Times New Roman"/>
          <w:iCs/>
        </w:rPr>
        <w:t xml:space="preserve">                                                                               </w:t>
      </w:r>
      <w:r>
        <w:rPr>
          <w:iCs/>
        </w:rPr>
        <w:t xml:space="preserve">Приложение № 5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</w:rPr>
      </w:pPr>
      <w:r>
        <w:rPr>
          <w:rFonts w:eastAsia="Times New Roman"/>
          <w:iCs/>
        </w:rPr>
        <w:t xml:space="preserve">                                                                        </w:t>
      </w:r>
      <w:r>
        <w:rPr>
          <w:iCs/>
        </w:rPr>
        <w:t xml:space="preserve">к Регламенту </w:t>
      </w:r>
    </w:p>
    <w:p>
      <w:pPr>
        <w:pStyle w:val="Normal"/>
        <w:autoSpaceDE w:val="false"/>
        <w:ind w:left="-24" w:right="-86" w:hanging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-24" w:right="-8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прохождения документов в процессе исполнения функции по предоставлению земельных участков гражданам, имеющим трех и более детей, состоящим на учете в качестве имеющих право на получение земельного участка в собственность бесплатно (технологическая карта)</w:t>
      </w:r>
    </w:p>
    <w:p>
      <w:pPr>
        <w:pStyle w:val="Normal"/>
        <w:autoSpaceDE w:val="false"/>
        <w:ind w:right="-86" w:hanging="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63"/>
        <w:gridCol w:w="2702"/>
        <w:gridCol w:w="1801"/>
        <w:gridCol w:w="162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лительност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ень с момента начала исполнения Регламента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9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Прием, проверка и регистрация заявления с комплектом документов 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, ответственный за прием и выдачу документ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ередача заявления с комплектом документов начальнику Отдела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Курьер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 минут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половин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2 рабочего дня 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значение начальником Отдела ответственного исполнителя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 минут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2 половин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 рабочего дня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Анализ специалистом Отдела поступивших документов, подготовка проекта Постановления либо проекта уведомления об отказе 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Отдела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 часа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-4 рабочий день</w:t>
            </w:r>
          </w:p>
        </w:tc>
      </w:tr>
      <w:tr>
        <w:trPr>
          <w:trHeight w:val="1259" w:hRule="atLeast"/>
        </w:trPr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Визирование, согласование и подписание проекта Постановления либо визирование и подписание проекта уведомления об отказе </w:t>
            </w:r>
          </w:p>
        </w:tc>
        <w:tc>
          <w:tcPr>
            <w:tcW w:w="27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Отдел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Управлени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едседатель Комитета, специалист  общего отдела 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-22 рабочий день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но не позднее 30 календарного дня)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дготовка проекта уведомления о принятом решен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 ча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Визирование и подписание проекта уведомления о принятом решен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Отдел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4-25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Регистрация и направление уведомления об отказе либо уведомления о принятом решени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, ответственный за прием и выдачу докумен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6-27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Подготовка проекта договора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Специалист Отдел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-26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Визирование, подписание, удостоверение печатью проекта договора 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Отдела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Управления, начальник Правового управления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едседатель Комитета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7-41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Регистрация договора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Выдача  договора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3-44 рабочий день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но не позднее 60 календарного дня)</w:t>
            </w:r>
          </w:p>
        </w:tc>
      </w:tr>
    </w:tbl>
    <w:p>
      <w:pPr>
        <w:pStyle w:val="Normal"/>
        <w:autoSpaceDE w:val="false"/>
        <w:ind w:right="-86" w:hanging="0"/>
        <w:jc w:val="center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9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451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12"/>
    <w:lvlOverride w:ilvl="0"/>
    <w:lvlOverride w:ilvl="1">
      <w:startOverride w:val="1"/>
    </w:lvlOverride>
  </w:num>
  <w:num w:numId="16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DE9C1F61C96A6D38A4F289223A42D07B479FE74C4CF570D75F705C1pDgBN" TargetMode="External"/><Relationship Id="rId3" Type="http://schemas.openxmlformats.org/officeDocument/2006/relationships/hyperlink" Target="consultantplus://offline/ref=B0C01D875196C9397E4F2A21802C7FEEF9A1E9A77B1EC8C7421AEBFD008E3AAFF202C30DC717FAF124E9B3zDF9M" TargetMode="External"/><Relationship Id="rId4" Type="http://schemas.openxmlformats.org/officeDocument/2006/relationships/hyperlink" Target="consultantplus://offline/ref=ABCBDBFD05501568C18DFA0964FAA6F740E2377FA2767A97FECD6563623758EC4F22AD1DB1FAA777B1D7F4I1L1P" TargetMode="External"/><Relationship Id="rId5" Type="http://schemas.openxmlformats.org/officeDocument/2006/relationships/hyperlink" Target="consultantplus://offline/ref=ABCBDBFD05501568C18DFA0964FAA6F740E2377FA2767A97FECD6563623758EC4F22AD1DB1FAA777B1D7FCI1L0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35:00Z</dcterms:created>
  <dc:creator>Ирина Вл. Иванова</dc:creator>
  <dc:description/>
  <cp:keywords/>
  <dc:language>en-US</dc:language>
  <cp:lastModifiedBy>Колесникова Наталья Юрьевна (UIR-NK - Колесникова)</cp:lastModifiedBy>
  <dcterms:modified xsi:type="dcterms:W3CDTF">2015-02-19T09:35:00Z</dcterms:modified>
  <cp:revision>4</cp:revision>
  <dc:subject/>
  <dc:title>                                                     Приложение </dc:title>
</cp:coreProperties>
</file>