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3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31 июля 2015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лининград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21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  <w:tab w:val="left" w:pos="5940" w:leader="none"/>
        </w:tabs>
        <w:ind w:right="4058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зработке проекта планировки территории с проектом межевания в его составе в районе ул. Дачной – ул. Суздальской –                       ул. В. Денисова – дороги Окружной в Ленинградском районе, предусматривающего размещение линейного объекта – реконструкции водовода Д 900 мм от Восточной водопроводной станции до Московской насосной станции № 2 в               г. Калининграде</w:t>
      </w:r>
    </w:p>
    <w:p>
      <w:pPr>
        <w:pStyle w:val="Normal"/>
        <w:ind w:right="46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46 Градостроительного кодекса Российской Федерации, ст. 30 Правил землепользования и застройки городского округа «Город Калининград», утвержденных решением окружного Совета депутатов города Калининграда от 29.06.2009 № 146, в целях установления границ земельных участков, предназначенных для строительства линейного объекта, рассмотрев обращение МКУ «Управление капитального строительства» от 02.07.2015 (вх. № 164-2/ф-29)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Разработать проект планировки территории с проектом межевания в его составе в районе ул. Дачной – ул. Суздальской – ул. В. Денисова – дороги Окружной в Ленинградском районе, предусматривающий размещение линейного объекта – реконструкции водовода Д 900 мм от Восточной водопроводной станции до Московской насосной станции № 2 в                         г. Калининграде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Принять предложение МКУ «Управление капитального строительства» (юридический адрес: г. Калининград, ул. В. Котика, д. 4-10) о разработке указанного проекта за счет собственн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МКУ «Управление капитального строительства»:</w:t>
      </w:r>
    </w:p>
    <w:p>
      <w:pPr>
        <w:pStyle w:val="Normal"/>
        <w:ind w:firstLine="720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3.1 получить в комитете архитектуры и строительства администрации городского округа «Город Калининград» задание на разработку проекта планировки территории с проектом межевания в его составе в районе               ул. Дачной – ул. Суздальской – ул. В. Денисова – дороги Окружной в Ленинградском районе, предусматривающего размещение линейного объек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 в срок до 30.06.2016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разработать документацию по планировке территории и передать экземпляр разработанной документации на бумажном носителе и в электронном виде в комитет архитектуры и строительства администрации городского округа «Город Калининград» для соглас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Комитету архитектуры и строительства администрации городского округа «Город Калининград» (А.Л. Крупин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 осуществить проверку проекта планировки территории с проектом межевания в его составе в районе ул. Дачной – ул. Суздальской –                      ул. В. Денисова – дороги Окружной в Ленинградском районе, предусматривающего размещение линейного объекта, на соответствие требованиям, установленным частью 10 ст. 45 Градостроительного кодекса Российской Федерации, и заданию на разработку документации по планировке территории;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 по результатам проверки подготовить заключение по проекту планировки территории для обязательного рассмотрения проекта на публичных слушаниях или заключение об отклонении документации и направлении ее на доработ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 до проведения публичных слушаний разместить разработанный проект планировки территории с проектом межевания в его составе на официальном сайте администрации городского округа «Город Калининград»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 Общему отделу администрации городского округа «Город Калининград» (В.М. Горбань) обеспечить опубликование настоящего постановления в газете «Гражданин», на официальном сайте администрации городского округа «Город Калининград»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 Контроль за исполнением постановления возложить на заместителя главы администрации, председателя комитета архитектуры и строительства администрации городского округа «Город Калининград» А.Л. Крупина.</w:t>
      </w:r>
    </w:p>
    <w:p>
      <w:pPr>
        <w:pStyle w:val="Normal"/>
        <w:ind w:firstLine="54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54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54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tbl>
      <w:tblPr>
        <w:tblW w:w="10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1175"/>
      </w:tblGrid>
      <w:tr>
        <w:trPr/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                                                                      А.Г. Ярошук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16"/>
          <w:szCs w:val="16"/>
        </w:rPr>
      </w:pPr>
      <w:r>
        <w:rPr>
          <w:color w:val="FF6600"/>
          <w:sz w:val="16"/>
          <w:szCs w:val="16"/>
        </w:rPr>
      </w:r>
    </w:p>
    <w:p>
      <w:pPr>
        <w:pStyle w:val="Normal"/>
        <w:jc w:val="both"/>
        <w:rPr>
          <w:color w:val="FF6600"/>
          <w:sz w:val="16"/>
          <w:szCs w:val="16"/>
        </w:rPr>
      </w:pPr>
      <w:r>
        <w:rPr>
          <w:color w:val="FF66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3:04:00Z</dcterms:created>
  <dc:creator>Aslava</dc:creator>
  <dc:description/>
  <dc:language>en-US</dc:language>
  <cp:lastModifiedBy>Латушкина Наталья Николаевна</cp:lastModifiedBy>
  <cp:lastPrinted>2015-07-20T12:22:00Z</cp:lastPrinted>
  <dcterms:modified xsi:type="dcterms:W3CDTF">2015-08-10T13:04:00Z</dcterms:modified>
  <cp:revision>2</cp:revision>
  <dc:subject/>
  <dc:title>РОССИЙСКАЯ ФЕДЕРАЦИЯ</dc:title>
</cp:coreProperties>
</file>