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31 июля 2015 г. № 121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айоне ул. Дачной - ул. Суздальской – ул. В. Денисова – дороги Окружной в Ленинградском районе, предусматривающего размещение линейного объекта – реконструкции водовода Д 900 мм от Восточной водопроводной станции до Московской насосной станции № 2 в г. Калининград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/>
        <w:drawing>
          <wp:inline distT="0" distB="0" distL="0" distR="0">
            <wp:extent cx="5699125" cy="366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05:00Z</dcterms:created>
  <dc:creator>Aslava</dc:creator>
  <dc:description/>
  <dc:language>en-US</dc:language>
  <cp:lastModifiedBy>Латушкина Наталья Николаевна</cp:lastModifiedBy>
  <dcterms:modified xsi:type="dcterms:W3CDTF">2015-08-10T13:05:00Z</dcterms:modified>
  <cp:revision>2</cp:revision>
  <dc:subject/>
  <dc:title>Приложение</dc:title>
</cp:coreProperties>
</file>