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 11 декабря 2013 г. № 19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раницы разработки проекта планировки с проектом межевания в его составе территории в границах ул. А. Невского  – ул. Артиллерийская  в Ленинградском райо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935980" cy="617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944" r="-5" b="11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49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11-19T14:38:00Z</cp:lastPrinted>
  <dcterms:modified xsi:type="dcterms:W3CDTF">2013-12-17T08:49:00Z</dcterms:modified>
  <cp:revision>5</cp:revision>
  <dc:subject/>
  <dc:title>Приложение </dc:title>
</cp:coreProperties>
</file>