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07 декабря  2020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универсальной ярмарки по ул. Интернациональной, ориентир –                                      б-р Л. Шевцовой на территории городского округа «Город Калинингра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настоящего конкурса было опубликовано в газете «Гражданин» № 68 (2203) от 05 ноября 2020 и размещено на официальном сайте  администрации городского округа «Город Калининград» » в сети Интернет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klgd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 универсальной ярмарки:</w:t>
      </w:r>
      <w:r>
        <w:rPr>
          <w:rFonts w:cs="Times New Roman" w:ascii="Times New Roman" w:hAnsi="Times New Roman"/>
          <w:sz w:val="24"/>
          <w:szCs w:val="24"/>
        </w:rPr>
        <w:t xml:space="preserve"> ул. Интернациональная, ориентир –                         б-р Л. Шевцовой, </w:t>
      </w:r>
      <w:r>
        <w:rPr>
          <w:rFonts w:cs="Times New Roman" w:ascii="Times New Roman" w:hAnsi="Times New Roman"/>
          <w:b/>
          <w:sz w:val="24"/>
          <w:szCs w:val="24"/>
        </w:rPr>
        <w:t>площадь территории: 12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. м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b/>
          <w:sz w:val="24"/>
          <w:szCs w:val="24"/>
        </w:rPr>
        <w:t>Период работы универсальной ярмарки:</w:t>
      </w:r>
      <w:r>
        <w:rPr>
          <w:sz w:val="24"/>
          <w:szCs w:val="24"/>
        </w:rPr>
        <w:t xml:space="preserve"> ежедневно с 15 декабря 2020 года по                           15  декабря 2023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7. Размер задатка: 479258,88 руб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6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организацию ярмарки и продажи товаров на ней на территории городского округа «Город Калининград» из                                 8 (восьми) членов комиссии присутствуют 6 (шесть</w:t>
      </w:r>
      <w:r>
        <w:rPr/>
        <w:t>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7. Заседание конкурсной комиссии проводится 07 декабря 2020 года по адресу                                  г. Калининград, пл. Победы, 1, каб. 253. Начало 10 час. 00 мин. (время калининградско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вязи с отсутствием заявок на участие в открытом конкурсе на право заключения договора на организацию на организацию  универсальной ярмарки по ул. Интернациональной, ориентир – б-р Л. Шевцовой на территории городского округа «Город Калининград комиссия приняла решение признать открытый конкурс несостоявшим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/>
        <w:t>10. Подписи членов конкурсной комиссии:</w:t>
      </w:r>
    </w:p>
    <w:tbl>
      <w:tblPr>
        <w:tblW w:w="11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4"/>
      </w:tblGrid>
      <w:tr>
        <w:trPr>
          <w:trHeight w:val="23" w:hRule="atLeast"/>
        </w:trPr>
        <w:tc>
          <w:tcPr>
            <w:tcW w:w="1166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00900" cy="1927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0" cy="192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0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Шарошина Н.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нисимов А.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дведева И.Т.                                                                                                       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Муравьева Л.А.                                                                                                      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ечай Н.Е.                                                                                                               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ченова Л.В.                                                                                                          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7pt;height:151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384.65pt;margin-top:13.2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Шарошина Н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исимов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дведева И.Т.                                                                                                      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уравьева Л.А.                                                                                                      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чай Н.Е.                                                                                                              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ченова Л.В.                                                                                                          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67640</wp:posOffset>
                      </wp:positionV>
                      <wp:extent cx="1209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6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4:00Z</dcterms:created>
  <dc:creator>Сеченова</dc:creator>
  <dc:description/>
  <cp:keywords/>
  <dc:language>en-US</dc:language>
  <cp:lastModifiedBy>Медведева Инна Тимофеевна</cp:lastModifiedBy>
  <cp:lastPrinted>2015-11-11T11:12:00Z</cp:lastPrinted>
  <dcterms:modified xsi:type="dcterms:W3CDTF">2020-12-07T07:25:00Z</dcterms:modified>
  <cp:revision>94</cp:revision>
  <dc:subject/>
  <dc:title>Протокол № 1</dc:title>
</cp:coreProperties>
</file>