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9 декабря 2014   № 202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44"/>
          <w:szCs w:val="44"/>
          <w:lang w:eastAsia="en-US"/>
        </w:rPr>
        <w:t>ПРОГРАММЫ ЭНЕРГОСБЕРЕЖЕНИЯ                      И ПОВЫШЕНИЯ</w:t>
      </w:r>
    </w:p>
    <w:p>
      <w:pPr>
        <w:pStyle w:val="Normal"/>
        <w:autoSpaceDE w:val="false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ЭНЕРГЕТИЧЕСКОЙ ЭФФЕКТИВНОСТИ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sz w:val="44"/>
          <w:szCs w:val="44"/>
        </w:rPr>
        <w:t>муниципального образования</w:t>
      </w:r>
      <w:r>
        <w:rPr>
          <w:sz w:val="48"/>
          <w:szCs w:val="48"/>
        </w:rPr>
        <w:t xml:space="preserve"> «Городской округ «Город Калининград» на 2015-2019 годы и последующий период» </w:t>
      </w:r>
    </w:p>
    <w:p>
      <w:pPr>
        <w:pStyle w:val="Normal"/>
        <w:ind w:left="566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4 год</w:t>
      </w:r>
      <w:r>
        <w:rPr/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tbl>
      <w:tblPr>
        <w:tblW w:w="969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029"/>
        <w:gridCol w:w="567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«Энергосбережение и повышение энергетической эффективности муниципального образования «Городской округ  «Город Калининград» на 2015-2019 годы и последующий период»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ание для разработ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каз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ми ответственными лицами за ежемесячный контроль энергопотребления и реализацию энергосберегающих мероприятий являются руководители муниципальных учреждений или предприятий, эксплуатирующих объекты ресурсо-энергообеспечения, здания и сооружения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разработчиков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итет городского хозяйства администрации городского округа «Город Калининград»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вышение энергетической эффективности, сокращение затрат на обеспечение всеми видами энергетических ресурсов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мущественного комплекса </w:t>
            </w:r>
            <w:r>
              <w:rPr>
                <w:sz w:val="28"/>
                <w:szCs w:val="28"/>
              </w:rPr>
              <w:t xml:space="preserve">городского округа «Город Калининград». </w:t>
            </w:r>
          </w:p>
        </w:tc>
      </w:tr>
      <w:tr>
        <w:trPr>
          <w:trHeight w:val="921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го уровня потребления энергетических ресурс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юджетных затрат в части оплаты коммунальных услуг зданий и сооружений, находящихся в муниципальной собственности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системы мониторинга энергоэффективности.</w:t>
            </w:r>
          </w:p>
        </w:tc>
      </w:tr>
      <w:tr>
        <w:trPr>
          <w:trHeight w:val="433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ое потребление тепловой энергии – 0,25 Гкал./кв.м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ое потребление электрической энергии – 81,21 кВт.ч./кв.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ое потребление холодной воды – 12,17 куб.м/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ема выбросов загрязняющих веществ (с учетом парниковых газов) в воздушную среду города к базовому 2014 году на 384,4 тонн (приложение № 1                    к Программе «Энергосбережение и  повышение энергетической эффективности муниципального образования «Городской округ  «Город Калининград» на 2015-2019 годы и последующий период»).</w:t>
            </w:r>
          </w:p>
        </w:tc>
      </w:tr>
      <w:tr>
        <w:trPr>
          <w:trHeight w:val="29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реализуется в 2015-2019 годах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мероприятий программы осуществляется за счёт                средств организаций коммунального комплекса и учреждений социальной          сферы  (приложение № 2 к                  Программе «Энергосбережение и                             повышение энергетической эффективности муниципального образования «Городской округ  «Город Калининград» на 2015-2019 годы и последующий период»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22 711,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в т.ч.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– 459 086,65 тыс. рублей;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83 429,94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– 342 572,48 тыс. рублей;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115 229,0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122 392,95 тыс. рублей.</w:t>
            </w:r>
          </w:p>
        </w:tc>
      </w:tr>
      <w:tr>
        <w:trPr>
          <w:trHeight w:val="227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у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щего уровня потребления энергетических ресурсов на 3% ежегод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бюджетных затрат в части оплаты коммунальных услуг зданий и сооружений, находящихся в муниципальной собственности на 3% ежегодно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ое снижение потребления энергетических ресурсов на муниципальных объектах к базовому 2014 году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пловой энергии  на 14%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ической энергии на 15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олодной воды на 16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объема выбросов загрязняющих веществ (с учетом парниковых газов) в воздушную среду города на 18,4%.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едение энерго- и ресурсосберегающих мероприятий является необходимым условием развития муниципального образования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окий уровень потерь энергии и ресурсов при оказании жилищно-коммунальных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вышенные потери при оказании жилищно-коммунальных услуг и ведении хозяйства присутствуют на всех стадиях производства, передачи, распределения и потребления энергии. Так, например, высокий уровень потерь (не менее 20%) в зданиях происходит вследствие низкой энергетической эффективности ограждающих конструкций, отсутствия приборов коммерческого учета потребления ресурсов. Уровень тепловых потерь в тепловых сетях за девять месяцев 2014 года  составил 9,78 %. Уровень потерь и неучтенных расходов воды к объему отпущенной воды в сеть за девять месяцев 2014 года  составил 29,8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целом, потери ресурсов в жилищно-коммунальном хозяйстве (ЖКХ) можно оценить в 10-30%. Потери создают повышенную финансовую нагрузку на потребителей ресурсов жилищно-коммунального и бюджетного сектора хозяйства и на бюджет муниципалит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) Рост тарифного давления на жилищно-коммунальное хозяйство муниципалитета, население и организации бюджетной сфе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изкая эффективность энергетического хозяйства, повышение цен на энергоносители обусловливают рост тарифов на потребляемые энергетические ресурсы и рост тарифного давления на жилищно-коммунальное хозяйство, население и организации бюджетной сферы. Доля энергетической составляющей в стоимости услуг ЖКХ постоянно растет. Намеченный Правительством Российской Федерации переход к постепенному снижению дотаций с последующей их ликвидацией при существующей тенденции роста тарифов приведет к неплатежеспособности части насел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худшение экологической обстанов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вышенный объем потребления энергетических ресурсов при высоком уровне потерь ухудшает экологическую обстановку в муниципальном образовании. Плотность выбросов в атмосферу, производимых энергетическим хозяйством, значительно превышает соответствующие показатели ПДК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выходом из существующей ситуации является проведение последовательной политики энергосбережения и повышения эффективности использования топливно-энергетических ресурсов в жилищно-коммунальном и бюджетном секторах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«Энергосбережение и повышение энергетической эффективности муниципального образования «Городской округ «Город Калининград» на 2015-2019 годы и последующий период» (далее по тексту – Программа) предусматривает реализацию комплекса мероприятий в области энергосбережения и повышения  энергетической эффективности. Мероприятия главным образом направлены на внедрение инновационных технологий в сфере жилищно-коммунального хозяйства, динамичное развитие всех отраслей экономики города,  снижение бюджетных затрат в части оплаты коммунальных услуг для действующих объектов социальной сферы, зданий и сооружений, находящихся в муниципальной собственности, обеспечение прав граждан на благоприятную окружающую среду и повышение качества жизни населения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неизменно требует корректировки при изменении целевых показателей в области энергосбережения и повышения энергетической эффективности, на основании рекомендаций, выдаваемых по результатам энергетических обследований жилищно-коммунального комплекса и действующих объектов социальной сферы, зданий и сооружений, находящихся в муниципальной собств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вводимые объекты жилищно-коммунального комплекса должны соответствовать требованиям Федерального закона от 23.11.2009 № 261-ФЗ «Об энергосбережении и повышении и о внесении изменений в отдельные законодательные акты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зработки Программы комитет городского хозяйства администрации городского округа «Город Калининград» руководствуется базовыми механизмами, заложенными в Федеральном законе от 23.11.2009 № 261-ФЗ «Об энергосбережении и о повышении энергетической эффективности  и о внесении изменений в отдельные законодательные акты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приказе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тимулирование энергосбережения и повышения энергетической эффективности вместе с реализацией мер, направленных на уменьшение объемов потребляемых энерго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 проблемы и обоснование её решения программными метод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од Калининград – административный центр Калининградской области с населением 448,5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 объектов жилищного хозяйства и социальной сферы осуществляется от МУП «Калининградтеплосеть» (69,75%) и ТЭЦ ОАО «Янтарьэнерго».  Из 161 источников теплоснабжения 44 являются ведомственными и 117 источников находятся в муниципальной собств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ъекты находятся в оперативном управлении муниципальных учреждений и предприятий.</w:t>
      </w:r>
    </w:p>
    <w:p>
      <w:pPr>
        <w:pStyle w:val="Normal"/>
        <w:ind w:firstLine="709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  <w:t>На январь 2014 года перечень муниципальных объектов включал 204 объекта с охватываемой отапливаемой площадью приблизительно  1007,5 тыс. м</w:t>
      </w:r>
      <w:r>
        <w:rPr>
          <w:sz w:val="28"/>
          <w:szCs w:val="28"/>
          <w:vertAlign w:val="superscript"/>
          <w:lang w:eastAsia="nb-NO"/>
        </w:rPr>
        <w:t>2</w:t>
      </w:r>
      <w:r>
        <w:rPr>
          <w:sz w:val="28"/>
          <w:szCs w:val="28"/>
          <w:lang w:eastAsia="nb-NO"/>
        </w:rPr>
        <w:t>. Годовое энергопотребление муниципалитета составляет 2239 тыс. Гкал тепловой эне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тепловой энергии осуществляется на топливе: газе, мазуте и уг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еплоисточников  для производства тепловой энергии по видам потребляемого топл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ьные – 79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вые – 18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тные – 2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обеспечения объектов города электрической энергией является ОАО «Янтарьэнерго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блица и диаграмма. Рост тарифов на тепловую энергию для муниципальных объектов по годам.                                          Таблица №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77"/>
        <w:gridCol w:w="2708"/>
        <w:gridCol w:w="2696"/>
      </w:tblGrid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б./Гк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7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,4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005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1.55pt;height:102.6pt" filled="f" o:ole="">
            <v:imagedata r:id="rId5" o:title=""/>
          </v:shape>
          <o:OLEObject Type="Embed" ProgID="" ShapeID="ole_rId4" DrawAspect="Content" ObjectID="_986689583" r:id="rId4"/>
        </w:objec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тарифов на электрическую энергию для муниципальных объектов по годам.                                                                                               Таблица №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02"/>
        <w:gridCol w:w="1984"/>
        <w:gridCol w:w="1276"/>
        <w:gridCol w:w="1350"/>
        <w:gridCol w:w="1633"/>
      </w:tblGrid>
      <w:tr>
        <w:trPr>
          <w:trHeight w:val="24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треби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напряжение</w:t>
            </w:r>
          </w:p>
        </w:tc>
      </w:tr>
      <w:tr>
        <w:trPr>
          <w:trHeight w:val="24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</w:tc>
      </w:tr>
      <w:tr>
        <w:trPr>
          <w:trHeight w:val="24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4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дноставочный тари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/ кВ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>
          <w:trHeight w:val="24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/ кВт. ч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>
          <w:trHeight w:val="24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/ кВт. ч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%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муниципалитете можно обеспечить только программно-целевым методом. Наибольший и самый быстрый эффект могут дать мероприятия по установке современных автоматизированных систем тепло- и электроснабжения. Средняя окупаемость данных мероприятий составляет 10  лет в зависимости от типа и объёма объекта. Вместе с тем, данные мероприятия необходимо проводить параллельно с подготовкой обслуживающего персона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надлежащей эксплуатации дорогостоящее оборудование будет выходить из строя, что потребует дополнительных бюджетных средств. При разработке проектов реконструкции и модернизации инженерного оборудования муниципальных объектов необходимо обеспечить унификацию оборудования, что позволит снизить стоимость запасных частей к нему за счет оптовых закупо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вышения энергоэффективности на муниципальных объектах должен иметь постоянный характер, а не ограничиваться отдельными, разрозненными мероприят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и, когда энергоресурсы формируют значительную часть расходов муниципального бюджета, возникает необходимость в энергосбережении и повышении энергетической эффективности объектов, находящихся в муниципальной собственности, пользователями которых являются муниципальные учреждения и предприятия (далее – муниципальные объекты), и, как следствие, в выработке алгоритма эффективных действий по проведению администрацией муниципалитета политики по энергосбережению и повышению энергетической эффектив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в сфере энергосбережения и повышения энергетической эффективности в городском округе «Город Калининград»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зданий и сооружений, не оборудованных приборами учета потребленных энерго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вышение нормативных сроков эксплуатации инженерных коммуник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е надежности и устойчивости инженерных систем жизнеобеспечения насе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луатация организациями коммунальной инфраструктуры города энергоемкого и устаревшего оборудования (котельные на твердом топливе, насосное оборудование, осветительные прибо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необходимо внедрение инновационных технологий в области энергосбережения и реализация мероприятий направленных на повышение энергетической эффективности систем коммунальной инфраструктуры в городском округе «Город Калинингра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основные задачи программы, сроки её реализации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Программы – снижение расходов бюджета на энергоснабжение муниципальных объектов за счет рационального использования всех энергетических ресурсов и повышение эффективности их использования (приложение 3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мулирование энергосбережения и повышения энергетической эффективности с реализацией мер, направленных на уменьшение объемов потребляем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удельных величин потребления топливно-энергетических ресурсов и воды в жилищно-коммунальном и бюджетном секторах муниципального хозяйства (на 3% ежегод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инамичного развития отраслей ресурсоснабжения  городского округа за счет повышения их энергетической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экологической обстановки на территории муниципального образования за счет снижения выбросов загрязняющих веществ, образующихся при сжигании топл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ое обеспечение государственной политики в области повышения энергетической эффективности и энергосбере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плановых энергоаудитов муниципаль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епление ограждающих конструкций, трубопров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энергоэффективных устройств (оборудования и технологий) на муниципальны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учёта потребляемых энергетических ресурсов муниципальными  объе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и модернизация котельных, теплов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ытие угольных котель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отрена в период с 2015 по 2019 год и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плановых энергоаудитов муниципальных объектов, включенных в программу энерго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рнизацию систем освещения, замену ламп накаливания на энергоэффекивные источники с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ку приборов у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рнизацию муниципальных объектов теплоснабжения, водоснабжения и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до 2019 года обеспечить снижение среднего удельного потребления энергии на муниципальных объектах до 81,21 кВт час/</w:t>
      </w:r>
      <w:r>
        <w:rPr>
          <w:sz w:val="28"/>
          <w:szCs w:val="28"/>
          <w:lang w:eastAsia="nb-NO"/>
        </w:rPr>
        <w:t>м</w:t>
      </w:r>
      <w:r>
        <w:rPr>
          <w:sz w:val="28"/>
          <w:szCs w:val="28"/>
          <w:vertAlign w:val="superscript"/>
          <w:lang w:eastAsia="nb-NO"/>
        </w:rPr>
        <w:t>2</w:t>
      </w:r>
      <w:r>
        <w:rPr>
          <w:sz w:val="28"/>
          <w:szCs w:val="28"/>
        </w:rPr>
        <w:t xml:space="preserve"> или на 15 процентов к уровню 2014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перечень мероприятий по энергосбережению, в том числе: </w:t>
      </w:r>
      <w:r>
        <w:rPr>
          <w:rFonts w:eastAsia="Calibri"/>
          <w:sz w:val="28"/>
          <w:szCs w:val="28"/>
        </w:rPr>
        <w:t>проведение капитального ремонта и модернизации муниципальных объектов в сфере водоснабжения, теплоснабжения и д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и мероприятиями предусматривается выполнение на муниципальных объектах следующих работ: </w:t>
      </w:r>
      <w:r>
        <w:rPr>
          <w:rFonts w:eastAsia="Calibri"/>
          <w:sz w:val="28"/>
          <w:szCs w:val="28"/>
        </w:rPr>
        <w:t xml:space="preserve">замена окон, дверей, теплогидроизоляция трубопроводов, установка автоматизированных тепловых узлов, </w:t>
      </w:r>
      <w:r>
        <w:rPr>
          <w:sz w:val="28"/>
          <w:szCs w:val="28"/>
        </w:rPr>
        <w:t>ремонт ограждающих конструкций, систем электроснабжения и освещения в зданиях, реконструкция систем теплоснабжения и тепловых узлов, насосного оборудования, установка приборов учета, установка частотных привод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государственной политики в области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рограммы предусмотрено размещение информации о мерах по энергосбережению и повышению энергоэффективности на официальном сайте городского округа «Город Калининград», проведение разъяснительной работы в детских образова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нергосберегающих мероприятий энергопотребление на объектах снижается до уровня, рассчитанного при энергоаудите, и остается на данном уровне в течение некоторого времени. Как показывает опыт реализации многих проектов, через несколько лет энергопотребление снова начинает расти. Через 3-5 лет энергопотребление иногда возвращается к тому же уровню, как и до реализации энергосберегающих мер. Аналогичные тенденции имели место и в новых зд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этого, требуется вести постоянный мониторинг энергопотребления. Энергомониторинг полезен не только сразу после реализации проекта по энергоэффективности, но и в течение всего срока эксплуатации объекта. Международный опыт внедрения энергомониторинга как отдельной меры показывает, что достигаемая экономия энергии и воды составляет от 5 до 15 процентов от уровня их потребления в предыдущем  год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униципальных систем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едусматривают замену на муниципальных объектах обычных ламп накаливания на энергосберегающие лампы, установку сенсорных систем включения осве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экологической обстановки в городе Калининграде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объем потребления энергетических ресурсов ухудшает экологическую обстановку в муниципальном образовании. С целью снижения объемов выбросов в атмосферу от муниципальных стационарных теплоисточников в 2015-2019 годах планируется закрыть 56 угольных котельных. Объем выбросов загрязняющих веществ (с учетом парниковых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) в воздушную среду города от стационарных муниципальных теплоисточников за указанный период снизится на 384,4 тонны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в рамках ежегодных ведомственных целевых программ природоохранных мероприятий по оздоровлению экологической обстановки на территории городского округа «Город Калининград» мероприятия по обеспечению централизованного сбора и переработки ртутьсодержащих энергосберегающих ламп позволяют ежегодно перерабатывать до 30 тыс. люминесцентных ламп, использумых в муниципальных учреждениях дошкольного и школьного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объемов первичной сортировки (переработки) твердых отходов (бумага, картон, текстиль, стеклобой, металлический лом и пр.) с 8,5 тыс. тонн до 12,5 тыс. тонн позволит поэтапно снижать негативное влияние отходов на окружающую среду и вовлекать вторичные материальные ресурсы в хозяйственный оборо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длежат уточнению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энергоаудита муниципальных объектов, включенных в Программу, и на основании проектно-сметной документации указываются виды и стоимость проводимых работ, приобретаемого оборудования, а также наименования муниципальных объектов, в которых будут проводиться данные мероприятии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за счет собственных средств предприятий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ую подготовку сводного отчета о реализации Программы и обсуждение достигнутых результатов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точнение перечня мероприятий Программы, реализуемых в текущем году с учетом результатов выполнения Программы за предыдущий пери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беспечение мероприятий программы осуществляется за счёт средств организаций  коммунального комплекса и учреждений социальной сферы (приложение № 2 к Программе «Энергосбережение и                             повышение энергетической эффективности муниципального образования «Городской округ  «Город Калининград» на 2015-2019 годы и последующий период»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 122 711 070</w:t>
      </w:r>
      <w:r>
        <w:rPr>
          <w:rFonts w:cs="Times New Roman" w:ascii="Times New Roman" w:hAnsi="Times New Roman"/>
          <w:sz w:val="28"/>
          <w:szCs w:val="28"/>
        </w:rPr>
        <w:t xml:space="preserve"> рублей в т.ч.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– 459 086 650 рублей;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83 429 94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. – 342 572 480 рублей;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. – 115 229 05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 – 122 392 950 рубле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о энергосбережению и повышению энергетической эффективности организациями коммунального комплекса и учреждениями социальной сферы должны быть достигнуты конкретные результаты: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энергоресурсов и средств бюджета по каждому муниципальному объекту, вошедшему в Программу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нормальных климатических условий во всех муниципальных зданиях; 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вредных выбросов от энергоисточников в атмосферу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бюджетных расходов на тепло- и энергоснабжение муниципальных объектов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на муниципальных объектах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отребления воды на муниципальных объект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целевым показа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(индикатором) эффективности реализации Программы является объем удельного потребления               энергии на муниципальных объектах, на которых осуществлены              мероприятия (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к Программе «Энергосбережение и                             повышение энергетической эффективности муниципального образования «Городской округ  «Город Калининград» на 2015-2019 годы и последующий пери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экономии электроэнергии, тепловой энергии, воды является разница между прогнозируемым потреблением без реализации энергосберегающих мероприятий и потреблением электроэнергии, тепловой энергии, воды с учетом реализации энергосберегающ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граммы планируется сэкономить                      279 231 630 рубле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экономии энергетических ресурсов по год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760" w:dyaOrig="2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1pt;height:117.55pt" filled="f" o:ole="">
            <v:imagedata r:id="rId7" o:title=""/>
          </v:shape>
          <o:OLEObject Type="Embed" ProgID="" ShapeID="ole_rId6" DrawAspect="Content" ObjectID="_1567051418" r:id="rId6"/>
        </w:object>
      </w:r>
    </w:p>
    <w:tbl>
      <w:tblPr>
        <w:tblW w:w="108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74"/>
        <w:gridCol w:w="1664"/>
        <w:gridCol w:w="1266"/>
        <w:gridCol w:w="1422"/>
        <w:gridCol w:w="1280"/>
        <w:gridCol w:w="1280"/>
        <w:gridCol w:w="1280"/>
      </w:tblGrid>
      <w:tr>
        <w:trPr>
          <w:trHeight w:val="1433" w:hRule="atLeast"/>
        </w:trPr>
        <w:tc>
          <w:tcPr>
            <w:tcW w:w="10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Экономия энергетических ресурсов (прогноз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аблица № 3</w:t>
            </w:r>
          </w:p>
        </w:tc>
      </w:tr>
      <w:tr>
        <w:trPr>
          <w:trHeight w:val="404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й ресурс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е значения.</w:t>
            </w:r>
          </w:p>
        </w:tc>
      </w:tr>
      <w:tr>
        <w:trPr>
          <w:trHeight w:val="29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</w:tr>
      <w:tr>
        <w:trPr>
          <w:trHeight w:val="401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лектрическая энергия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кВт.ч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5,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2,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0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97</w:t>
            </w:r>
          </w:p>
        </w:tc>
      </w:tr>
      <w:tr>
        <w:trPr>
          <w:trHeight w:val="2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ыс.рублей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2,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8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1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7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4,88</w:t>
            </w:r>
          </w:p>
        </w:tc>
      </w:tr>
      <w:tr>
        <w:trPr>
          <w:trHeight w:val="339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епловая энергия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ал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1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8,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,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4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58</w:t>
            </w:r>
          </w:p>
        </w:tc>
      </w:tr>
      <w:tr>
        <w:trPr>
          <w:trHeight w:val="28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ыс.рублей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7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68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6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7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1,16</w:t>
            </w:r>
          </w:p>
        </w:tc>
      </w:tr>
      <w:tr>
        <w:trPr>
          <w:trHeight w:val="236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у.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0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99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9</w:t>
            </w:r>
          </w:p>
        </w:tc>
      </w:tr>
      <w:tr>
        <w:trPr>
          <w:trHeight w:val="37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ыс.рублей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36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86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95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ая вод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62</w:t>
            </w:r>
          </w:p>
        </w:tc>
      </w:tr>
      <w:tr>
        <w:trPr>
          <w:trHeight w:val="36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ыс.рублей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0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2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5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8,68</w:t>
            </w:r>
          </w:p>
        </w:tc>
      </w:tr>
      <w:tr>
        <w:trPr>
          <w:trHeight w:val="27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тыс.рублей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41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48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4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22,67</w:t>
            </w:r>
          </w:p>
        </w:tc>
      </w:tr>
      <w:tr>
        <w:trPr>
          <w:trHeight w:val="90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8"/>
                <w:szCs w:val="28"/>
              </w:rPr>
              <w:t>Всего за период реализации программы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тыс.рублей.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79231,6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управления Программой и контроль 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 комитет городского хозяйства администрации городского округа «Город Калининград». Заказчик контролирует выполнение программных мероприятий, целевое и эффективное использование средств, направляемых на реализацию Программы, осуществляет управление ее исполнителями, готовит ежегодные отчеты о реализации Программы, ежегодно осуществляет оценку достигнутых целей и эффективности реализации Программ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лицам за ежемесячный контроль энергопотребления и реализацию энергосберегающих мероприятий являются руководители муниципальных учреждений или предприятий, эксплуатирующих объекты ресурсо-энергообеспечения, здания и сооруж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ответственными лицами за контроль реализации  Программы назначаются руководители структурных подразделений администрации городского округа «Город Калининград», в ведении которых находятся муниципальные учреждения или предприятия, эксплуатирующие объекты ресурсо-энергообеспечения, здания и соору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ответственные лица согласно данным, представляем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и лицам за ежемесячный контроль энергопотребления и реализацию энергосберегающих мероприятий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отовят ежеквартальные отчеты по реализации Программы. Отчеты представляются до 10 числа месяца,  следующего за отчетным кварталом, в комитет городского хозяйства. </w:t>
      </w:r>
    </w:p>
    <w:sectPr>
      <w:headerReference w:type="default" r:id="rId8"/>
      <w:type w:val="nextPage"/>
      <w:pgSz w:w="11906" w:h="16838"/>
      <w:pgMar w:left="1701" w:right="851" w:gutter="0" w:header="709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29:00Z</dcterms:created>
  <dc:creator>Рачковский</dc:creator>
  <dc:description/>
  <cp:keywords/>
  <dc:language>en-US</dc:language>
  <cp:lastModifiedBy>Колесникова Наталья Юрьевна (UIR-NK - Колесникова)</cp:lastModifiedBy>
  <cp:lastPrinted>2014-12-15T16:56:00Z</cp:lastPrinted>
  <dcterms:modified xsi:type="dcterms:W3CDTF">2014-12-29T14:08:00Z</dcterms:modified>
  <cp:revision>50</cp:revision>
  <dc:subject/>
  <dc:title>Муниципальная программа</dc:title>
</cp:coreProperties>
</file>