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                                      </w:t>
      </w:r>
      <w:r>
        <w:rPr/>
        <w:t>Приложение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 администрации </w:t>
      </w:r>
      <w:r>
        <w:rPr>
          <w:lang w:val="en-US"/>
        </w:rPr>
        <w:t xml:space="preserve"> 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</w:t>
      </w:r>
      <w:r>
        <w:rPr/>
        <w:t xml:space="preserve">городского округа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</w:t>
      </w:r>
      <w:r>
        <w:rPr/>
        <w:t>«Город Калинингра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1 июля 2015 г. № 1037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бедители открытого конкурс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ых социальных программ  обществ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динени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иоритетному направл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ддержка мероприятий в области молодежной политики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светительства и  образования» в 2015 го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240"/>
        <w:gridCol w:w="20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Наименование победителя конкур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1150" w:leader="none"/>
              </w:tabs>
              <w:ind w:left="-18" w:hanging="0"/>
              <w:jc w:val="center"/>
              <w:rPr/>
            </w:pPr>
            <w:r>
              <w:rPr/>
              <w:t>Название целевой программ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муниципального гранта </w:t>
            </w:r>
          </w:p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1150" w:leader="none"/>
              </w:tabs>
              <w:ind w:left="-1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42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«Поддержка проектов и программ, направленных на укрепление межнационального и межконфессионального согласия, организацию социальной и культурной адаптации мигрантов, профилактику межнациональных (межэтнических) конфликтов» 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8112" w:leader="underscore"/>
                <w:tab w:val="left" w:pos="8534" w:leader="underscore"/>
              </w:tabs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Любительская футбольная ли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ограмма проведения </w:t>
            </w:r>
            <w:r>
              <w:rPr>
                <w:bCs/>
                <w:spacing w:val="-1"/>
                <w:sz w:val="28"/>
                <w:szCs w:val="28"/>
                <w:lang w:val="en-US"/>
              </w:rPr>
              <w:t>VI</w:t>
            </w:r>
            <w:r>
              <w:rPr>
                <w:bCs/>
                <w:spacing w:val="-1"/>
                <w:sz w:val="28"/>
                <w:szCs w:val="28"/>
              </w:rPr>
              <w:t xml:space="preserve"> «Кубка наций» по футбол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left" w:pos="8112" w:leader="underscore"/>
                <w:tab w:val="left" w:pos="8534" w:leader="underscore"/>
              </w:tabs>
              <w:spacing w:lineRule="exact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ое региональное отделение Общероссийской общественной организации «Российский Союз ветеранов Афганиста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фашизм разбили единою семьей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«Юная Лидерская Арм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Ступени правосознания - 2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/>
            </w:pPr>
            <w:r>
              <w:rPr>
                <w:sz w:val="28"/>
                <w:szCs w:val="28"/>
              </w:rPr>
              <w:t>Номинация  «Поддержка проектов и программ, направленных на организацию в летний период отдыха и занятости детей и подростков, в том числе находящихся в трудной жизненной ситуации, организацию физкультурно-оздоровительной работы среди молодеж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Центр Восточных Культу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молодежный спортивно-оздоровительный фестиваль «Мирный воин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инвалидов -ветеранов боевых действий и военной службы «Солдаты Отечест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ш дом Россия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общероссийской общественной организации «Российский Союз Молодеж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я образовательная, культурная и досуговая программа «Олимп 2015»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/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 региональная общественная организация «Детско-юношеский клуб спортивного ориентирования «Коршуня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дых с пользой для здоровь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Федерация спортивного туризма Калининградской обла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ий лагерь «Лето – 2015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Федерация современных танцев Калининградской области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</w:t>
            </w:r>
            <w:r>
              <w:rPr>
                <w:sz w:val="28"/>
                <w:szCs w:val="28"/>
                <w:lang w:val="en-US"/>
              </w:rPr>
              <w:t>ритме танц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лининградская Региональная Молодежная Общественная Организация «Студия современного танц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Экзерс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здоровительная, развивающая летняя кампания «Люби свой танец!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 Агентство  поддержки культурных инициатив «Транзи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латочный лагерь </w:t>
            </w:r>
          </w:p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«Бальга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2015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градская региональная молодежная общественная организация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носпортивный центр КАПРИОЛ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  <w:tab w:val="left" w:pos="6067" w:leader="underscore"/>
                <w:tab w:val="left" w:pos="6374" w:leader="dot"/>
                <w:tab w:val="left" w:pos="8611" w:leader="underscore"/>
              </w:tabs>
              <w:autoSpaceDE w:val="false"/>
              <w:spacing w:lineRule="exact" w:line="26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конный лагерь дневного пребывания «КАПРИОЛЬ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ий региональный общественный фонд «Развит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й фестиваль «Мультяшкино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Поддержка проектов и программ, направленных на содействие временной и сезонной занятости подростков и студентов, поддержку трудовых объединений молодеж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детско-молодежная общественная организация инвалидов «Мар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Новые виды занятости подростков, студентов и молодых инвалидов в мастерских Центра социальной реабилитации инвалидов общественной организации инвалидов «Мар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«Поддержка проектов и программ, направленных на популяризацию уличных и молодежных субкульту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Паркур-Калинингра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 дня без подвига!»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градское региональное детско-молодежное общественное движение «Здоровое поколе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уличных культур «Да Будет Фест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ция «Поддержка проектов и программ, направленных на </w:t>
            </w:r>
          </w:p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олодежного лидерства, молодежного предпринимательства, </w:t>
            </w:r>
          </w:p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на повышение правовой культуры молодеж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 «Цент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лодежь за свободу сло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«IV Молодежная ассамблея породненных городов и городов -партнеров Калининград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лининградское региональное отделение  молодежной общероссийской общественной организации «Российские Студенческие Отряд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кампус «Муниципальная школа управления 2015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Свобода действ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«Молодежный ЛОФТ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/>
            </w:pPr>
            <w:r>
              <w:rPr>
                <w:sz w:val="28"/>
                <w:szCs w:val="28"/>
              </w:rPr>
              <w:t>Номинация «Поддержка социальных и добровольческих проектов и программ в области гражданско-патриотического воспитания, в том числе популяризации исторического наследия, духовно-нравственного воспитания и развития молодежи, молодых сем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Ассоциация русских боевых искусст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ледие 2015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алининградская региональная общественная организация «ШТУРВА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истать всех наверх!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общественная молодежная организация «Живы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Победы!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ий региональный общественный фонд «Инициатива-4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патриоты Росси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 общественная молодежная благотворительная организация «Верю в чуд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«Все вместе!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«Ассоциация поисковых отрядов «Памят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енно-патриотическая молодежная поисковая экспедиция «Вахта памяти 2015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градская региональная молодежная общественная организация  «Центр «Молодежь за свободу сло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археологическая экспедиция </w:t>
            </w:r>
          </w:p>
          <w:p>
            <w:pPr>
              <w:pStyle w:val="Style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градская региональная общественная организация «Центр восстановления личности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  <w:tab w:val="left" w:pos="6067" w:leader="underscore"/>
                <w:tab w:val="left" w:pos="6374" w:leader="dot"/>
                <w:tab w:val="left" w:pos="8611" w:leader="underscore"/>
              </w:tabs>
              <w:autoSpaceDE w:val="false"/>
              <w:spacing w:lineRule="exact" w:line="269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«Анатомия брак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27 проектов по шести номинациям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700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Cs/>
      <w:sz w:val="24"/>
      <w:szCs w:val="20"/>
      <w:lang w:val="en-US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15:00Z</dcterms:created>
  <dc:creator>Валентина</dc:creator>
  <dc:description/>
  <cp:keywords/>
  <dc:language>en-US</dc:language>
  <cp:lastModifiedBy>Колесникова Наталья Юрьевна (UIR-NK - Колесникова)</cp:lastModifiedBy>
  <cp:lastPrinted>2013-04-17T14:12:00Z</cp:lastPrinted>
  <dcterms:modified xsi:type="dcterms:W3CDTF">2015-07-03T10:42:00Z</dcterms:modified>
  <cp:revision>5</cp:revision>
  <dc:subject/>
  <dc:title/>
</cp:coreProperties>
</file>