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210" w:leader="none"/>
        </w:tabs>
        <w:jc w:val="center"/>
        <w:outlineLvl w:val="0"/>
        <w:rPr/>
      </w:pPr>
      <w:r>
        <w:rPr>
          <w:b w:val="false"/>
          <w:sz w:val="28"/>
          <w:szCs w:val="28"/>
        </w:rPr>
        <w:t xml:space="preserve">АДМИНИСТРАЦИЯ ГОРОДСКОГО ОКРУГА                                   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210" w:leader="none"/>
        </w:tabs>
        <w:jc w:val="center"/>
        <w:outlineLvl w:val="0"/>
        <w:rPr/>
      </w:pPr>
      <w:r>
        <w:rPr>
          <w:b w:val="false"/>
          <w:sz w:val="28"/>
          <w:szCs w:val="28"/>
        </w:rPr>
        <w:t>«ГОРОД  КАЛИНИНГРАД»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2 августа 2014 г.                                                            № 1272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Калининград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</w:rPr>
        <w:t>Об утверждении конкурсной документации на проведение открытого конкурса на право заключения договоров об организации регулярных перевозок пассажиров и багажа автомобильным транспортом по маршрутам городского округа «Город Калининград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решением окружного Совета депутатов города Калининграда от 03.11.2009  № 262 «Об утверждении Положения «О проведении конкурса на право заключения договоров об организации регулярных перевозок пассажиров и багажа автомобильным транспортом по маршрутам городского округа «Город Калининград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1 конкурсную документацию на проведение открытого конкурса на право заключения договоров об организации регулярных перевозок пассажиров и багажа автомобильным транспортом по маршрутам городского округа «Город Калининград» по двум лотам: лот № 1 включает маршрут № 29 «С/о «Колосок» - Южный вокзал», лот № 2 включает маршрут № 72 «ул. Е. Ковальчук – завод «Янтарь» (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2 состав конкурсной комиссии (приложение № 2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Комитету городского хозяйства администрации городского округа «Город Калининград» (С.В. Мельников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 провести открытый конкурс на право заключения договоров об организации регулярных перевозок пассажиров и багажа автомобильным транспортом по маршрутам городского округа «Город Калининград» по двум  лотам, указанным в пункте 1.1 настоящего постано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2 заключить договоры с победителями открытого конкурса в соответствии с требованиями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Управлению организации документооборота администрации городского округа «Город Калининград» (И.Ю. Кусе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, председателя комитета городского хозяйства администрации городского округа «Город Калининград» С.В. Мельников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И.о. главы городского округа                                                           Н.А. Дмитрие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59:00Z</dcterms:created>
  <dc:creator>Воложанинова</dc:creator>
  <dc:description/>
  <cp:keywords/>
  <dc:language>en-US</dc:language>
  <cp:lastModifiedBy>Колесникова Наталья Юрьевна (UIR-NK - Колесникова)</cp:lastModifiedBy>
  <cp:lastPrinted>2014-08-06T15:45:00Z</cp:lastPrinted>
  <dcterms:modified xsi:type="dcterms:W3CDTF">2014-08-26T07:59:00Z</dcterms:modified>
  <cp:revision>4</cp:revision>
  <dc:subject/>
  <dc:title>РОССИЙСКАЯ ФЕДЕРАЦИЯ</dc:title>
</cp:coreProperties>
</file>