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ложение  № 2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 постановлению  администрации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ородского округа «Город Калининград»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22 августа 2014 г.     № 127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5116" w:leader="none"/>
          <w:tab w:val="right" w:pos="10233" w:leader="none"/>
        </w:tabs>
        <w:autoSpaceDE w:val="false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комиссии по проведению открытого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«Город Калининград»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Nonformat"/>
        <w:widowControl/>
        <w:ind w:left="-120" w:right="0" w:firstLine="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ников С.В.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главы администрации, председатель  комитета городского хозяйства администрации городского округа «Город Калининград».</w:t>
      </w:r>
    </w:p>
    <w:p>
      <w:pPr>
        <w:pStyle w:val="ConsNonformat"/>
        <w:widowControl/>
        <w:ind w:left="-120" w:right="0" w:firstLine="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исиленко А.С. – начальник отдела пассажирского транспорта и организации дорожного движения дорожно-транспортного управления комитета городского хозяйства администрации городского округа «Город Калининград»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Арановский А.М. – главный специалист отдела пассажирского транспорта и организации дорожного движения дорожно-транспортного управления  комитета городского хозяйства администрации городского округа «Город Калининград»;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Машкина С.В. – заместитель начальника правового управления, начальник отдела судебно-правовой работы;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</w:rPr>
        <w:t>Покровский М.А. – консультант отдела пассажирского транспорта и организации дорожного движения дорожно-транспортн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</w:rPr>
        <w:t>Пятикоп А.И. – депутат городского Совета депутатов Калининграда (по согласованию);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</w:rPr>
        <w:t>Полгин М.Л. –  главный специалист отдела пассажирского транспорта и организации дорожного движения дорожно-транспортного управления  комитета городского хозяйства администрации городского округа «Город Калининград»;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Сизов В.В. – депутат городского Совета депутатов Калининграда (по согласованию);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</w:rPr>
        <w:t>Сагайдак А.С. – депутат городского Совета депутатов Калининграда (по согласованию);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</w:rPr>
        <w:t>Шумилин А.А. – заместитель председателя городского Совета депутатов Калининграда, председатель комиссии по местному самоуправлению, социальной политике и общественной безопасности (по согласованию);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Шкиль О.П. – председатель комиссии по контролю за эффективностью использования бюджетных средств городского Совета депутатов Калининграда (по согласованию);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Хрусталёва А.В. – ведущий специалист отдела по проведению торгов управления муниципального заказа комитета экономики, финансов и контроля администрации городского округа «Город Калинингр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56:00Z</dcterms:created>
  <dc:creator>Воложанинова</dc:creator>
  <dc:description/>
  <cp:keywords/>
  <dc:language>en-US</dc:language>
  <cp:lastModifiedBy>Колесникова Наталья Юрьевна (UIR-NK - Колесникова)</cp:lastModifiedBy>
  <cp:lastPrinted>2014-08-20T15:54:00Z</cp:lastPrinted>
  <dcterms:modified xsi:type="dcterms:W3CDTF">2014-08-26T08:01:00Z</dcterms:modified>
  <cp:revision>4</cp:revision>
  <dc:subject/>
  <dc:title>                                                              Приложение  №2                                                                                                                                                          </dc:title>
</cp:coreProperties>
</file>