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истема мероприятий П</w:t>
      </w:r>
      <w:r>
        <w:rPr/>
        <w:t>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 муниципальных общедоступных библиотек в общем количестве жителей города Калинин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ниговыдач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методической, библиографической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туальных материалов в общем объеме библиотечных фондов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ых муниципальными общедоступными библиотеками электрон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электрон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оличество новых записей, внесенных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едставленных (во всех формах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м музеем города Калининграда музейных предметов в общем количестве музейных предметов осно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тавок, организованных муниципальным музе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едметов музейного фонда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етных записей музейных предметов, внесенных в главную инвентарную книгу, от общего количества музейных предм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в соответствии с нормативной потребность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осуществивших мероприятия по совершенствованию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 культурного наследия местного (муниципального) значения и малых архитектурных форм, по которым проведены работы по сохранению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устранению неблагоприятного воздействия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осуществляется текущее содержание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осуществляется обеспечение бесперебойного функционирования («Вечный огон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оличество выставок иконографического материала, посвященных объектам культурного наследия местного (муниципального)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ленных мемориальных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готовленных и отремонтированных информационных табл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2 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льера для ластоногих Калининградского зоопарка со строительством очистных соору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Львятник» под «Дом тропической птиц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аварий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емонтно-восстановительные работы моста пролетом 11,4 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УК «Музей «Фридландские воро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Калининграда культурно-досуговыми мероприятиями на 1000 жите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зрителей, посетивших мероприятия муниципальных концертно-зрелищных учреждений, 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вых концертных программ в общем количестве  концертов и концертных программ,  проведенных  в отчетном</w:t>
            </w:r>
            <w:r>
              <w:rPr/>
              <w:t xml:space="preserve"> 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муниципальных культурно-досугов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ультурно-досуговых мероприятий, организуемых учреждениями клуб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тителей зооп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вотных в коллекции зоо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коллекции зоопарка видов животных, включенных в международную Красную книгу или российскую Красную кни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целевой программы</w:t>
            </w:r>
            <w:r>
              <w:rPr>
                <w:sz w:val="24"/>
                <w:szCs w:val="24"/>
              </w:rPr>
              <w:t xml:space="preserve"> «Организация досуга и массового отдыха жителей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городских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ведение творческих мероприят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 на премию «Патриот Земли Российской» имени Великого князя Александра Не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 на премию главы городского округа «Город Калининград» «Вдохнов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ного фестив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того конкурса на лучшее праздничное новогоднее оформление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муниципальных образовательных учреждениях культуры, в общей численности детей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щихся муниципальных учреждений дополнительного образования детей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в сфере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типенди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учреждениями дополнительного образования детей в сфере культуры общегородских мероприятий для детей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ого конкурса детского творчества «Экология душ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конкурса детского хорового искусства «Я люблю тебя, Россия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конкурса фортепианной музыки имени П.И. Чайк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детско-юношеский конкурса вокалистов «Солову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детско-юношеского конкурса русской муз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Всероссийского конкурса юных пиан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862"/>
        <w:jc w:val="both"/>
        <w:rPr/>
      </w:pPr>
      <w:r>
        <w:rPr>
          <w:sz w:val="24"/>
          <w:szCs w:val="24"/>
        </w:rPr>
        <w:t>*Указано количество объектов, требующих ежегодного устранения неблагоприятного воздействия окружающей среды и иных негативных воздействий на внешний вид. Денежные средства на мероприятия выделяются ежегодно в соответствии с решениями городского Совета депутатов Калининграда на очередной финансовый год.</w:t>
      </w:r>
    </w:p>
    <w:p>
      <w:pPr>
        <w:pStyle w:val="Normal"/>
        <w:spacing w:lineRule="auto" w:line="240" w:before="0" w:after="0"/>
        <w:ind w:left="-142" w:firstLine="862"/>
        <w:jc w:val="both"/>
        <w:rPr/>
      </w:pPr>
      <w:r>
        <w:rPr>
          <w:sz w:val="24"/>
          <w:szCs w:val="24"/>
        </w:rPr>
        <w:t>** Указано количество объектов, территории которых подлежат текущему содержанию. Денежные средства на мероприятия выделяются ежегодно в соответствии с решениями городского Совета депутатов Калининграда на очередной финансовый год.</w:t>
      </w:r>
    </w:p>
    <w:p>
      <w:pPr>
        <w:pStyle w:val="Normal"/>
        <w:spacing w:lineRule="auto" w:line="240" w:before="0" w:after="0"/>
        <w:ind w:left="-142" w:firstLine="862"/>
        <w:jc w:val="both"/>
        <w:rPr/>
      </w:pPr>
      <w:r>
        <w:rPr>
          <w:sz w:val="24"/>
          <w:szCs w:val="24"/>
        </w:rPr>
        <w:t>***Указано количество объектов, требующих ежегодного обеспечения бесперебойного функционирования. Денежные средства на мероприятия выделяются ежегодно в соответствии с решениями городского Совета депутатов Калининграда на очередной финансовый год.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42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38:00Z</dcterms:created>
  <dc:creator>Тарасова Л А</dc:creator>
  <dc:description/>
  <cp:keywords/>
  <dc:language>en-US</dc:language>
  <cp:lastModifiedBy>Колесникова Наталья Юрьевна (UIR-NK - Колесникова)</cp:lastModifiedBy>
  <cp:lastPrinted>2015-04-16T14:06:00Z</cp:lastPrinted>
  <dcterms:modified xsi:type="dcterms:W3CDTF">2015-04-21T14:37:00Z</dcterms:modified>
  <cp:revision>20</cp:revision>
  <dc:subject/>
  <dc:title/>
</cp:coreProperties>
</file>