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1"/>
      </w:tblGrid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ПОТРЕБНОСТЕЙ</w:t>
            </w:r>
          </w:p>
        </w:tc>
      </w:tr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на реализацию мероприятий муниципальной Программы</w:t>
            </w:r>
          </w:p>
        </w:tc>
      </w:tr>
    </w:tbl>
    <w:p>
      <w:pPr>
        <w:pStyle w:val="Normal"/>
        <w:spacing w:before="0" w:after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992"/>
        <w:gridCol w:w="1276"/>
        <w:gridCol w:w="1134"/>
        <w:gridCol w:w="1134"/>
        <w:gridCol w:w="1134"/>
        <w:gridCol w:w="1276"/>
        <w:gridCol w:w="1417"/>
        <w:gridCol w:w="340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-ник финан-сиро-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инан-сового обеспе-ч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 меропри-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ероприят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85"/>
        <w:gridCol w:w="992"/>
        <w:gridCol w:w="1276"/>
        <w:gridCol w:w="1134"/>
        <w:gridCol w:w="1134"/>
        <w:gridCol w:w="1134"/>
        <w:gridCol w:w="1276"/>
        <w:gridCol w:w="1417"/>
        <w:gridCol w:w="3402"/>
      </w:tblGrid>
      <w:tr>
        <w:trPr>
          <w:tblHeader w:val="true"/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потребности в финансовых ресурсах на выполнение программы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48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7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9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: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7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9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существление библиотечного, библиогра-фического, информационного обслуживания, библиотечного культурно-просветительного информирования пользова-телей муниципальных библиоте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1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*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Калининградская ЦБ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плектование, учет и сохранение библиотечных фондов, библиографическая обработка документов и организация каталогов, ведение методической, библиографической рабо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Калининградская ЦБ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, учет, хранение, изучение и обеспечение сохранности предметов музей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убсидия,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культур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,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3 шт.) (2 этап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476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8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3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ольера для ластоногих со строительством очист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32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3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4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.</w:t>
            </w:r>
          </w:p>
        </w:tc>
        <w:tc>
          <w:tcPr>
            <w:tcW w:w="3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«Львятник» под «Дом тропической птиц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77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4,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6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аварийные и ремонтно-восстановительные работы моста пролетом 11,4 м в МАУК «Музей «Фридландские воро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Организация и проведение концертных программ, театрализованных представлений, тематических праздников, концертов симфонической музы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Симфонический оркестр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КТК «Дом искусст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Симфонический оркестр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КТК «Дом искусст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кружков, творческих коллективов, секций, студий любительского художественного, декоративно-прикладного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изобразительного творчества и любительских объединений, групп, клубов по интерес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4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К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шиностроитель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ДК «Чкаловск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4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6"/>
                <w:szCs w:val="6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К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шиностроитель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ДК «Чкаловский»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5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нирование и популяризаци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3"/>
                <w:szCs w:val="23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184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6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ения, содержания и разведения животных разных вид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3"/>
                <w:szCs w:val="23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3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7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1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8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ворческих конкурс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,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Калининградская ЦБС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7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3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42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детей в сфере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детей в сфере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 (конкурсов, фестивалей, выставок, концер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«ДМШ 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Р.М. Глиэра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МШ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Э.Т.А. Гофмана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ШИ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Чайковского П.И.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Детская художественная школа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МШ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Глинки М.И.»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false"/>
        <w:bidi w:val="0"/>
        <w:spacing w:lineRule="auto" w:line="276" w:before="0" w:after="200"/>
        <w:rPr/>
      </w:pPr>
      <w:r>
        <w:rPr>
          <w:sz w:val="24"/>
          <w:szCs w:val="24"/>
        </w:rPr>
        <w:t>* КпСП - комитет по социальной политике администрации городского округа «Город Калининград»</w:t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7">
    <w:name w:val="Абзац списка"/>
    <w:basedOn w:val="Normal"/>
    <w:qFormat/>
    <w:pPr>
      <w:autoSpaceDE w:val="true"/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36:00Z</dcterms:created>
  <dc:creator>Тарасова Л А</dc:creator>
  <dc:description/>
  <cp:keywords/>
  <dc:language>en-US</dc:language>
  <cp:lastModifiedBy>Колесникова Наталья Юрьевна (UIR-NK - Колесникова)</cp:lastModifiedBy>
  <cp:lastPrinted>2015-04-16T12:16:00Z</cp:lastPrinted>
  <dcterms:modified xsi:type="dcterms:W3CDTF">2015-04-21T14:37:00Z</dcterms:modified>
  <cp:revision>13</cp:revision>
  <dc:subject/>
  <dc:title/>
</cp:coreProperties>
</file>