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20 апреля 2015 г. № 670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"/>
        <w:ind w:left="4395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Приложение 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к постановлению администрации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ородского округа «Город Калининград»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т 17.10.2014 г. № 1631 (в редакции 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остановления от 31.12.2014 № 2274)</w:t>
      </w:r>
    </w:p>
    <w:p>
      <w:pPr>
        <w:pStyle w:val="Style19"/>
        <w:ind w:left="4395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Сохранение и развити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– 2015 – 2017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омитет по социальной политике администрации городского округа «Город Калининград»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 696 128,4 тыс. 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56 083,5 тыс. 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44 651,7 тыс. рублей;   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95 393,2 тыс. рублей, из них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федерального бюджета – 174 797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4 797,5 тыс. руб.;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бластного бюджета – 24 100,4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 010,3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 090,1 тыс. рублей;</w:t>
            </w:r>
          </w:p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бюджета городского округа «Город Калининград» – 1 496 998,0 тыс. 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 – 448 840,7 тыс. 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 – 552 764,1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 год – 495 393,2 тыс. рублей,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; </w:t>
            </w:r>
          </w:p>
          <w:p>
            <w:pPr>
              <w:pStyle w:val="ConsPlusNormal"/>
              <w:ind w:left="54" w:firstLine="1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т целевых и безвозмездных поступлений – 232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2,5 тыс. рублей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ост уровня удовлетворенности граждан, проживающих в городе Калининграде, качеством предоставления муниципальных услуг в сфере культуры до 88,0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величение доли пользователей муниципальных общедоступных библиотек в общем количестве жителей города Калининграда до 22,5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3. Увеличение доли представленных (во всех формах) муниципальным музеем города Калининграда музейных предметов в общем количестве музейных предметов основного фонда до 70,0%.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60,0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5. 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7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6.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78,9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9,7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Повышение охвата населения города Калининграда культурно-досуговыми мероприятиями до 1484 посещений на 1000 жителей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он Российской Федерации от 09.10.1992 № 3612-1 «Основы законодательства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этапного совершенствования системы оплаты труда в государственных (муниципальных) учреждениях на 2012-2018 годы, утвержденная распоряжением Правительства Российской Федерации от 26.11.2012 № 2190-р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</w:t>
      </w:r>
      <w:r>
        <w:rPr>
          <w:bCs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4.07.2014 № п-КпСП-932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, утвержденная решением городского Совета депутатов Калининграда от 09.10.2013 № 3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 в системе связей всего российского общества и государства. Все эти элементы и системы города как единого комплекса, единого организма имеют определенные тенденции и перспективы развития. Несомненно, одна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стать одним из ключевых инструментов развития города, повышения его конкурентоспособности, решения социальных проблем, привлечения человеческого капитала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8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Симфонический оркестр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города Калининграда обучается более 5,2 тыс. 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ниговыдача библиотек превышает 1 508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30,0 тыс.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,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/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/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/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число зрителей, посещающих мероприятия муниципальных концертно-зрелищных учреждений (МАУК КТК «Дом искусств», МАУК «Симфонический оркестр»), составляет 276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увеличилось до 677,9 тыс. человек в год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Калининградского зоопарка в 2013 году увеличилось до 327,0 тыс. 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2012 году – 229,5 тыс. человек), при этом следует отметить, что такого интереса к зоопарку не наблюдалось на протяжении 16 ле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158 273 человека, количество потребителей, воспользовавшихся услугами учреждения, оказываемыми в рамках приносящей доход деятельности, – 19 788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город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ат 15 объектов культурного наследия федерального значения, 302 объекта культурного наследия регионального значения, 142 объекта культурного наследия местного (муниципального) значения, остальные объекты культурного наследия относятся к вновь выявленным и должны быть поставлены на государственную охрану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3 года находятся 94,4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звитии культуры города Калининграда существуют проблемные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–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доступные библиотеки – 61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рки культуры и отдыха – 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зеи – 1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, составляет 44,4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старения кадров и необходимость повышения квалификации работн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о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, позволит осуществить достижение целей и решение задач, определенных в 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Обоснование состава и значений конеч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непосредствен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ешения задач и достижения целей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уровня удовлетворенности граждан, проживающих в городе Калининграде, качеством предоставления муниципальных услуг в сфере культуры до 88,0%. Показатель отражает уровень обеспечения прав жителей города Калининграда на участие в культурном процессе, повышение качества и расширение спектра предоставляемых услуг в сфере культуры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увеличение доли пользователей муниципальных общедоступных библиотек в общем количестве жителей города Калининграда до 22,5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е фактической обеспеченности города Калининграда учреждениями культуры в соответствии с нормативной потребностью: клубами и учреждениями клубного типа – на уровне 54,5%, библиотеками – на уровне 60,0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7%. Показатель объективно отражает состояние материально-технической базы действующих на территории городского округа учреждений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9,7%. Показатель отражает успешность деятельности муниципалитета по сохранению объектов культурного наслед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78,9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охвата населения Калининграда культурно-досуговыми мероприятиями до 1484 посещений на 1000 жителей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 Данный показатель характеризует масштаб деятельности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предназначен для оценки качества дополнительного эстетического образования в целом. </w:t>
      </w:r>
      <w:r>
        <w:br w:type="page"/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хожих целей и задач, а также порядок взаимодействия заказчика Программы с вышестоящими органами власти, направленный на включение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На федеральном и региональном уровнях действуют следующие государственные программы: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на 2013</w:t>
      </w:r>
      <w:r>
        <w:rPr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- государственная программа Калининградской области «Развитие </w:t>
      </w:r>
      <w:r>
        <w:rPr>
          <w:rStyle w:val="FontStyle20"/>
          <w:b w:val="false"/>
          <w:bCs w:val="false"/>
          <w:sz w:val="28"/>
          <w:szCs w:val="28"/>
        </w:rPr>
        <w:t>культуры», утвержденная постановлением Правительства Калининградской области от 24.01.2014 № 23;</w:t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 xml:space="preserve">- целевая программа «Развитие Калининградской области как туристического центра на 2007-2014 годы», утвержденная </w:t>
      </w:r>
      <w:r>
        <w:rPr>
          <w:color w:val="000000"/>
          <w:sz w:val="28"/>
          <w:szCs w:val="28"/>
        </w:rPr>
        <w:t>постановлением Правительства Калининградской области от 22.02.2007 № 69.</w:t>
      </w:r>
    </w:p>
    <w:p>
      <w:pPr>
        <w:pStyle w:val="Normal"/>
        <w:ind w:right="-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ые программы Калининградской области «Развитие культуры» и целевая программа «Развитие Калининградской области как туристического центра на 2007-2014 годы» содержат механизмы предоставления субсидий на реализацию мероприятий в сфере культуры муниципальным образованиям Калининградской области.</w:t>
      </w:r>
    </w:p>
    <w:p>
      <w:pPr>
        <w:pStyle w:val="Normal"/>
        <w:ind w:right="-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Условия предоставления и методика расчетов межбюджетных субсидий на реализацию муниципальных программ, направленных на достижение целей, соответствующих государственным программам Калининградской области, устанавливаются в соответствии с Законом Калининградской области от 22.10.2012 № 148 «О межбюджетных отношениях» и постановлением Правительства Калининградской области от 28.12.2012 № 1087 «Об утверждении порядка определения доли софинансирования из областного бюджета расходных обязательств местных бюджетов»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 (с </w:t>
      </w:r>
      <w:r>
        <w:rPr>
          <w:color w:val="000000"/>
          <w:sz w:val="28"/>
          <w:szCs w:val="28"/>
        </w:rPr>
        <w:t>изменениями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Для включения инвестиционных проектов в адресный инвестиционный перечень объектов капитального строительства государственной (муниципальной) собственности Калининградской области комитетом экономики, финансов и контроля администрации городского округа «Город Калининград» формируется пакет документов, определенный Правилами формирования и реализации адресного инвестиционного перечня объектов капитального строительства государственной (муниципальной) собственности Калининградской области, утвержденными постановлением Правительства Калининградской области от 27.01.2015 № 20.</w:t>
      </w:r>
    </w:p>
    <w:p>
      <w:pPr>
        <w:pStyle w:val="Normal"/>
        <w:ind w:left="41" w:hanging="4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еречень подпрограмм (ведомственных целевых программ)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ый характер цели и задач настоящей Программы обусловливает целесообразность использования программно-целевых методов управления процессами в сфере культуры для решения соответствующих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Краткое описание подпрограмм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(ведомственных целевых программ)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ей администрации городского округа, указанными в подпунктах 17, 18, 19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ми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 определе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облюдению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я объектов культурного наследия, расположенных на территории городского округа, а также защите их от неблагоприятного воздействия окружающей среды и иных негативных воздействи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опуляризации объектов культурного наслед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, до 78,9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увелич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, к общему количеству памятников местного (муниципального) значения до 97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и в подпунктах 17, 18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едомственной целевой программы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Мероприятиями ведомственной целевой программы </w:t>
      </w:r>
      <w:r>
        <w:rPr>
          <w:sz w:val="28"/>
          <w:szCs w:val="28"/>
        </w:rPr>
        <w:t xml:space="preserve">«Организация досуга и массового отдыха жителей городского округа «Город Калининград» </w:t>
      </w:r>
      <w:r>
        <w:rPr>
          <w:rStyle w:val="Style14"/>
          <w:b w:val="false"/>
          <w:color w:val="000000"/>
          <w:sz w:val="28"/>
          <w:szCs w:val="28"/>
        </w:rPr>
        <w:t xml:space="preserve">определены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 до 27,7%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рганизация и обеспечение информационного обслуживания жителей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 к Программ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 Объем финансовых потребностей на реализацию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 (ведомственных целевых программ)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 2 к Программе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7. График реализации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мероприятий Программы в очередном финансовом году представлен в приложении № 3 к Программе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 Порядок взаимодействия заказчика Программы со структурными подразделениями администрации городского округа «Город Калининград»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являющимися исполнителями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Исполнителе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применяемые для оценки выполнения мероприяти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Критерии качества выполнения мероприятий, применяемые для оценки выполнения мероприятий Программы муниципальными учреждениями и сторонними организациями, определены своевременностью, полнотой и достоверностью предоставления следующих документов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1. Отчеты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2. Аналитические справки, приказы комитета по социальной полити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3. Акты выполненных рабо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4. Акты ввода зданий (объектов строительства) в эксплуатацию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24:00Z</dcterms:created>
  <dc:creator>Дмитрий Николаевич</dc:creator>
  <dc:description/>
  <cp:keywords/>
  <dc:language>en-US</dc:language>
  <cp:lastModifiedBy>Колесникова Наталья Юрьевна (UIR-NK - Колесникова)</cp:lastModifiedBy>
  <cp:lastPrinted>2015-04-16T14:23:00Z</cp:lastPrinted>
  <dcterms:modified xsi:type="dcterms:W3CDTF">2015-04-21T14:36:00Z</dcterms:modified>
  <cp:revision>5</cp:revision>
  <dc:subject/>
  <dc:title/>
</cp:coreProperties>
</file>