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right="-22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8976" w:hanging="0"/>
        <w:rPr/>
      </w:pPr>
      <w:r>
        <w:rPr>
          <w:sz w:val="28"/>
          <w:szCs w:val="28"/>
        </w:rPr>
        <w:t>к постановлению администрации городского</w:t>
      </w:r>
    </w:p>
    <w:p>
      <w:pPr>
        <w:pStyle w:val="Normal"/>
        <w:ind w:left="8976" w:hanging="0"/>
        <w:rPr>
          <w:sz w:val="28"/>
          <w:szCs w:val="28"/>
        </w:rPr>
      </w:pPr>
      <w:r>
        <w:rPr>
          <w:sz w:val="28"/>
          <w:szCs w:val="28"/>
        </w:rPr>
        <w:t xml:space="preserve">округа «Город  Калининград» </w:t>
      </w:r>
    </w:p>
    <w:p>
      <w:pPr>
        <w:pStyle w:val="Normal"/>
        <w:ind w:left="8976" w:hanging="0"/>
        <w:rPr>
          <w:sz w:val="28"/>
          <w:szCs w:val="28"/>
        </w:rPr>
      </w:pPr>
      <w:r>
        <w:rPr>
          <w:sz w:val="28"/>
          <w:szCs w:val="28"/>
        </w:rPr>
        <w:t>от 21 марта 2016 г.   № 345</w:t>
      </w:r>
    </w:p>
    <w:p>
      <w:pPr>
        <w:pStyle w:val="Normal"/>
        <w:ind w:left="89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одготовке к купальному сезону и обеспечению безопасности людей на водных объектах городского округа «Город  Калининград» в летний период 2016</w:t>
      </w:r>
      <w:r>
        <w:rPr/>
        <w:t xml:space="preserve"> года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7"/>
        <w:gridCol w:w="2244"/>
        <w:gridCol w:w="6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/>
              <w:t>Подготовка оборудования, документации и помещений для спасательных пост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2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с повесткой «Предупреждение чрезвычайных ситуаций и обеспечение безопасности людей на водных объектах в летний период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ссия по чрезвычайным ситуациям и обеспечению пожарной безопасности городского округа «Город Калининград»      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специальных информационных знаков вдоль берегов водных объектов, запрещенных для куп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6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Организация  санитарно-эпидемиологического обследования  мест массового отдыха и купания люд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ведения в муниципальных общеобразовательных учреждениях занятий по изучению требований безопасности и правил поведения на вод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- май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ского округа «Город Калининград», МКУ «Управление по делам ГО и ЧС г. Калининграда»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орудование территории пляжей биотуалетами, емкостями для сбора мусор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 городского округа «Город Калининград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удрый пескарь» (в соответствии с договором от 14.03.2012)</w:t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 установка кабин для переодевания на пляже озера Пелавског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ка кабин для переодевания на пляжах озер Карповское, Голубых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1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хнического освидетельствования пляж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соответствии с договором от 14.03.2012) по согласованию с Государственной инспекцией по маломерным судам Калининградской области 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дбора и подготовки матросов-спасателей сезонных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очистка дна водоёмов в пределах пляжных зон, установка границ для пла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7 мая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лининграда», ООО «Мудрый пескар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соответствии с договором от 14.03.2012)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ние спасательных постов на пляжах озер Пелавское, Карповское, Голубы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6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на пляжах наглядной агитации  по мерам безопасности на вод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ООО «Мудрый пескар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оговором от 14.03.2012)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оса травы, уборки территории пляжей от мусора и вывоза твердых бытовых от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7 ма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лее 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 городского округа «Город Калининград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удрый пескарь» (в соответствии с договором от 14.03.2012)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карицидной обработки и  дератизации территории пляж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лее 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 городского округа «Город Калининград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удрый пескарь» (в соответствии с договором от 14.03.2012)</w:t>
            </w:r>
          </w:p>
        </w:tc>
      </w:tr>
      <w:tr>
        <w:trPr>
          <w:trHeight w:val="3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Пропаганда знаний безопасного поведения на воде:</w:t>
            </w:r>
          </w:p>
          <w:p>
            <w:pPr>
              <w:pStyle w:val="Heading4"/>
              <w:jc w:val="left"/>
              <w:rPr/>
            </w:pPr>
            <w:r>
              <w:rPr>
                <w:szCs w:val="28"/>
              </w:rPr>
              <w:t>- информирование населения через средства массовой информации о водоемах и местах, разрешенных и запрещенных для купания;</w:t>
            </w:r>
          </w:p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- распространение памяток о требованиях безопасности и правилах поведения на вод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Калининграда», Управление по связям с общественностью и средствами массовой информации администрации городского округа «Город Калининград» 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совместных с сотрудниками УМВД России п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у рейдов по водным объектам городского округ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 по согласованию с УМВД России по г. Калинингра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9:00Z</dcterms:created>
  <dc:creator>Uzer</dc:creator>
  <dc:description/>
  <cp:keywords/>
  <dc:language>en-US</dc:language>
  <cp:lastModifiedBy>Наташа</cp:lastModifiedBy>
  <cp:lastPrinted>2016-03-17T17:11:00Z</cp:lastPrinted>
  <dcterms:modified xsi:type="dcterms:W3CDTF">2016-03-22T15:22:00Z</dcterms:modified>
  <cp:revision>44</cp:revision>
  <dc:subject/>
  <dc:title/>
</cp:coreProperties>
</file>