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 23 июля 2015 г.                                                                   № 1192</w:t>
        <w:br/>
        <w:t>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«Город Калининград» от 17.10.2014 № 1634 «Об утверждении муниципальной программы «Развитие системы образования городского округа «Город Калининград» (в редакции постановлений от 31.12.2014 № 2278, от 02.04.2015 № 57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в связи с корректировкой мероприятий муниципальной программы «Развитие системы образования городского округа «Город Калининград»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риложение к постановлению администрации городского округа «Город Калининград» от 17.10.2014 № 1634 «Об утверждении муниципальной программы «Развитие системы образования городского округа «Город Калининград» (в редакции постановлений от 31.12.2014 № 2278, от 02.04.2015 № 577)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 раздел «Паспорт муниципальной Программы» изложить в новой редакции (приложение № 1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 раздел «Система мероприятий Программы» изложить в новой редакции (приложение № 2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 раздел «Объем финансовых потребностей на реализацию мероприятий Программы» изложить в новой редакции (приложение № 3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 раздел «График выполнения мероприятий в 2015 г.» изложить в новой редакции (приложение № 4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ему отделу администрации городского округа «Город Калининград» (В.М. 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ействие постановления распространяется на правоотношения, возникшие с 20 мая 2015 г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возложить на заместителя главы администрации, председателя комитета по социальной политике администрации городского округа «Город Калининград» А.А. Апполонов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Глава городского округа                                                                   А.Г. Ярошук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eastAsia="Calibri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8:00Z</dcterms:created>
  <dc:creator>Customer</dc:creator>
  <dc:description/>
  <cp:keywords/>
  <dc:language>en-US</dc:language>
  <cp:lastModifiedBy>Natalya</cp:lastModifiedBy>
  <cp:lastPrinted>2015-06-23T18:24:00Z</cp:lastPrinted>
  <dcterms:modified xsi:type="dcterms:W3CDTF">2015-07-28T13:28:00Z</dcterms:modified>
  <cp:revision>6</cp:revision>
  <dc:subject/>
  <dc:title/>
</cp:coreProperties>
</file>