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23 июля  2015 г. №  11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850"/>
        <w:gridCol w:w="1418"/>
        <w:gridCol w:w="1417"/>
        <w:gridCol w:w="1418"/>
        <w:gridCol w:w="1276"/>
      </w:tblGrid>
      <w:tr>
        <w:trPr>
          <w:trHeight w:val="24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городского округа «Город Калининград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36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 н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</w:tr>
      <w:tr>
        <w:trPr>
          <w:trHeight w:val="36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учреждения</w:t>
            </w:r>
          </w:p>
        </w:tc>
      </w:tr>
      <w:tr>
        <w:trPr>
          <w:trHeight w:val="363" w:hRule="atLeast"/>
          <w:cantSplit w:val="true"/>
        </w:trPr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       финансирования мероприятий 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финансового обеспечения Программы на 2015 – 2017 годы составляет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45 185,00тыс. рублей, в том числе:</w:t>
            </w:r>
          </w:p>
        </w:tc>
      </w:tr>
      <w:tr>
        <w:trPr>
          <w:trHeight w:val="1021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ского округ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,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1 96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9 08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4 5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378,40</w:t>
            </w:r>
          </w:p>
        </w:tc>
      </w:tr>
      <w:tr>
        <w:trPr>
          <w:trHeight w:val="367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4 39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9 37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 86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01,40</w:t>
            </w:r>
          </w:p>
        </w:tc>
      </w:tr>
      <w:tr>
        <w:trPr>
          <w:trHeight w:val="363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0 67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6 81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01,40</w:t>
            </w:r>
          </w:p>
        </w:tc>
      </w:tr>
      <w:tr>
        <w:trPr>
          <w:trHeight w:val="364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77 02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5 27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5 2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581,20</w:t>
            </w:r>
          </w:p>
        </w:tc>
      </w:tr>
      <w:tr>
        <w:trPr>
          <w:trHeight w:val="364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 до 99,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</w:t>
            </w:r>
            <w:r>
              <w:rPr>
                <w:rStyle w:val="111"/>
                <w:sz w:val="28"/>
                <w:szCs w:val="28"/>
                <w:lang w:eastAsia="ru-RU"/>
              </w:rPr>
              <w:t>дельного веса дошкольников, обучающихся по образовательным программам дошкольного образования, соответствующим требованиям федеральных государственных образовательных стандартов дошкольного образования, в общем числе дошкольников, обучающихся по образовательным программам дошкольного образования, до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дошкольных учреждений до 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общеобразовательных учреждений до 5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ношения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до 1,4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выпускников 9 и 11 классов, освоивших федеральный государственный образовательный стандарт, до 98,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удельного веса выпуск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е получивших аттестаты об основном общем образовании, в общем количестве выпускников 9-х классов до 1,0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хваченных образовательными программами дополнительного образования детей, в общей численности детей и молодежи 5-18 лет до 7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численности уча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9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right="72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отдыхом, оздоровлением и временной занятостью всех форм, к общему числу детей в возрасте 6-18 лет, проживающих на территории муниципального образования, до 9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использующих инновационные технологии и реализующих образовательные проекты в муниципальной системе образования, до 3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руководящих и педагогических работников, охваченных различными формами повышения квалификации, до 9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0,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подведомственных учреждений, отвечающих требованиям комплексной безопасности (противопожарной, санитарно-эпидемиологической, антитеррористической и т.д.) при организации образовательного процесса в соответствии с требованиями действующего законодательства, до 86,4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47:00Z</dcterms:created>
  <dc:creator>Малевицкая</dc:creator>
  <dc:description/>
  <cp:keywords/>
  <dc:language>en-US</dc:language>
  <cp:lastModifiedBy>Natalya</cp:lastModifiedBy>
  <cp:lastPrinted>2015-07-20T10:49:00Z</cp:lastPrinted>
  <dcterms:modified xsi:type="dcterms:W3CDTF">2015-07-27T15:12:00Z</dcterms:modified>
  <cp:revision>13</cp:revision>
  <dc:subject/>
  <dc:title/>
</cp:coreProperties>
</file>