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50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№ 1  </w:t>
      </w:r>
    </w:p>
    <w:p>
      <w:pPr>
        <w:pStyle w:val="Normal"/>
        <w:numPr>
          <w:ilvl w:val="0"/>
          <w:numId w:val="0"/>
        </w:numPr>
        <w:autoSpaceDE w:val="false"/>
        <w:ind w:left="850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 Порядку формирования муниципального задания на оказание муниципальных услуг (выполнение работ) и финансового обеспечения выполнения муниципального задания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</w:p>
    <w:tbl>
      <w:tblPr>
        <w:tblW w:w="14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627"/>
      </w:tblGrid>
      <w:tr>
        <w:trPr/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аю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ководитель  (уполномоченное лицо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подразделения, осуществляющего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ункции и полномочия учредителя, главного распорядителя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 бюджета муниципального учреждения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  __________ _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)      (подпись)       (расшифровка подписи)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 ____________ 20___ г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ind w:right="-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Par119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задание</w:t>
            </w:r>
          </w:p>
          <w:p>
            <w:pPr>
              <w:pStyle w:val="ConsPlusNonformat"/>
              <w:ind w:right="-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____ год и на плановый период 20____ и 20 ____ годов</w:t>
            </w:r>
          </w:p>
          <w:p>
            <w:pPr>
              <w:pStyle w:val="ConsPlusNonformat"/>
              <w:ind w:right="-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го учреждения                                                                                  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________________________________________________________    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________________________________________________________         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деятельности муниципального учреждени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__________        по ОКВЭД        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__________        по ОКВЭД        _________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__________        по ОКВЭД        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ь 1.  Сведения об оказываемых муниципальных услугах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муниципальной услуги _____________________________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Уникальный номер муниципальной услуги____________________________________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ведомственному перечню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атегории потребителей муниципальной услуги_____________________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казатели, характеризующие объем и  качество муниципальной услуги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 Показатели, характеризующие качество муниципальной услуги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3"/>
              <w:gridCol w:w="1277"/>
              <w:gridCol w:w="1271"/>
              <w:gridCol w:w="6"/>
              <w:gridCol w:w="1277"/>
              <w:gridCol w:w="1277"/>
              <w:gridCol w:w="13"/>
              <w:gridCol w:w="1304"/>
              <w:gridCol w:w="1277"/>
              <w:gridCol w:w="1450"/>
              <w:gridCol w:w="1374"/>
              <w:gridCol w:w="1167"/>
              <w:gridCol w:w="6"/>
              <w:gridCol w:w="1157"/>
              <w:gridCol w:w="17"/>
            </w:tblGrid>
            <w:tr>
              <w:trPr>
                <w:trHeight w:val="1220" w:hRule="atLeast"/>
              </w:trPr>
              <w:tc>
                <w:tcPr>
                  <w:tcW w:w="13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Уникальный номер реестровой записи</w:t>
                  </w:r>
                </w:p>
              </w:tc>
              <w:tc>
                <w:tcPr>
                  <w:tcW w:w="383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казатель, характеризующий</w:t>
                  </w:r>
                </w:p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одержание муниципальной</w:t>
                  </w:r>
                </w:p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услуги</w:t>
                  </w:r>
                </w:p>
              </w:tc>
              <w:tc>
                <w:tcPr>
                  <w:tcW w:w="25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казатель, характеризующий условия (формы) оказания муниципальной услуги</w:t>
                  </w:r>
                </w:p>
              </w:tc>
              <w:tc>
                <w:tcPr>
                  <w:tcW w:w="27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казатель качества муниципальной услуги</w:t>
                  </w:r>
                </w:p>
              </w:tc>
              <w:tc>
                <w:tcPr>
                  <w:tcW w:w="370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начение показателя качества муниципальной услуги</w:t>
                  </w:r>
                </w:p>
              </w:tc>
            </w:tr>
            <w:tr>
              <w:trPr>
                <w:trHeight w:val="785" w:hRule="atLeast"/>
              </w:trPr>
              <w:tc>
                <w:tcPr>
                  <w:tcW w:w="13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аименова-</w:t>
                  </w:r>
                </w:p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ие показателя</w:t>
                  </w:r>
                </w:p>
              </w:tc>
              <w:tc>
                <w:tcPr>
                  <w:tcW w:w="12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аименова-</w:t>
                  </w:r>
                </w:p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ие</w:t>
                  </w:r>
                </w:p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казателя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аименова-</w:t>
                  </w:r>
                </w:p>
                <w:p>
                  <w:pPr>
                    <w:pStyle w:val="ConsPlusNonformat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ие показателя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аименова-</w:t>
                  </w:r>
                </w:p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ие показателя</w:t>
                  </w:r>
                </w:p>
              </w:tc>
              <w:tc>
                <w:tcPr>
                  <w:tcW w:w="13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аименова-ние показаталя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аименова-</w:t>
                  </w:r>
                </w:p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ие показателя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единица</w:t>
                  </w:r>
                </w:p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измерения</w:t>
                  </w:r>
                </w:p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____год</w:t>
                  </w:r>
                </w:p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(очередной финансовый год)</w:t>
                  </w:r>
                </w:p>
              </w:tc>
              <w:tc>
                <w:tcPr>
                  <w:tcW w:w="11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__год</w:t>
                  </w:r>
                </w:p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(1-й год планового периода)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__год</w:t>
                  </w:r>
                </w:p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(2-й год планового периода)</w:t>
                  </w:r>
                </w:p>
              </w:tc>
            </w:tr>
            <w:tr>
              <w:trPr/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2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2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1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13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8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9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3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13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8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9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3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13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8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9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3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13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8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9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3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тимые (возможные) отклонения от установленных показателей качества, в пределах которых муниципальное задание считается выполненным, (процентов) _______________________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 Показатели, характеризующие объем муниципальной услуги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4"/>
              <w:gridCol w:w="1279"/>
              <w:gridCol w:w="1272"/>
              <w:gridCol w:w="6"/>
              <w:gridCol w:w="1282"/>
              <w:gridCol w:w="1278"/>
              <w:gridCol w:w="14"/>
              <w:gridCol w:w="1267"/>
              <w:gridCol w:w="1278"/>
              <w:gridCol w:w="1195"/>
              <w:gridCol w:w="1467"/>
              <w:gridCol w:w="1267"/>
              <w:gridCol w:w="1267"/>
            </w:tblGrid>
            <w:tr>
              <w:trPr>
                <w:trHeight w:val="1195" w:hRule="atLeast"/>
              </w:trPr>
              <w:tc>
                <w:tcPr>
                  <w:tcW w:w="13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Уникальный номер реестровой записи</w:t>
                  </w:r>
                </w:p>
              </w:tc>
              <w:tc>
                <w:tcPr>
                  <w:tcW w:w="383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казатель, характеризующий</w:t>
                  </w:r>
                </w:p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одержание муниципальной</w:t>
                  </w:r>
                </w:p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услуги</w:t>
                  </w:r>
                </w:p>
              </w:tc>
              <w:tc>
                <w:tcPr>
                  <w:tcW w:w="255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казатель, характеризующий условия (формы) оказания муниципальной услуги</w:t>
                  </w:r>
                </w:p>
              </w:tc>
              <w:tc>
                <w:tcPr>
                  <w:tcW w:w="24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казатель объема муниципальной услуги</w:t>
                  </w:r>
                </w:p>
              </w:tc>
              <w:tc>
                <w:tcPr>
                  <w:tcW w:w="400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начение показателя объема муниципальной услуги</w:t>
                  </w:r>
                </w:p>
              </w:tc>
            </w:tr>
            <w:tr>
              <w:trPr>
                <w:trHeight w:val="901" w:hRule="atLeast"/>
              </w:trPr>
              <w:tc>
                <w:tcPr>
                  <w:tcW w:w="13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аименова-</w:t>
                  </w:r>
                </w:p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ие показателя</w:t>
                  </w:r>
                </w:p>
              </w:tc>
              <w:tc>
                <w:tcPr>
                  <w:tcW w:w="12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аименова-</w:t>
                  </w:r>
                </w:p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ие</w:t>
                  </w:r>
                </w:p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казателя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аименова-</w:t>
                  </w:r>
                </w:p>
                <w:p>
                  <w:pPr>
                    <w:pStyle w:val="ConsPlusNonformat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ие показателя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аименова-</w:t>
                  </w:r>
                </w:p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ие показателя</w:t>
                  </w:r>
                </w:p>
              </w:tc>
              <w:tc>
                <w:tcPr>
                  <w:tcW w:w="12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аименова-ние показаталя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аименова-</w:t>
                  </w:r>
                </w:p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ие показателя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единица</w:t>
                  </w:r>
                </w:p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измерения</w:t>
                  </w:r>
                </w:p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____год</w:t>
                  </w:r>
                </w:p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(очередной финансовый год)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__год</w:t>
                  </w:r>
                </w:p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(1-й год планового периода)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__год</w:t>
                  </w:r>
                </w:p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(2-й год планового периода)</w:t>
                  </w:r>
                </w:p>
              </w:tc>
            </w:tr>
            <w:tr>
              <w:trPr/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2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2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13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8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92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13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8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92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13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8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92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13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8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92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тимые (возможные) отклонения от установленных показателей объема, в пределах которых муниципальное задание считается выполненным, (процентов) _______________________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Размер платы (предельная цена, тариф), нормативные правовые акты, устанавливающие размер платы (предельную цену, тариф) либо порядок ее (его) установления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144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50"/>
              <w:gridCol w:w="1841"/>
              <w:gridCol w:w="2695"/>
              <w:gridCol w:w="2172"/>
              <w:gridCol w:w="2391"/>
              <w:gridCol w:w="2569"/>
            </w:tblGrid>
            <w:tr>
              <w:trPr/>
              <w:tc>
                <w:tcPr>
                  <w:tcW w:w="27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азмер платы</w:t>
                  </w:r>
                </w:p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(предельная цена, тариф), </w:t>
                  </w:r>
                </w:p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(руб.)</w:t>
                  </w:r>
                </w:p>
              </w:tc>
              <w:tc>
                <w:tcPr>
                  <w:tcW w:w="1166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ормативный правовой акт</w:t>
                  </w:r>
                </w:p>
              </w:tc>
            </w:tr>
            <w:tr>
              <w:trPr/>
              <w:tc>
                <w:tcPr>
                  <w:tcW w:w="27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ид</w:t>
                  </w:r>
                </w:p>
              </w:tc>
              <w:tc>
                <w:tcPr>
                  <w:tcW w:w="2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ринявший орган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2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омер</w:t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аименование</w:t>
                  </w:r>
                </w:p>
              </w:tc>
            </w:tr>
            <w:tr>
              <w:trPr/>
              <w:tc>
                <w:tcPr>
                  <w:tcW w:w="2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2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2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орядок оказания муниципальной услуги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 Нормативные правовые акты, регулирующие порядок оказания муниципальной услуги 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_________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, номер и дата нормативного правового акта)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 Порядок информирования потенциальных потребителей муниципальной услуги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40" w:type="dxa"/>
                <w:bottom w:w="75" w:type="dxa"/>
                <w:right w:w="40" w:type="dxa"/>
              </w:tblCellMar>
            </w:tblPr>
            <w:tblGrid>
              <w:gridCol w:w="3867"/>
              <w:gridCol w:w="4848"/>
              <w:gridCol w:w="5696"/>
            </w:tblGrid>
            <w:tr>
              <w:trPr>
                <w:trHeight w:val="400" w:hRule="atLeast"/>
              </w:trPr>
              <w:tc>
                <w:tcPr>
                  <w:tcW w:w="386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Способ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информирования</w:t>
                  </w:r>
                </w:p>
              </w:tc>
              <w:tc>
                <w:tcPr>
                  <w:tcW w:w="484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Состав размещаемой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информации</w:t>
                  </w:r>
                </w:p>
              </w:tc>
              <w:tc>
                <w:tcPr>
                  <w:tcW w:w="56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Частота обновления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информации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38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84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69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3867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48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96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6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4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9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ь 2. Сведения о выполняемых работах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именование работы___________________________________________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Уникальный номер работы______________________________________________________________________________ 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ведомственному перечню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атегории потребителей _________________________________________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казатели, характеризующие объем и  качество работы.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 Показатели, характеризующие качество работы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279"/>
              <w:gridCol w:w="1273"/>
              <w:gridCol w:w="6"/>
              <w:gridCol w:w="1283"/>
              <w:gridCol w:w="1280"/>
              <w:gridCol w:w="14"/>
              <w:gridCol w:w="1266"/>
              <w:gridCol w:w="1279"/>
              <w:gridCol w:w="1193"/>
              <w:gridCol w:w="1378"/>
              <w:gridCol w:w="1351"/>
              <w:gridCol w:w="1269"/>
            </w:tblGrid>
            <w:tr>
              <w:trPr>
                <w:trHeight w:val="1049" w:hRule="atLeast"/>
              </w:trPr>
              <w:tc>
                <w:tcPr>
                  <w:tcW w:w="13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Уникальный номер реестровой записи</w:t>
                  </w:r>
                </w:p>
              </w:tc>
              <w:tc>
                <w:tcPr>
                  <w:tcW w:w="38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казатель, характеризующий</w:t>
                  </w:r>
                </w:p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одержание работы</w:t>
                  </w:r>
                </w:p>
              </w:tc>
              <w:tc>
                <w:tcPr>
                  <w:tcW w:w="25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казатель, характеризующий условия (формы) выполнения работы</w:t>
                  </w:r>
                </w:p>
              </w:tc>
              <w:tc>
                <w:tcPr>
                  <w:tcW w:w="24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казатель качества работы</w:t>
                  </w:r>
                </w:p>
              </w:tc>
              <w:tc>
                <w:tcPr>
                  <w:tcW w:w="39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начение показателя качества работы</w:t>
                  </w:r>
                </w:p>
              </w:tc>
            </w:tr>
            <w:tr>
              <w:trPr>
                <w:trHeight w:val="704" w:hRule="atLeast"/>
              </w:trPr>
              <w:tc>
                <w:tcPr>
                  <w:tcW w:w="13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аименова-</w:t>
                  </w:r>
                </w:p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ие показателя</w:t>
                  </w:r>
                </w:p>
              </w:tc>
              <w:tc>
                <w:tcPr>
                  <w:tcW w:w="12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аименова-</w:t>
                  </w:r>
                </w:p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ие</w:t>
                  </w:r>
                </w:p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казателя</w: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аименова-</w:t>
                  </w:r>
                </w:p>
                <w:p>
                  <w:pPr>
                    <w:pStyle w:val="ConsPlusNonformat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ие показателя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аименова-</w:t>
                  </w:r>
                </w:p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ие показателя</w:t>
                  </w:r>
                </w:p>
              </w:tc>
              <w:tc>
                <w:tcPr>
                  <w:tcW w:w="12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аименова-ние показаталя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аименова-</w:t>
                  </w:r>
                </w:p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ие показателя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единица</w:t>
                  </w:r>
                </w:p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измерения</w:t>
                  </w:r>
                </w:p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____год</w:t>
                  </w:r>
                </w:p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(очередной финансовый год)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__год</w:t>
                  </w:r>
                </w:p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(1-й год планового периода)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__год</w:t>
                  </w:r>
                </w:p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(2-й год планового периода)</w:t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2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2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13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89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9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13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8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9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13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89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9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13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8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9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тимые (возможные) отклонения от установленных показателей качества, в пределах которых муниципальное задание считается выполненным, (процентов) 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 Показатели, характеризующие объем работы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279"/>
              <w:gridCol w:w="1273"/>
              <w:gridCol w:w="6"/>
              <w:gridCol w:w="1283"/>
              <w:gridCol w:w="1280"/>
              <w:gridCol w:w="14"/>
              <w:gridCol w:w="1266"/>
              <w:gridCol w:w="1279"/>
              <w:gridCol w:w="1195"/>
              <w:gridCol w:w="1378"/>
              <w:gridCol w:w="1351"/>
              <w:gridCol w:w="1267"/>
            </w:tblGrid>
            <w:tr>
              <w:trPr>
                <w:trHeight w:val="1000" w:hRule="atLeast"/>
              </w:trPr>
              <w:tc>
                <w:tcPr>
                  <w:tcW w:w="13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Уникальный номер реестровой записи</w:t>
                  </w:r>
                </w:p>
              </w:tc>
              <w:tc>
                <w:tcPr>
                  <w:tcW w:w="38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казатель, характеризующий</w:t>
                  </w:r>
                </w:p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содержание работы</w:t>
                  </w:r>
                </w:p>
              </w:tc>
              <w:tc>
                <w:tcPr>
                  <w:tcW w:w="25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казатель, характеризующий условия (формы) выполнения работы</w:t>
                  </w:r>
                </w:p>
              </w:tc>
              <w:tc>
                <w:tcPr>
                  <w:tcW w:w="24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казатель объема работы</w:t>
                  </w:r>
                </w:p>
              </w:tc>
              <w:tc>
                <w:tcPr>
                  <w:tcW w:w="399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начение показателя объема работы</w:t>
                  </w:r>
                </w:p>
              </w:tc>
            </w:tr>
            <w:tr>
              <w:trPr>
                <w:trHeight w:val="844" w:hRule="atLeast"/>
              </w:trPr>
              <w:tc>
                <w:tcPr>
                  <w:tcW w:w="13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аименова-</w:t>
                  </w:r>
                </w:p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ие показателя</w:t>
                  </w:r>
                </w:p>
              </w:tc>
              <w:tc>
                <w:tcPr>
                  <w:tcW w:w="12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аименова-</w:t>
                  </w:r>
                </w:p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ие</w:t>
                  </w:r>
                </w:p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казателя</w: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аименова-</w:t>
                  </w:r>
                </w:p>
                <w:p>
                  <w:pPr>
                    <w:pStyle w:val="ConsPlusNonformat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ие показателя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аименова-</w:t>
                  </w:r>
                </w:p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ие показателя</w:t>
                  </w:r>
                </w:p>
              </w:tc>
              <w:tc>
                <w:tcPr>
                  <w:tcW w:w="12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аименова-ние показаталя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аименова-</w:t>
                  </w:r>
                </w:p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ие показателя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единица</w:t>
                  </w:r>
                </w:p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измерения</w:t>
                  </w:r>
                </w:p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____год</w:t>
                  </w:r>
                </w:p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(очередной финансовый год)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__год</w:t>
                  </w:r>
                </w:p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(1-й год планового периода)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__год</w:t>
                  </w:r>
                </w:p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(2-й год планового периода)</w:t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2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2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13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89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9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13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8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9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13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89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9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13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8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9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тимые (возможные) отклонения от установленных показателей объема, в пределах которых муниципальное задание считается выполненным, (процентов) _______________________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ь 3. Прочие сведения о муниципальном задании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снования для досрочного прекращения выполнения муниципального задания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ная информация, необходимая для выполнения (контроля за выполнением) муниципального задания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рядок контроля за выполнением муниципального задания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4329" w:type="dxa"/>
              <w:jc w:val="left"/>
              <w:tblInd w:w="40" w:type="dxa"/>
              <w:tblLayout w:type="fixed"/>
              <w:tblCellMar>
                <w:top w:w="75" w:type="dxa"/>
                <w:left w:w="40" w:type="dxa"/>
                <w:bottom w:w="75" w:type="dxa"/>
                <w:right w:w="40" w:type="dxa"/>
              </w:tblCellMar>
            </w:tblPr>
            <w:tblGrid>
              <w:gridCol w:w="1418"/>
              <w:gridCol w:w="5823"/>
              <w:gridCol w:w="7088"/>
            </w:tblGrid>
            <w:tr>
              <w:trPr>
                <w:trHeight w:val="600" w:hRule="atLeast"/>
              </w:trPr>
              <w:tc>
                <w:tcPr>
                  <w:tcW w:w="14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Формы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контроля</w:t>
                  </w:r>
                </w:p>
              </w:tc>
              <w:tc>
                <w:tcPr>
                  <w:tcW w:w="582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Периодичность</w:t>
                  </w:r>
                </w:p>
              </w:tc>
              <w:tc>
                <w:tcPr>
                  <w:tcW w:w="708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Структурное подразделение, осуществляющее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контроль за выполнением муниципального задания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141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82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708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141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82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8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1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2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8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Требования к отчетности о выполнении муниципального задания____________________________________________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 Периодичность представления отчетов о выполнении муниципального задания_______________________________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 Сроки представления отчетов о выполнении муниципального задания_______________________________________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 Иные требования к отчетности о выполнении муниципального задания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Иные показатели, связанные с выполнением муниципального задания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1" w:name="_PictureBullets"/>
      <w:bookmarkStart w:id="2" w:name="_PictureBullets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start="15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36"/>
      <w:szCs w:val="36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2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5:30:00Z</dcterms:created>
  <dc:creator>Крылов</dc:creator>
  <dc:description/>
  <cp:keywords/>
  <dc:language>en-US</dc:language>
  <cp:lastModifiedBy>Зубарева Ирина Юрьевна</cp:lastModifiedBy>
  <cp:lastPrinted>2015-08-26T12:08:00Z</cp:lastPrinted>
  <dcterms:modified xsi:type="dcterms:W3CDTF">2015-09-15T07:50:00Z</dcterms:modified>
  <cp:revision>9</cp:revision>
  <dc:subject/>
  <dc:title>РОССИЙСКАЯ ФЕДЕРАЦИЯ</dc:title>
</cp:coreProperties>
</file>