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2.wmf" ContentType="image/x-wmf"/>
  <Override PartName="/word/media/image5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0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529" w:hanging="0"/>
        <w:jc w:val="both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529" w:hanging="0"/>
        <w:jc w:val="both"/>
        <w:rPr/>
      </w:pPr>
      <w:r>
        <w:rPr>
          <w:bCs/>
          <w:sz w:val="28"/>
          <w:szCs w:val="28"/>
        </w:rPr>
        <w:t xml:space="preserve">городского  округа </w:t>
      </w:r>
    </w:p>
    <w:p>
      <w:pPr>
        <w:pStyle w:val="Normal"/>
        <w:autoSpaceDE w:val="false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  Калининград»</w:t>
      </w:r>
    </w:p>
    <w:p>
      <w:pPr>
        <w:pStyle w:val="Normal"/>
        <w:autoSpaceDE w:val="false"/>
        <w:ind w:left="55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2 сентября  2015 г. № 16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муниципального задания на оказа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выполнение работ) и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выполн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1260" w:hanging="4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(изменение) муниципального зад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устанавливает правила формирования и финансового обеспечения выполнения муниципального  задания на оказание муниципальных услуг (выполнение работ) (далее – муниципальное задание) муниципальными бюджетными и автономными учреждениями, а также муниципальными казенными учреждениями, определенными в соответствии с решением главного распорядителя  средств бюджета, в ведении которого находятся муниципальные казенные учреждения (далее – учрежде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задание формируется в соответствии с основными видами деятельности, предусмотренными учредительными документами учреждения, с учетом предложений учреждения, касающихся потребности в соответствующих услугах и работах, уровня  удовлетворенности потребителей существующим  объемом и качеством услуг и работ, возможностей учреждения по оказанию услуг и работ, а также показателей выполнения учреждением задания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ое задание формируется в соответствии с утвержденным главным распорядителем средств бюджета, в ведении которого находятся казенные учреждения, либо структурным подразделением администрации, осуществляющим функции и полномочия учредителя в отношении муниципальных бюджетных или автономных учреждений, ведомственным перечнем муниципальных услуг (работ), оказываемых (выполняемых) учреждением в качестве основных видов деятельности, сформированным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– ведомственный перечень, базовый (отраслевой) перечень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е задание содержи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, характеризующие качество и (или) объем (содержание) оказываемых муниципальных услуг (выполняемых рабо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атегорий потреби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у (предельную цену, тариф) на оплату соответствующих услуг в случае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отчетности об исполнении муниципального задания.</w:t>
      </w:r>
      <w:bookmarkStart w:id="0" w:name="Par85"/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Муниципальное задание формируется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1. При установлении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При установлении учреждению муниципального задания одновременно на оказание муниципальной услуги (услуг) и выполнение работы (работ)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нформация, касающаяся муниципального задания в целом, включается в 3-ю часть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е задание формируется в процессе формирования бюджета городского округа «Город Калининград» на очередной финансовый год и на плановый период и утверждается в течение одного месяца со дня официального опубликования решения о бюджете на очередной финансовый год и на плановый период, но не позднее последнего рабочего дня в текущем финансовом году в отнош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ых казенных учреждений – главными распорядителями  средств бюджета, в ведении которых находятся муниципальные казенные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бюджетных или автономных учреждений – структурными подразделениями администрации, осуществляющими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В случае изменения показателей муниципального задания формируется и утверждается новое муниципальное </w:t>
      </w:r>
      <w:hyperlink w:anchor="Par345">
        <w:r>
          <w:rPr>
            <w:rStyle w:val="InternetLink"/>
            <w:sz w:val="28"/>
            <w:szCs w:val="28"/>
          </w:rPr>
          <w:t>задание</w:t>
        </w:r>
      </w:hyperlink>
      <w:r>
        <w:rPr>
          <w:sz w:val="28"/>
          <w:szCs w:val="28"/>
        </w:rPr>
        <w:t xml:space="preserve"> (с учетом внесенных изменений) в соответствии с положениями настоящего раздел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униципальные бюджетные и автономные учреждения, муниципальные казенные учреждения представляют соответственно структурным подразделениям администрации, осуществляющим функции и полномочия учредителей в отношении муниципальных бюджетных или автономных учреждений, главным распорядителям средств бюджета, в ведении которых находятся муниципальные казенные учреждения, отчеты о выполнении муниципального задания по форме согласно </w:t>
      </w:r>
      <w:hyperlink w:anchor="Par822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рядку в соответствии с требованиями, установленными в муниципальном за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муниципального задания муниципальными бюджетными и автономными учреждениями, муниципальными казенными учреждениями осуществляют соответственно структурные подразделения администрации, осуществляющие функции и полномочия учредителя в отношении муниципальных бюджетных или автономных учреждений, и главные распорядители средств бюджета, в ведении которых находятся муниципальные казенные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409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</w:t>
      </w:r>
    </w:p>
    <w:p>
      <w:pPr>
        <w:pStyle w:val="Normal"/>
        <w:widowControl w:val="false"/>
        <w:autoSpaceDE w:val="fals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Финансовое обеспечение выполнения муниципального задания осуществляется в пределах бюджетных ассигнований, предусмотренных в бюджете городского округа «Город Калининград» на соответствующие цел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, в ведении которых находятся муниципальные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(выполнение работ)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Уменьшение объема субсидии, предоставленной из бюджета муниципальному бюджетному или автономному учреждению на финансовое обеспечение выполнения муниципального задания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Объем финансового обеспечения выполнения муниципального задания рассчитывается на основа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нормативных затрат на оказание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нормативных затрат (затрат), связанных с выполнением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– имущество учрежд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трат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Объем финансового обеспечения выполнения муниципального задания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 определяется по формуле 1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68"/>
      </w:tblGrid>
      <w:tr>
        <w:trPr>
          <w:trHeight w:val="801" w:hRule="atLeast"/>
        </w:trPr>
        <w:tc>
          <w:tcPr>
            <w:tcW w:w="70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75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нормативные затраты на оказание i-ой муниципальной услуги, включенной в ведомственный переч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i-ой муниципальной услуги, установленной муниципальным зад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5740" cy="1600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225" r="-17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нормативные затраты (затраты) на выполн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й работы, включенной в ведомственный переч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8120" cy="1600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" t="-225" r="-18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объ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й работы, установленной муниципальным зад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bookmarkStart w:id="1" w:name="Par104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2880" cy="175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7" t="-206" r="-19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размер платы за оказание i-ой муниципальной услуги, установленный в предусмотренных законодательством случаях в соответствии с муниципальным зада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раты на уплату налогов, в качестве объекта налогообложения по которым признается имущество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111"/>
      <w:bookmarkEnd w:id="2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раты на содержание имущества учреждения, не используемого для оказания муниципальных услуг (выполнения работ) и для общехозяйственных нужд (далее – не используемое для выполнения муниципального задания имуществ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409"/>
        <w:jc w:val="center"/>
        <w:rPr>
          <w:sz w:val="28"/>
          <w:szCs w:val="28"/>
        </w:rPr>
      </w:pPr>
      <w:r>
        <w:rPr>
          <w:sz w:val="28"/>
          <w:szCs w:val="28"/>
        </w:rPr>
        <w:t>Расчет нормативных затрат на оказание муниципальной услуги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рующих коэффициентов к базовым нормативам затрат (далее – корректирующие коэффициенты), определяемых в соответствии с настоящим Порядком и общими требованиями к определению нормативных затрат на оказание государственных (муниципальных) услуг, применяемыми при расчете объема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 в соответствующих сферах деятельности (далее – Общие требования), утверждаем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целей настоящего Порядка под Общими требованиями понимаются также порядки расчета нормативных затрат на оказание государственных услуг в соответствующих сферах деятельности, установленные глав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бщих требований для федеральных государственных учре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1. Нормативные затраты на оказание i-ой муниципальной услуги () рассчитываются по формуле 2:</w:t>
      </w:r>
    </w:p>
    <w:p>
      <w:pPr>
        <w:pStyle w:val="Normal"/>
        <w:autoSpaceDE w:val="false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rFonts w:eastAsia="Times New Roman"/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                                                                              (2)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rFonts w:ascii="Calibri" w:hAnsi="Calibri" w:cs="Calibri"/>
          <w:i/>
          <w:i/>
          <w:sz w:val="32"/>
          <w:szCs w:val="32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зовый норматив затрат на оказание i-ой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раслевой корректирующий коэффициент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28"/>
          <w:szCs w:val="28"/>
        </w:rPr>
        <w:t>территориальный корректирующий коэффициен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2. Значения нормативных затрат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ниципальной услуги, значение базового норматива затрат и значения корректирующих коэффициентов утверждаются по каждой муниципальной услуге (с указанием ее наименования и уникального номера реестровой записи из ведомственного перечня, а также наименований показателей отраслевой специфики) не позднее срока, установленного пунктом 6 настоящего Порядка для утверждения муниципального задания, в отнош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ых казенных учреждений – главными распорядителями средств бюджета, в ведении которых находятся муниципальные казенные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бюджетных или автономных учреждений – структурными подразделениями администрации, осуществляющими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 Нормативные затраты на услуги, источником финансового обеспечения которых являются субвенции из областного бюджета, устанавливаются в соответствии с правовыми актами государственных органов исполнительной власти Российской Федерации и Калининградской области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1260" w:hanging="4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базового норматива затрат на оказание </w:t>
      </w:r>
    </w:p>
    <w:p>
      <w:pPr>
        <w:pStyle w:val="Normal"/>
        <w:autoSpaceDE w:val="false"/>
        <w:ind w:left="1418" w:hanging="425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Базовый норматив затрат на оказание муниципальной услуги состоит из базового нормати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затрат, непосредственно связанных с оказа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 на общехозяйственные нужды на оказ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1. Базовый норматив затрат на оказание i-ой муниципальной услуги () рассчитывается по формуле 3: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fldChar w:fldCharType="begin"/>
      </w:r>
      <w:r>
        <w:rPr>
          <w:sz w:val="28"/>
          <w:szCs w:val="28"/>
        </w:rPr>
        <w:instrText xml:space="preserve"> QUOTE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                                                                           (3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азовый норматив затрат, непосредственно связанных с оказанием i-ой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sz w:val="28"/>
          <w:szCs w:val="28"/>
        </w:rPr>
        <w:instrText xml:space="preserve"> QUOTE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базовый норматив затрат на общехозяйственные нужды на оказание i-ой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2. В базовый норматив затрат, непосредственно связанных с оказанием муниципальной услуги, включ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затраты на оплату труда работников, в том числе начисления на выплаты по оплате труда работников, непосредственно связанных с оказа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 с учетом срока полезного использования (в том числе затраты на арендные платеж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ые затраты, непосредственно связанные с оказа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160"/>
      <w:bookmarkEnd w:id="3"/>
      <w:r>
        <w:rPr>
          <w:sz w:val="28"/>
          <w:szCs w:val="28"/>
        </w:rPr>
        <w:t>15.3. В базовый норматив затрат на общехозяйственные нужды на оказание муниципальной услуги включ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Par161"/>
      <w:bookmarkEnd w:id="4"/>
      <w:r>
        <w:rPr>
          <w:sz w:val="28"/>
          <w:szCs w:val="28"/>
        </w:rPr>
        <w:t>а) затраты на коммунальные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содержание объектов недвижимого имущества (в том числе затраты на арендные платеж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ar163"/>
      <w:bookmarkEnd w:id="5"/>
      <w:r>
        <w:rPr>
          <w:sz w:val="28"/>
          <w:szCs w:val="28"/>
        </w:rPr>
        <w:t>в) затраты на содержание объектов особо ценного 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) затраты на приобретение услуг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затраты на приобретение транспорт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) 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затраты на прочие общехозяйственные нужд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ar177"/>
      <w:bookmarkEnd w:id="6"/>
      <w:r>
        <w:rPr>
          <w:sz w:val="28"/>
          <w:szCs w:val="28"/>
        </w:rPr>
        <w:t xml:space="preserve">15.4. В затраты, указанные в </w:t>
      </w:r>
      <w:hyperlink w:anchor="Par161">
        <w:r>
          <w:rPr>
            <w:rStyle w:val="InternetLink"/>
            <w:sz w:val="28"/>
            <w:szCs w:val="28"/>
          </w:rPr>
          <w:t xml:space="preserve">подпунктах </w:t>
        </w:r>
      </w:hyperlink>
      <w:r>
        <w:rPr>
          <w:sz w:val="28"/>
          <w:szCs w:val="28"/>
        </w:rPr>
        <w:t>«а»–«</w:t>
      </w:r>
      <w:hyperlink w:anchor="Par163">
        <w:r>
          <w:rPr>
            <w:rStyle w:val="InternetLink"/>
            <w:sz w:val="28"/>
            <w:szCs w:val="28"/>
          </w:rPr>
          <w:t xml:space="preserve">в» пункта </w:t>
        </w:r>
      </w:hyperlink>
      <w:r>
        <w:rPr>
          <w:sz w:val="28"/>
          <w:szCs w:val="28"/>
        </w:rPr>
        <w:t>15.3 настоящего Порядка, включаются затраты в отношении имущества учреждения, используемого для выполнения муниципального задания и общехозяйственных нужд, в том числе на основании договора аренды или договора безвозмездного пользования (далее – имущество, необходимое для выполнения муниципального задани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Базовый норматив затрат рассчитывается исходя из затрат, необходимых для оказания муниципальной услуги, с соблюдением показателей качества оказания муниципальной услуги, а также показателей, отражающих отраслевую специфику муниципальной услуги (содержание, условия (формы) оказания муниципальной услуги), установленных в ведомственном перечне (далее – показатели отраслевой специфики), отраслевой корректирующий коэффициент при которых принимает значение, равное 1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определении базового норматива затрат на оказание муниципальной услуги применяются нормы, выраженные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(далее – нормы, выраженные в натуральных показателях), установленные нормативными правовыми (муниципальными правовыми) актами, в том числе ГОСТами, СНиПами, СанПиНами, стандартами, порядками и регламентами (паспортами) оказания государственной (муниципальной) услуги  (далее – стандарт оказания услуги).</w:t>
      </w:r>
    </w:p>
    <w:p>
      <w:pPr>
        <w:pStyle w:val="Normal"/>
        <w:autoSpaceDE w:val="false"/>
        <w:ind w:firstLine="709"/>
        <w:jc w:val="both"/>
        <w:rPr/>
      </w:pPr>
      <w:bookmarkStart w:id="7" w:name="Par147"/>
      <w:bookmarkEnd w:id="7"/>
      <w:r>
        <w:rPr>
          <w:sz w:val="28"/>
          <w:szCs w:val="28"/>
        </w:rPr>
        <w:t>17.1. При отсутствии норм, выраженных в натуральных показателях, установленных стандартом оказания услуг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в соответствующей сфере при выполнении требований к качеству оказания муниципальной услуги, отраженных в стандарте оказания услуги (далее – метод наиболее эффективного учреждения), либо на основе медианного, модального или среднего арифметического взвешенного значения по муниципальным учреждениям, оказывающим муниципальную услугу в соответствующей сфере (далее – медианный метод, модальный метод, средневзвешенный метод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2.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Значения норм, выраженных в натуральных показателях, установленных стандартом оказания услуги, либо методом наиболее эффективного учреждения, либо медианным (модальным, средневзвешенным) методом (далее – натуральная норма), необходимых для определения базового норматива затрат на оказание муниципальной услуги, определяются по каждой муниципальной услуге с указанием ее наименования и уникального номера реестровой записи из ведомственного перечня муниципальных услуг (работ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Значение базового норматива затрат на оказание муниципальной услуги утверждается (уточняется при необходимости при формировании обоснований бюджетных ассигнований бюджета городского округа «Город Калининград» на очередной финансовый год и на плановый период) общей суммой с выделе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уммы затрат на оплату труда с начислениями на выплаты по оплате труда работников, непосредственно связанных с оказа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суммы затрат на коммунальные услуги и содержание недвижимого имущества, необходимого для выполнения муниципального задания (в том числе затрат на арендные платеж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При утверждении значения базового норматива затрат на оказание муниципальной услуги, оказываемой муниципальным учреждением,  указывается также информация о натуральных нормах, необходимых для определения базового норматива затрат на оказание муниципальной услуги и отраслевых корректирующих коэффициентов, включающая наименование натуральной нормы, ее значение, наименование единицы измерения значения натуральной нормы и источник указанного значения, по форме согласно приложению № 3 к настоящему Порядку.</w:t>
      </w:r>
    </w:p>
    <w:p>
      <w:pPr>
        <w:pStyle w:val="Normal"/>
        <w:numPr>
          <w:ilvl w:val="0"/>
          <w:numId w:val="1"/>
        </w:numPr>
        <w:autoSpaceDE w:val="false"/>
        <w:ind w:left="709" w:hanging="551"/>
        <w:jc w:val="center"/>
        <w:rPr>
          <w:sz w:val="28"/>
          <w:szCs w:val="28"/>
        </w:rPr>
      </w:pPr>
      <w:r>
        <w:rPr>
          <w:sz w:val="28"/>
          <w:szCs w:val="28"/>
        </w:rPr>
        <w:t>Корректирующие коэффициент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Корректирующие коэффициенты к базовому нормативу затрат на оказание муниципальной услуги, применяемые при расчете нормативных затрат на оказание муниципальной услуги, состоят из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раслевого корректирующего коэффициента к базовому нормативу затрат, отражающего отраслевую специфику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рриториального корректирующего коэффициента,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1. Отраслевой корректирующий коэффициент </w:t>
      </w:r>
      <w:r>
        <w:rPr>
          <w:i/>
          <w:sz w:val="28"/>
          <w:szCs w:val="28"/>
        </w:rPr>
        <w:t>(</w:t>
      </w:r>
      <w:r>
        <w:rPr>
          <w:i/>
          <w:sz w:val="32"/>
          <w:szCs w:val="32"/>
        </w:rPr>
        <w:t>К</w:t>
      </w:r>
      <w:r>
        <w:rPr>
          <w:i/>
          <w:sz w:val="32"/>
          <w:szCs w:val="32"/>
          <w:vertAlign w:val="superscript"/>
          <w:lang w:val="en-US"/>
        </w:rPr>
        <w:t>i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>отр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ссчитывается к базовому нормативу затрат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ниципальной услуги исходя из показателей отраслевой специфики по формуле 4:</w:t>
      </w:r>
    </w:p>
    <w:p>
      <w:pPr>
        <w:pStyle w:val="Normal"/>
        <w:widowControl w:val="false"/>
        <w:autoSpaceDE w:val="false"/>
        <w:ind w:firstLine="624"/>
        <w:rPr/>
      </w:pPr>
      <w:r>
        <w:rPr>
          <w:rFonts w:eastAsia="Times New Roman"/>
          <w:lang w:val="en-US" w:eastAsia="en-US"/>
        </w:rPr>
        <w:drawing>
          <wp:inline distT="0" distB="0" distL="0" distR="0">
            <wp:extent cx="868680" cy="5727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,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  <w:lang w:eastAsia="en-US"/>
        </w:rPr>
        <w:t>(4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де:</w:t>
      </w:r>
      <w:r>
        <w:rPr>
          <w:rFonts w:eastAsia="Times New Roman"/>
          <w:position w:val="-30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отр </w:t>
      </w:r>
      <w:r>
        <w:rPr>
          <w:sz w:val="28"/>
          <w:szCs w:val="28"/>
        </w:rPr>
        <w:t xml:space="preserve">– значение базового норматива затрат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муниципальной услуги с учетом показателей отраслевой специфики, рассчитанного в соответствии с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муниципальной услуге с учетом показателей отраслевой специфики, утвержденной в одной реестровой записи ведомственного перечня, может соответствовать только один отраслевой корректиру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 Территориальный корректирующий коэффициент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sz w:val="32"/>
          <w:szCs w:val="32"/>
          <w:vertAlign w:val="subscript"/>
        </w:rPr>
        <w:t>тер</w:t>
      </w:r>
      <w:r>
        <w:rPr>
          <w:sz w:val="28"/>
          <w:szCs w:val="28"/>
        </w:rPr>
        <w:t>) устанавливается к базовому нормативу затрат на оказание i-ой муниципальной услуги с учетом отраслевого корректирующего коэффициента и рассчитывается в соответствии с Общими требованиями либо по решению структурного подразделения администрации, осуществляющего функции и полномочия учредителя в отношении муниципальных бюджетных или автономных учреждений, а также по решению главного распорядителя средств бюджета, в ведении которого находятся муниципальные казенные учреждения, устанавливается в разрезе муниципальных учреждений (групп муниципальных учреждений), оказывающих i-ю муниципальную услугу,  и рассчитывается по формуле 5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0" cy="495300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(5)</w:t>
      </w:r>
    </w:p>
    <w:p>
      <w:pPr>
        <w:pStyle w:val="Normal"/>
        <w:autoSpaceDE w:val="false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300" cy="2578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траты на оплату труда с начислениями на выплаты по оплате труда работников, непосредственно связанных с оказанием i-ой муниципальной услуги с показателями отраслевой специфики в у-ом муниципальном учреждении (y-ой группе муниципальных учрежде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620" cy="25781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затраты на оплату труда которых учитываются в базовом нормативе на общехозяйственные нужды на оказание </w:t>
        <w:br/>
        <w:t xml:space="preserve">i-ой муниципальной услуги, с показателями отраслевой специфики в </w:t>
        <w:br/>
        <w:t>у-ом муниципальном учреждении (y-ой группе муниципальных учрежде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2430" cy="309245"/>
            <wp:effectExtent l="0" t="0" r="0" b="0"/>
            <wp:docPr id="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й корректирующий коэффициент на оплату труда с начислениями на выплаты по оплате труда работников учреждения (группы учрежден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900" cy="25781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траты на коммунальные услуги для оказания i-ой муниципальной услуги с учетом показателей отраслевой специфики в у-ом муниципальном учреждении (y-ой группе  муниципальных учрежде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25781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объектов недвижимого имущества, используемого для оказания i-ой муниципальной услуги, с учетом показателей отраслевой специфики в у-ом муниципальном учреждении (y-ой группе  муниципальных учрежден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955" cy="257810"/>
            <wp:effectExtent l="0" t="0" r="0" b="0"/>
            <wp:docPr id="12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ый корректирующий коэффициент на коммунальные услуги и на содержание недвижимого имущества учреждения (группы учреждений).</w:t>
      </w:r>
    </w:p>
    <w:p>
      <w:pPr>
        <w:pStyle w:val="Normal"/>
        <w:autoSpaceDE w:val="false"/>
        <w:ind w:firstLine="709"/>
        <w:jc w:val="both"/>
        <w:rPr/>
      </w:pPr>
      <w:bookmarkStart w:id="8" w:name="Par6"/>
      <w:bookmarkEnd w:id="8"/>
      <w:r>
        <w:rPr>
          <w:sz w:val="28"/>
          <w:szCs w:val="28"/>
        </w:rPr>
        <w:t>22.1. Территориальный корректирующий коэффициент на оплату труда с начислениями на выплаты по оплате труда работников учреждения (группы учреждений)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ОТ</w:t>
      </w:r>
      <w:r>
        <w:rPr>
          <w:i/>
          <w:vertAlign w:val="subscript"/>
        </w:rPr>
        <w:t>у</w:t>
      </w:r>
      <w:r>
        <w:rPr>
          <w:sz w:val="28"/>
          <w:szCs w:val="28"/>
        </w:rPr>
        <w:t>) рассчитывается по формуле 6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1320" cy="533400"/>
            <wp:effectExtent l="0" t="0" r="0" b="0"/>
            <wp:docPr id="1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6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2.2. Затраты на оплату труда с начислениями на выплаты по оплате труда работников, непосредственно связанных с оказанием i-ой муниципальной услуги, и работников, которые не принимают непосредственного участия в оказании i-ой муниципальной услуги, затраты на оплату труда которых учитываются в базовом нормативе на общехозяйственные нужды на оказание </w:t>
        <w:br/>
        <w:t xml:space="preserve">i-ой муниципальной услуги, с показателями отраслевой специфики в </w:t>
        <w:br/>
        <w:t>y-ом муниципальном учреждении (y-ой группе  муниципальных учреждений) рассчитываются по формулам, определенным в Общих требованиях, с использованием следующих показате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начений натуральных норм рабочего времени, затрачиваемого работниками при оказании i-ой муниципальной услуги с учетом показателей отраслевой специфики, используемых при расчете базового норматива затрат на оказание i-ой муниципальной услуги с учетом показателей отраслевой специфи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размеров повременной (часовой, дневной, месячной, годовой) оплаты труда работников, непосредственно связанных с оказанием муниципальной услуги и не принимающих непосредственного участия в оказании муниципальной услуги, затраты на оплату труда которых учитываются в базовом нормативе затрат на общехозяйственные нужды на оказание </w:t>
        <w:br/>
        <w:t>i-ой муниципальной услуги, с учетом окладов (должностных окладов), ставок заработной платы, выплат компенсационного и стимулирующего характера, соответствующих показателям отраслевой специфики, а также дополнительными территориальными особенностями оплаты труда работников y-го муниципального учреждения (y-ой группы  муниципальных учреждений), с начислениями на выплаты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3. Территориальный корректирующий коэффициент на коммунальные услуги и на содержание недвижимого имущества учреждения (группы учреждений)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perscript"/>
          <w:lang w:val="en-US"/>
        </w:rPr>
        <w:t>i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sz w:val="22"/>
          <w:szCs w:val="22"/>
        </w:rPr>
        <w:t>сни</w:t>
      </w:r>
      <w:r>
        <w:rPr>
          <w:i/>
          <w:vertAlign w:val="subscript"/>
        </w:rPr>
        <w:t>у</w:t>
      </w:r>
      <w:r>
        <w:rPr>
          <w:sz w:val="28"/>
          <w:szCs w:val="28"/>
        </w:rPr>
        <w:t>) рассчитывается по формуле 7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24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2600" cy="533400"/>
            <wp:effectExtent l="0" t="0" r="0" b="0"/>
            <wp:docPr id="1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2.4. Затраты на коммунальные услуги для оказания i-ой муниципальной услуги и затраты на содержание объектов недвижимого имущества, используемого для оказания i-ой муниципальной услуги, с учетом показателей отраслевой специфики в у-ом муниципальном учреждении (y-ой группе  муниципальных учреждений) рассчитываются по формулам, определенным  в Общих требованиях, с использованием следующих показ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чений натуральных норм потребления коммунальных услуг и работ (услуг) по содержанию недвижимого имущества, используемых при расчете базового норматива затрат на оказание i-ой муниципальной услуги с учетом показателей отраслевой специф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и коммунальных услуг, определяемой в соответствии со значениями регулируемых тарифов организаций коммунального комплекса, предоставляющих коммунальные услуги в у-ом муниципальном учреждении (y-ой группе  муниципальных учреждений), устанавливаемых органами регулирова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551"/>
        <w:jc w:val="center"/>
        <w:rPr>
          <w:sz w:val="28"/>
          <w:szCs w:val="28"/>
        </w:rPr>
      </w:pPr>
      <w:r>
        <w:rPr>
          <w:sz w:val="28"/>
          <w:szCs w:val="28"/>
        </w:rPr>
        <w:t>Расчет нормативных затрат (затрат) на выполнение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Par219"/>
      <w:bookmarkStart w:id="10" w:name="Par214"/>
      <w:bookmarkEnd w:id="9"/>
      <w:bookmarkEnd w:id="10"/>
      <w:r>
        <w:rPr>
          <w:sz w:val="28"/>
          <w:szCs w:val="28"/>
        </w:rPr>
        <w:t xml:space="preserve">23.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–  на единицу объема рабо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1. В нормативные затраты на выполнение работы включаются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оплату труда с начислениями на выплаты по оплате труда работников, непосредственно связанных с выполнением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 (в том числе затраты на арендные платеж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траты на иные расходы, непосредственно связанные с выполнением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траты на оплату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1" w:name="Par236"/>
      <w:bookmarkEnd w:id="11"/>
      <w:r>
        <w:rPr>
          <w:sz w:val="28"/>
          <w:szCs w:val="28"/>
        </w:rPr>
        <w:t>ж) затраты на приобретение услуг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затраты на приобретение транспорт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) затраты на оплату труда с начислениями на выплаты по оплате труда работников, которые не принимают непосредственного участия в выполнении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затраты на прочие общехозяйственные нуж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2. При определении нормативных затрат на выполнение работы применяются нормы, выраженные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выполнения работы (далее – нормы, выраженные в натуральных показателях), установленные нормативными правовыми (муниципальными правовыми) актами, в том числе ГОСТами, СНиПами, СанПиНами, порядками и регламентами (паспортами) выполнения работ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23.3. По решению структурного подразделения администрации, осуществляющего функции и полномочия учредителя в отношении муниципальных бюджетных или автономных учреждений, а также по решению главного распорядителя средств бюджета, в ведении которого находятся муниципальные казенные учреждения, нормативные затраты на выполнение работы определяются в установленном ими порядке или в порядке, аналогичном установленному пунктами 14-19 настоящего Порядка. 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23.4. Значения нормативных затрат на выполнение работ утверждаются не позднее срока, установленного пунктом 6 настоящего Порядка для утверждения муниципального задания в отношении: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) муниципальных казенных учреждений – главным распорядителем средств бюджета, в ведении которого находятся муниципальные казенные учреждения;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б) муниципальных бюджетных или автономных учреждений – структурными подразделениями администрации, осуществляющими функции и полномочия учредителя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24. Расчет затрат на выполнение работы осуществляется сметным методом исходя из потребности в средствах, необходимых для выполнения такой работы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затрат на уплату налог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6. В случае если муниципальное бюджетное или автономное учреждение оказывает муниципальные услуги (выполняет работы) для физических и юридических лиц за плату сверх установленного муниципального задания, затраты на уплату налогов рассчитываются с применением коэффициента платной деятель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Коэффициент платно</w:t>
      </w:r>
      <w:bookmarkStart w:id="12" w:name="_GoBack"/>
      <w:bookmarkEnd w:id="12"/>
      <w:r>
        <w:rPr>
          <w:sz w:val="28"/>
          <w:szCs w:val="28"/>
        </w:rPr>
        <w:t>й деятельности определяется как отношение планируемого объема финансового обеспечения выполнения муниципального задания к общей сумме планируемых поступлений, включающей суммы субсидии на финансовое обеспечение выполнения муниципального задания и доходы от приносящей доход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затрат на содержание не используемого для выполнения муниципального задания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268"/>
      <w:bookmarkEnd w:id="13"/>
      <w:r>
        <w:rPr>
          <w:sz w:val="28"/>
          <w:szCs w:val="28"/>
        </w:rPr>
        <w:t>28. Затраты на содержание не используемого для выполнения муниципального задания имущества муниципального учреждения рассчитываются с учетом затра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на потребление электрической энергии в размере 10 процентов от общего объема затрат муниципального учреждения в части указанного вида затрат в составе затрат на коммунальны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на потребление тепловой энергии в размере 50 процентов от общего объема затрат муниципального учреждения в части указанного вида затрат в составе затрат на коммунальные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1. В случае если муниципальное бюджетное или автономное учреждение осуществляет приносящую доход деятельность сверх установленного муниципального задания, затраты, указанные в пункте 28 настоящего Порядка, рассчитываются с применением коэффициента плат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8.2. Значения затрат на содержание не используемого для выполнения муниципального задания имущества муниципального учреждения утверждаются не позднее срока, установленного пунктом 6 настоящего Порядка для утверждения муниципального задания в отнош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ых казенных учреждений – главными распорядителями средств бюджета, в ведении которых находятся муниципальные казенные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бюджетных или автономных учреждений – структурными подразделениями администрации, осуществляющими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551"/>
        <w:jc w:val="center"/>
        <w:rPr>
          <w:sz w:val="28"/>
          <w:szCs w:val="28"/>
        </w:rPr>
      </w:pPr>
      <w:bookmarkStart w:id="14" w:name="Par281"/>
      <w:bookmarkEnd w:id="14"/>
      <w:r>
        <w:rPr>
          <w:sz w:val="28"/>
          <w:szCs w:val="28"/>
        </w:rPr>
        <w:t>Результаты расчетов нормативных затрат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Par291"/>
      <w:bookmarkEnd w:id="15"/>
      <w:r>
        <w:rPr>
          <w:sz w:val="28"/>
          <w:szCs w:val="28"/>
        </w:rPr>
        <w:t>29. Нормативные затраты (затраты), определяемые в соответствии с настоящим Порядком, учитываются при формировании обоснований бюджетных ассигнований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0. Сводная информация о результатах расчетов нормативных затрат на оказание муниципальных услуг (выполнение работ) и сводная информация о суммах финансового обеспечения выполнения муниципального задания муниципальными учреждениями представляется структурными подразделениями администрации, осуществляющими функции и полномочия учредителя в отношении муниципальных бюджетных или автономных учреждений, и главными распорядителями средств бюджета, в ведении которых находятся муниципальные казенные учреждения, в комитет экономики, финансов и контроля администрации городского округа «Город Калининград» (далее – комитет экономики, финансов и контроля) по формам согласно приложениям №№ 4, 5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260" w:hanging="409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и на выполнение муниципального задания бюджетным и автономным учреждениям</w:t>
      </w:r>
    </w:p>
    <w:p>
      <w:pPr>
        <w:pStyle w:val="Normal"/>
        <w:widowControl w:val="false"/>
        <w:autoSpaceDE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6" w:name="Par300"/>
      <w:bookmarkStart w:id="17" w:name="Par295"/>
      <w:bookmarkEnd w:id="16"/>
      <w:bookmarkEnd w:id="17"/>
      <w:r>
        <w:rPr>
          <w:sz w:val="28"/>
          <w:szCs w:val="28"/>
        </w:rPr>
        <w:t xml:space="preserve">31.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 заключаемого структурным подразделением администрации, осуществляющим функции и полномочия учредителя в отношении муниципальных бюджетных или автономных учреждений, с муниципальным бюджетным или автономным учреждением (далее – соглашение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2. Соглашение определяет права, обязанности и ответственность сторон, в том числе объем и периодичность перечисления субсидии в течение финансового года, а также возможные отклонения (не более 5 процентов) от установленных показателей, в пределах которых муниципальное задание считается выполненным. 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Par302"/>
      <w:bookmarkEnd w:id="18"/>
      <w:r>
        <w:rPr>
          <w:sz w:val="28"/>
          <w:szCs w:val="28"/>
        </w:rPr>
        <w:t>33. Перечисление субсидии осуществляется в соответствии с графиком, содержащимся в соглашении, в установленно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юджетным учреждениям – на лицевые счета, открытые в комитете экономики, финансов и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втономным учреждениям – на расчетные счета, открытые в учреждениях банков, или на лицевые счета, открытые в комитете экономики, финансов и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4. Для перечисления субсидии структурное подразделение администрации, осуществляющее функции и полномочия учредителя в отношении муниципального бюджетного или автономного учреждения, не позднее трех рабочих дней до сроков, установленных соглашением для предоставления субсидии, представляет в комитет экономики, финансов и контроля заявку на оплату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Par306"/>
      <w:bookmarkEnd w:id="19"/>
      <w:r>
        <w:rPr>
          <w:sz w:val="28"/>
          <w:szCs w:val="28"/>
        </w:rPr>
        <w:t>35. Если на основании отчета о выполнении муниципального задания показатели объема меньше показателей, установленных в муниципальном задании, то соответствующие средства субсидии подлежат перечислению в бюджет городского округа «Город Калининград» в соответствии с бюджетным законодательством Российской Федерации не позднее 01 мая следующего за отчетным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5.1. Сумма субсидии, подлежащая возврату в бюджет, рассчитывается по формуле 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8"/>
        <w:gridCol w:w="543"/>
      </w:tblGrid>
      <w:tr>
        <w:trPr>
          <w:trHeight w:val="1258" w:hRule="atLeast"/>
        </w:trPr>
        <w:tc>
          <w:tcPr>
            <w:tcW w:w="146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144635" cy="7620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6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en-US"/>
              </w:rPr>
              <w:t>(8)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оказ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ниципальной услуги в соответствии с муниципальным задание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5740" cy="2286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" t="-157" r="-1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фактический объем оказ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ниципальной услуги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4320" cy="2133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69" r="-131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допустимое (возможное) отклонение от установленных показателей объема оказ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муниципальной услуги (в процентах), в пределах которых муниципальное задание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ниципальной услуги считается выполне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1828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97" r="-18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нормативные затраты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выравнивания к нормативным затратам на оказ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муниципальной услуги, утвержденный в соответствии с пунктом 7 постановл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выполн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й муниципальной работы в соответствии с муниципальным заданием;</w:t>
      </w:r>
    </w:p>
    <w:p>
      <w:pPr>
        <w:pStyle w:val="Normal"/>
        <w:ind w:firstLine="709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5740" cy="2057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5" t="-175" r="-17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фактический объем выполн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й муниципальной работы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89560" cy="1905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4" t="-189" r="-1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допустимое (возможное) отклонение от установленных показателей объема выполн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ой муниципальной работы (в процентах), в пределах которых муниципальное задание на выполн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й муниципальной работы считается выполненным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05740" cy="16764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5" t="-215" r="-17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 xml:space="preserve"> – нормативные затраты (затраты) на оказа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й муниципальной работы;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выравнивания к нормативным затратам на выполн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ой муниципальной работы, утвержденный в соответствии с пунктом 7 постановления.</w:t>
      </w:r>
    </w:p>
    <w:p>
      <w:pPr>
        <w:pStyle w:val="Normal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imes New Roman"/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>
      <w:rFonts w:cs="Times New Roma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2:00Z</dcterms:created>
  <dc:creator>Жданова Маргарита Юрьевна (JUR-ZHDANOVA - Жданова)</dc:creator>
  <dc:description/>
  <cp:keywords/>
  <dc:language>en-US</dc:language>
  <cp:lastModifiedBy>Наташа</cp:lastModifiedBy>
  <cp:lastPrinted>2015-08-26T15:40:00Z</cp:lastPrinted>
  <dcterms:modified xsi:type="dcterms:W3CDTF">2015-09-28T09:02:00Z</dcterms:modified>
  <cp:revision>4</cp:revision>
  <dc:subject/>
  <dc:title>Приложение </dc:title>
</cp:coreProperties>
</file>