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22 апреля 2016 г. № 53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в границах  ул. Беланова - ул. Жиленкова – </w:t>
      </w:r>
      <w:bookmarkStart w:id="1" w:name="OLE_LINK1"/>
      <w:r>
        <w:rPr>
          <w:sz w:val="28"/>
          <w:szCs w:val="28"/>
        </w:rPr>
        <w:t xml:space="preserve">ул. Габайдулина – ул. Калачева в Центральном районе, предусматривающего размещение линейного объекта «Реконструкция гидротехнических сооружений и улучшение санитарно-экологического состояния притока реки Голубой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с благоустройством рекреационной зоны»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439920" cy="594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5:01:00Z</dcterms:created>
  <dc:creator>Aslava</dc:creator>
  <dc:description/>
  <cp:keywords/>
  <dc:language>en-US</dc:language>
  <cp:lastModifiedBy>Наташа</cp:lastModifiedBy>
  <dcterms:modified xsi:type="dcterms:W3CDTF">2016-04-25T13:30:00Z</dcterms:modified>
  <cp:revision>6</cp:revision>
  <dc:subject/>
  <dc:title>Приложение </dc:title>
</cp:coreProperties>
</file>