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19 мая  2015 г. № 815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10"/>
        <w:gridCol w:w="1832"/>
        <w:gridCol w:w="1784"/>
        <w:gridCol w:w="1551"/>
        <w:gridCol w:w="1713"/>
        <w:gridCol w:w="1825"/>
        <w:gridCol w:w="1384"/>
        <w:gridCol w:w="1578"/>
        <w:gridCol w:w="1744"/>
        <w:gridCol w:w="1394"/>
        <w:gridCol w:w="1356"/>
        <w:gridCol w:w="1356"/>
        <w:gridCol w:w="1176"/>
      </w:tblGrid>
      <w:tr>
        <w:trPr>
          <w:tblHeader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уществле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77 42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5 28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23 62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 61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1 18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 9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99 30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5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23 62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 61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 06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1, 4, 5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 13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 1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2, 3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 776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28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4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9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КНС-3 с коллект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90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8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05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2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6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орный коллектор от ЦКНС в пос. Чкаловск до </w:t>
            </w:r>
          </w:p>
          <w:p>
            <w:pPr>
              <w:pStyle w:val="Normal"/>
              <w:rPr>
                <w:bCs/>
              </w:rPr>
            </w:pPr>
            <w:r>
              <w:rPr/>
              <w:t>ул. Рыбников в Центральном районе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7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2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екольной – Грига в Ленинград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37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0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09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05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4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</w:t>
            </w:r>
          </w:p>
          <w:p>
            <w:pPr>
              <w:pStyle w:val="Normal"/>
              <w:rPr/>
            </w:pPr>
            <w:r>
              <w:rPr/>
              <w:t xml:space="preserve">Д = 500 мм от ВНС «Горьковская» до </w:t>
            </w:r>
          </w:p>
          <w:p>
            <w:pPr>
              <w:pStyle w:val="Normal"/>
              <w:rPr/>
            </w:pPr>
            <w:r>
              <w:rPr/>
              <w:t>ул. Челнокова – ул. Гайда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49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66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 </w:t>
            </w:r>
          </w:p>
          <w:p>
            <w:pPr>
              <w:pStyle w:val="Normal"/>
              <w:rPr/>
            </w:pPr>
            <w:r>
              <w:rPr/>
              <w:t>Д = 400 мм от пр-та Мира до ул. Красной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82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5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9 572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3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2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7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 336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96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чистных сооружений,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9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3 09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08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 00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2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7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7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  <w:br/>
              <w:t xml:space="preserve">пос. Первомайский в </w:t>
            </w:r>
          </w:p>
          <w:p>
            <w:pPr>
              <w:pStyle w:val="Normal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27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97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провода высокого давления в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                        г. Калининграда, от газопровода высокого давления диаметром 315 мм, строящегося в </w:t>
            </w:r>
          </w:p>
          <w:p>
            <w:pPr>
              <w:pStyle w:val="Normal"/>
              <w:rPr/>
            </w:pPr>
            <w:r>
              <w:rPr/>
              <w:t xml:space="preserve">пос. Совхозный, до газопровода высокого давления диаметром 225 мм, проложенного по ул. Карташева в              </w:t>
            </w:r>
          </w:p>
          <w:p>
            <w:pPr>
              <w:pStyle w:val="Normal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55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89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>пос. им. А. Космодемьянского                             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3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6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7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пос. Чкаловск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1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1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8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жилых домов пос.</w:t>
            </w:r>
            <w:r>
              <w:rPr>
                <w:lang w:val="en-US"/>
              </w:rPr>
              <w:t> </w:t>
            </w:r>
            <w:r>
              <w:rPr/>
              <w:t xml:space="preserve">Прибрежный в Московск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4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корпуса МАДОУ № 51 по ул. Белан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9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87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7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2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3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 11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84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7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7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5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ЦРР - детский с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2 по ул. Маршала Борзова, 95 в 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5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3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2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5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детский сад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– ул. Закатная – ул. Пирог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 210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44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2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 xml:space="preserve">Детский сад на 240 мест по ул. Левитана в 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 73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 7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2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-й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 03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 03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71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6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6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45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61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84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481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52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 9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4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 45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 7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9. 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водовода Д 900 мм от Восточной водопроводной станции до Московской насосной станции № 2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16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5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Государственной программы Калининградской области «Развитие транспортной системы»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 45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88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 56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2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 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6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0 9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 12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1 98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5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 4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49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5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8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(мост № 4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38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68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28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2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6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на о. Октябрьский с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через реку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06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7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адземного пешеходного перехода через Московский проспект, соединяющего ул. Зарайскую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Адм. Трибуца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Ген. Карбыше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5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5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7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8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парковок в районе ул. Суздальска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лодой гвардии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48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9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и реконструкция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5 45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4 4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еспечение доступности объектов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 Куйбышева – 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05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1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51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2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средней общеобразовательной школы по ул. Маршала Борз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2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 1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 1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0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0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1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1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9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9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3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0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 7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 62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35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1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8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4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5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6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главного канализационного коллекто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2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5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64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9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9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5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7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7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6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5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6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7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/>
            </w:pPr>
            <w:r>
              <w:rPr/>
              <w:t>И. Сусанина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9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НС-8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Тихорецкой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ind w:hanging="23"/>
              <w:rPr/>
            </w:pPr>
            <w:r>
              <w:rPr/>
              <w:t>КНС-8 до промколлектора на ул. Горной в г. Калининграде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6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0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по ул. Тихорецкой в Москов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9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8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7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48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1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 сооружений водоснабжения, водоотвед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им. А. Космодемьянского. 1-этап: Строительство коллектора бытовой канализации </w:t>
            </w:r>
          </w:p>
          <w:p>
            <w:pPr>
              <w:pStyle w:val="Normal"/>
              <w:ind w:hanging="23"/>
              <w:rPr/>
            </w:pPr>
            <w:r>
              <w:rPr/>
              <w:t>пос. им. А. Космодемьянског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0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 0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0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и по ул. Челюскинская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 4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 4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  <w:t>Строительство ЦТП «Судостроительный»</w:t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системы теплоснабжения, предусматривающая переключение многоквартирных домов по  ул. А. Невского, 137-143,   145-145 «б», 147, 149-153 в Ленинградском районе            г. Калининграда от котельной ОАО «Балткран»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алининград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, предусматривающая переключение многоквартирных домов по проспекту Победы, 189 и </w:t>
            </w:r>
          </w:p>
          <w:p>
            <w:pPr>
              <w:pStyle w:val="Normal"/>
              <w:ind w:hanging="23"/>
              <w:rPr/>
            </w:pPr>
            <w:r>
              <w:rPr/>
              <w:t>189 «а» в Центральном районе г. Калининграда от котельной ФКУ ИК-8 УФСИН России по Калининградской области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алининград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7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7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7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Баженова, 2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4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дмиральская, 7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7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ассейная, 1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5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электр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мплектной трансформаторной подстанции в пос. Западный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8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1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1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5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М. Борисо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 (1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азификация микрорайона «Северная гора» (2-я очередь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1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пос. Южный (3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black"/>
              </w:rPr>
            </w:pPr>
            <w:r>
              <w:rPr>
                <w:bCs/>
                <w:color w:val="FF0000"/>
                <w:highlight w:val="black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8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black"/>
              </w:rPr>
            </w:pPr>
            <w:r>
              <w:rPr>
                <w:bCs/>
                <w:color w:val="FF0000"/>
                <w:highlight w:val="black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black"/>
              </w:rPr>
            </w:pPr>
            <w:r>
              <w:rPr>
                <w:bCs/>
                <w:highlight w:val="black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2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Суворово в    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в т.ч. эксперти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5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7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 888,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ind w:hanging="23"/>
              <w:rPr/>
            </w:pPr>
            <w:r>
              <w:rPr/>
              <w:t>ул. Калач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еры на 150 собак на территории базы МКП «Служба защиты животных» по адресу г. Калининград, </w:t>
            </w:r>
          </w:p>
          <w:p>
            <w:pPr>
              <w:pStyle w:val="Normal"/>
              <w:rPr/>
            </w:pPr>
            <w:r>
              <w:rPr/>
              <w:t>ул. Дзержинского, 205 «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бщеобразовательной школы на 1500 мест в Северном жил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 14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 9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щеобразовательной школы в Восточном жилом район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СОШ № 4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Общеобразовательная школа на 825 учащихся по ул. Артиллерийской - Сер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 3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9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2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ДОД ДЮШС № 1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3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6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17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ая, 30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ДОУ д/с № 1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35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нинградская, 2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ДОУ д/с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физкультурно-спортивной площадки для МАОУ СОШ № 31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ролетарская 66а,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канализации в МАОУ ООШ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№ </w:t>
            </w:r>
            <w:r>
              <w:rPr/>
              <w:t>15 по ул. Дзержинского, 163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5.10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14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МАОУ ООШ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3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КУЛЬТУРА</w:t>
            </w:r>
            <w:r>
              <w:rPr>
                <w:b/>
                <w:bCs/>
              </w:rPr>
              <w:t>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2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3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вольера для ластоногих со строительством очистных сооружени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8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6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2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объекта «Львятник» под «Дом тропической птиц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72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72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2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339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ранспортного узла в границах улиц М. Цветаевой – ул. И. Франко – ул. Плат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 3-я Б. Окружная </w:t>
            </w:r>
          </w:p>
          <w:p>
            <w:pPr>
              <w:pStyle w:val="Normal"/>
              <w:ind w:hanging="23"/>
              <w:rPr/>
            </w:pPr>
            <w:r>
              <w:rPr/>
              <w:t>в г.</w:t>
            </w:r>
            <w:r>
              <w:rPr>
                <w:lang w:val="en-US"/>
              </w:rPr>
              <w:t> </w:t>
            </w:r>
            <w:r>
              <w:rPr/>
              <w:t>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8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елосипедная дорог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Гавриленко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>ул. Красная до ул.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1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04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ул. В. Дени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2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овой улицы (продолжение ул. Р. Зорге)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новой улицы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от Московского проспекта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иц Калязинская и Тихая со строительством моста через реку Голубую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3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и новое строительство участка </w:t>
            </w:r>
          </w:p>
          <w:p>
            <w:pPr>
              <w:pStyle w:val="Normal"/>
              <w:ind w:hanging="23"/>
              <w:rPr/>
            </w:pPr>
            <w:r>
              <w:rPr/>
              <w:t>наб. Правая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92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и реконструкция инженерной и транспортной инфраструктуры земельных участко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Лермонто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ул. Кировоградская – </w:t>
            </w:r>
          </w:p>
          <w:p>
            <w:pPr>
              <w:pStyle w:val="Normal"/>
              <w:ind w:hanging="23"/>
              <w:rPr/>
            </w:pPr>
            <w:r>
              <w:rPr/>
              <w:t>ул. Белорусская –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олецкого)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 в целях предоставления земельных участков под строительство индивидуальных жилых домов гражданам, имеющим 3-х и более детей)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9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ой до границ городского округа «Город Калининград» в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5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8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 8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6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улицы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1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проезда к детскому саду по ул. Белан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1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 Калининградская область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ично-дорожной сети в Северном жилом районе г. Калининграда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* Объекты, планируемые к реализации в рамках </w:t>
      </w:r>
      <w:r>
        <w:rPr>
          <w:bCs/>
          <w:sz w:val="28"/>
          <w:szCs w:val="28"/>
        </w:rPr>
        <w:t>Государственной программы Калининградской области «Развитие транспортной систем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0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5-04-01T16:24:00Z</cp:lastPrinted>
  <dcterms:modified xsi:type="dcterms:W3CDTF">2015-05-21T13:20:00Z</dcterms:modified>
  <cp:revision>4</cp:revision>
  <dc:subject/>
  <dc:title>РОССИЙСКАЯ ФЕДЕРАЦИЯ</dc:title>
</cp:coreProperties>
</file>