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 17 октября  2014 г.                                                                   № 1634</w:t>
        <w:br/>
        <w:t>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системы образования городского округа «Город Калинингра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городского округа «Город Калининград» от 12.09.2013 № 1392 «Об утверждении Порядка разработки, реализации и оценки эффективности муниципальных программ» (в редакции постановлений от 08.07.2014 № 1040, от 14.10.2014 № 1604)</w:t>
      </w:r>
    </w:p>
    <w:p>
      <w:pPr>
        <w:pStyle w:val="Normal"/>
        <w:tabs>
          <w:tab w:val="clear" w:pos="708"/>
          <w:tab w:val="left" w:pos="1377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и ввести в действие с 01 января 2015 года муниципальную программу «Развитие системы образования городского округа «Город Калининград» 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митету экономики, финансов и контроля администрации городского округа «Город Калининград» (Н.А. Дмитриева) предусмотреть расходы на реализацию муниципальной программы «Развитие системы образования городского округа «Город Калининград» в бюджете городского округа «Город Калининград» на 2015 год и плановый период 2016-2017 го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читать утратившими силу с 01 января 2015 г. постановления администрации городского округа «Город Калининград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 18.10.2013 № 1626 «Об утверждении муниципальной программы «Развитие системы образования Калининград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1.2014 № 4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остановление администрации городского округа «Город Калинингра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10.2013 № 1626 «Об утверждении муниципальной программы «Развитие системы образования Калининграда»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 от 15.04.2014 № 555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 xml:space="preserve">18.10.2013 № 1626 </w:t>
      </w:r>
      <w:r>
        <w:rPr>
          <w:color w:val="000000"/>
          <w:sz w:val="28"/>
          <w:szCs w:val="28"/>
        </w:rPr>
        <w:t xml:space="preserve">«Об утверждении муниципальной программы «Развитие системы образования Калининграда» (в редакции постановления от </w:t>
      </w:r>
      <w:r>
        <w:rPr>
          <w:sz w:val="28"/>
          <w:szCs w:val="28"/>
        </w:rPr>
        <w:t>27.01.2014 № 49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от 11.07.2014 № 1072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 xml:space="preserve">18.10.2013 № 1626 </w:t>
      </w:r>
      <w:r>
        <w:rPr>
          <w:color w:val="000000"/>
          <w:sz w:val="28"/>
          <w:szCs w:val="28"/>
        </w:rPr>
        <w:t xml:space="preserve">«Об утверждении муниципальной программы «Развитие системы образования Калининграда» </w:t>
      </w:r>
      <w:r>
        <w:rPr>
          <w:sz w:val="28"/>
          <w:szCs w:val="28"/>
        </w:rPr>
        <w:t>(в редакции постановлений от 27.01.2014 № 49, от 15.04.2014 № 555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 26.08.2014 № 1285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 xml:space="preserve">18.10.2013 № 1626 </w:t>
      </w:r>
      <w:r>
        <w:rPr>
          <w:color w:val="000000"/>
          <w:sz w:val="28"/>
          <w:szCs w:val="28"/>
        </w:rPr>
        <w:t xml:space="preserve">«Об утверждении муниципальной программы «Развитие системы образования Калининграда» </w:t>
      </w:r>
      <w:r>
        <w:rPr>
          <w:sz w:val="28"/>
          <w:szCs w:val="28"/>
        </w:rPr>
        <w:t>(в редакции постановлений от  27.01.2014 № 49, от 15.04.2014 № 555, от 11.07.2014 № 1072)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по социальной политике администрации городского округа «Город Калининград» А.А. Апполонов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 городского округа                                                                        А.Г. Ярошук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eastAsia="Calibri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9:48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4-10-20T12:27:00Z</cp:lastPrinted>
  <dcterms:modified xsi:type="dcterms:W3CDTF">2014-10-24T13:41:00Z</dcterms:modified>
  <cp:revision>15</cp:revision>
  <dc:subject/>
  <dc:title/>
</cp:coreProperties>
</file>