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17 октября  2014 г. №  16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Развитие системы образ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– 2015-2017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96"/>
        <w:gridCol w:w="1747"/>
        <w:gridCol w:w="1747"/>
        <w:gridCol w:w="1606"/>
      </w:tblGrid>
      <w:tr>
        <w:trPr>
          <w:trHeight w:val="24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городского округа «Город Калининград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36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 н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</w:tr>
      <w:tr>
        <w:trPr>
          <w:trHeight w:val="36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учреждения</w:t>
            </w:r>
          </w:p>
        </w:tc>
      </w:tr>
      <w:tr>
        <w:trPr>
          <w:trHeight w:val="363" w:hRule="atLeast"/>
          <w:cantSplit w:val="true"/>
        </w:trPr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       финансирования мероприятий Программ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2015 – 2017 годы составляет 13 644 889,434 тыс. рублей, в том числе:</w:t>
            </w:r>
          </w:p>
        </w:tc>
      </w:tr>
      <w:tr>
        <w:trPr>
          <w:trHeight w:val="363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, тыс. руб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2 894,63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7 345,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 193,500</w:t>
            </w:r>
          </w:p>
        </w:tc>
      </w:tr>
      <w:tr>
        <w:trPr>
          <w:trHeight w:val="367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81 124,27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7 351,6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 980,000</w:t>
            </w:r>
          </w:p>
        </w:tc>
      </w:tr>
      <w:tr>
        <w:trPr>
          <w:trHeight w:val="363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7 740,77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3 921,6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 900,000</w:t>
            </w:r>
          </w:p>
        </w:tc>
      </w:tr>
      <w:tr>
        <w:trPr>
          <w:trHeight w:val="364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51 759,6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88 618,9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71 873,500</w:t>
            </w:r>
          </w:p>
        </w:tc>
      </w:tr>
      <w:tr>
        <w:trPr>
          <w:trHeight w:val="364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 до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</w:t>
            </w:r>
            <w:r>
              <w:rPr>
                <w:rStyle w:val="111"/>
                <w:sz w:val="28"/>
                <w:szCs w:val="28"/>
                <w:lang w:eastAsia="ru-RU"/>
              </w:rPr>
              <w:t>дельного веса дошкольников, обучающихся по образовательным программам дошкольного образования, соответствующим требованиям федеральных государственных образовательных стандартов дошкольного образования, в общем числе дошкольников, обучающихся по образовательным программам дошкольного образования, до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дошкольных учреждений до 1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ошкольных образовательных учреждений, в которых условия организации воспитательно-образовательного процесса соответствуют требованиям федерального государственного образовательного стандарта, до 8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общеобразовательных учреждений до 5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хода общеобразовательных учреждений на федеральные государственные образовательные стандарты на ступенях начального, основного и среднего общего образования (78% детей школьного возраста, обучающихся по новым образовательным стандарта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щеобразовательных учреждений, в которых условия организации образовательного процесса соответствуют требованиям федерального государственного образовательного стандарта, до 8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ношения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до 1,6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выпускников 9 и 11 классов, освоивших федеральный государственный образовательный стандарт, до 98,8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удельного веса выпуск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е получивших аттестаты об основном общем образовании, в общем количестве выпускников 9-х классов до 0,026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в возрасте 5-18 лет программами дополнительного образования до 7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9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right="72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 (7-17 лет), проживающих на территории городского округа и охваченных отдыхом, оздоровлением и временной занятостью всех форм, до 89,7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использующих инновационные технологии и реализующих образовательные проекты в муниципальной системе образования, до 3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руководящих и педагогических работников, охваченных различными формами повышения квалификации, до 9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0,8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одведомственных учреждений, отвечающих требованиям комплексной безопасности (противопожарной, санитарно-эпидемиологической, антитеррористической и т.д.) в соответствии с требованиями действующего законодательства, до 87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spacing w:lineRule="auto" w:line="240" w:before="0" w:after="0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стратегической целью Программы является повышение доступности качественного образования, соответствующего требованиям инновационного развития экономики, современным потребностям жителей города Калининграда. 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,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тдыха детей и подростков в каникулярное время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выявления, развития и адресной поддержки одаренных детей в различных областях деятель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учреждений образования 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.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боснование разработки Программы: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7.05.20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1.06.2012 № 761 «О национальной стратегии действий в интересах детей на 2012-2017 годы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апного совершенствования системы оплаты труда в государственных (муниципальных) учреждениях на 2012-2018 годы, </w:t>
      </w:r>
      <w:r>
        <w:rPr>
          <w:rFonts w:cs="Times New Roman" w:ascii="Times New Roman" w:hAnsi="Times New Roman"/>
          <w:sz w:val="28"/>
          <w:szCs w:val="28"/>
        </w:rPr>
        <w:t>утвержденная распоряжением Правительства Российской Федерации от 26.11.2012 № 2190-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rFonts w:cs="Times New Roman" w:ascii="Times New Roman" w:hAnsi="Times New Roman"/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sz w:val="28"/>
          <w:szCs w:val="28"/>
        </w:rPr>
        <w:t xml:space="preserve"> редакци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ставляет собой комплекс взаимосвязанных по ресурсам и срокам мероприятий, охватывающих изменения в содержании и технологиях образования, системе управления, инфраструктуре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циально-экономического развития города и складывающаяся демографическая ситуация определяют основные направления эффективного функционирования и развития муниципальной системы обра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формирована сеть из 161 учреждения различных типов и видов, которые обеспечивают доступность образования и представляют широкий спектр возможностей для развития способностей и талантов молодых калининградцев: 90 дошкольных образовательных учреждений, 1 начальная школа - детский сад, 52 общеобразовательных учреждения, 9 учреждений дополнительного образования детей, 7 загородных центров отдыха и оздоровления детей и подростков, 1 межшкольный учебный комбинат, центр социально-трудовой адаптации и профориентации «МОСТ», муниципальное автономное учреждение города Калининграда «Учебно-методический образовательный центр».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и структура муниципальной системы образования в последние годы претерпевает значительные изменения за счет строительства новых современных образовательных учреждений, оптимизации сети и реорганизации учреждений.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открыто два новых детских с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3-2014 учебного года в целях повышения эффективности функционирования образовательных учреждений в новых социально-экономических и демографических условиях, использования имеющихся ресурсов, обеспечения необходимого качества предоставляемых услуг в рамках оптимизации сети учреждений, подведомственных комитету по образованию, были реорганизов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школа № 28 путем присоединения к ней детского сада № 3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сад № 16 путем присоединения к нему детского сада № 3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сад № 11 путем присоединения к нему детского сада № 1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сад № 6 путем присоединения к нему детского сада № 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реждения образования являются получателями бюджетных средств и осуществляют образовательную и финансово-хозяйственную деятельность самостоятельно на основе муниципального задания, объем которого зависит от планируемых результатов деятельности учреждений, качества оказываемых ими услуг (выполнения работ) и иных факторов, по решению учред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го функционирования учреждений, подведомственных комитету по образованию, сохранения и укрепления здоровья участников образовательного процесса в подведомственных учреждениях проводятся мероприятия по созданию условий для выполнения нормативных требований пожарной безопасности, санитарно-эпидемиологических требований к организации образовательного процесса, по обеспечению антитеррористическ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является одной из ключевых в социальной сфере гор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функциональная сеть учреждений дошкольного образования предоставляет разнообразный спектр образовательных услуг с учетом возрастных и индивидуальных особенностей развития ребенка и потребностей общества. В 2013-2014 учебном году функционировало 100 дошкольных образовательных учреждений, в том числе 90 муниципальных детских садов, 9  негосударственных детских садов и 1 детский сад Министерства обороны Российской Федерации. Кроме того, общеобразовательные программы дошкольного образования реализуются в школах №№ 28, 33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ва года количество детского населения в возрасте от 0 до 7 лет увеличилось на 3,5 тыс. человек. Демографическая ситуация в г. Калининграде характеризуется не только значительным повышением показателей рождаемости, но и высоким миграционным приростом населения, связанным с реализацией на территории Калининградской области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Государственной программы по оказанию содействия добровольному переселению в Российскую Федерацию соотечественников, проживающих за рубежом. В 2013 году миграционный прирост населения составил 7,6 тысяч человек.</w:t>
      </w:r>
      <w:r>
        <w:rPr>
          <w:rFonts w:cs="Times New Roman" w:ascii="Times New Roman" w:hAnsi="Times New Roman"/>
          <w:sz w:val="28"/>
          <w:szCs w:val="28"/>
        </w:rPr>
        <w:t xml:space="preserve"> Уровень рождаемости в Калининграде в период с 2007 по 2013 годы повысился с 4 785 до 5 212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акторы влияют на рост потребности населения в услугах дошкольных образовательных учреждений. Количество детей, направляемых в детские сады, последние несколько лет возраста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января 2014 г. 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 составляет 90%, что на 5,9% превышает значение предыд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дошкольного образования в 2013 году администрацией городского округа проведены мероприятия по реконструкции и капитальному ремонту существующих зданий образовательных учреждений, ремонту действующих помещений образовательных учреждений и открытию новых групп, доукомплектованию действующих гру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кабре 2013 года открыты после завершения реконструкции новое здание детского сада № 2 по ул. Красносельской, в котором получают дошкольное образование 388 детей, после проведенного капитального ремонта – 4 новых здания детских садов №№ 8, 74, 87, 119 с общим охватом 780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открыто 36 групп на 975 мест в 19 детских садах и школе № 33, за счет доукомплектования действующих групп введено 942 места. В рамках развития муниципально-частного партнерства в негосударственные и частные образовательные учреждения «Маленькая страна», «Альбертина» и «Светоч» дополнительно направлено 38 детей. Таким образом, всего в 2013 году дополнительно введено 3 123 ме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4 года открыты  детские сады №№ 59, 129 (ул. Согласия, ул. Алданская), в которые направлено 717 д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работан порядок предоставления субсидий на возмещение недополученных доходов  в связи с оказанием услуг по присмотру и уходу за детьми в частных организациях, осуществляющих образовательную деятельность, утвержденный постановлением администрации городского округа «Город Калининград» от 23.06.2014 № 930, что позволит активно привлекать возможности частных образовательных учреждений для обеспечения доступности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, нуждающихся в получении мест в детских садах города Калининграда и зарегистрированных в Электронном Журнале учета будущих воспитанников ДОУ, по состоянию на 01 августа 2014 г. составляет 17 398 человек (2013 г. – 17 930 человек), в том числе детей в возрасте с 3 до 7 лет – 3 170 человек (2013 г. – 4 095 человек), из которых нуждаются в получении мест в 2014 году – 2 969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сновного комплектования (с 01 июня по 10 августа 2014 года) выдано 5 283 направления в детские сады, что на 1 048 направлений (25%) больше по сравнению с аналогичным периодом 2013 го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политику в области образования на территории муниципалитета осуществляют 52 общеобразовательных учреждения различных типов и видов: </w:t>
      </w:r>
      <w:r>
        <w:rPr>
          <w:rFonts w:cs="Times New Roman" w:ascii="Times New Roman" w:hAnsi="Times New Roman"/>
          <w:sz w:val="28"/>
          <w:szCs w:val="28"/>
        </w:rPr>
        <w:t>33 средние школы, 3 средние школы с углубленным изучением отдельных предметов, 4 гимназии, 6 лицеев, 1 начальная школа,             1 основная школа, 1 образовательное учреждение для детей дошкольного и младшего школьного возраста начальная школа - детский сад, городской Центр образования, вечерняя (сменная) школа при ИУ и школа-интернат лицей-интер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целенаправленная деятельность комитета по образованию, комиссии по делам несовершеннолетних и защите их прав, органов социальной защиты, миграционной службы, правоохранительных органов по выполнению социальных гарантий на образование обеспечила в течение учебного года вовлечение всех учащихся в образователь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учебном году продолжилось введение федерального государственного образовательного стандарта нового поколения (далее – ФГОС). С 01 сентября 2013 г. учащиеся 1-3-х классов всех общеобразовательных учреждений (далее – ОУ) города, а также учащиеся 4-х классов гимназий №№ 1, 22, 32, 40, лицеев №№ 17, 18, 23 обучаются по новым стандартам. Кроме того, на основной ступени обучения осуществляется апробация ФГОС в ОУ №№ 17, 18, 22, 23, 28, 31, 32, 33, 35, 36, 40, 49, 56, школе-интернате лицее-интернате, на старшей ступени обучения – в ОУ №№ 7, 18, 31, 32, 49, школе-интернате лицее-интерн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истема оценки качества образования включает в себя различные формы внешнего независимого контроля образовательных достижений учащихся 1-8-х классов всех общеобразовательных учреждений Калининграда. Независимой оценкой образовательных достижений было охвачено 86% от общего количества учащихся 1-8-х классов. Это позволяет на уровне образовательного учреждения разработать конкретную программу повышения качества образования с учетом индивидуальных достижений детей, а на муниципальном уровне – принимать управленчески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оказателем эффективности работы общеобразовательных учреждений по выполнению государственного образовательного стандарта является государственная итоговая аттестация выпускников 9-х и                        11-х (12-х) классов. </w:t>
      </w:r>
    </w:p>
    <w:p>
      <w:pPr>
        <w:pStyle w:val="Style17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3-2014 учебном году государственная итоговая аттестация выпускников 9-х классов в новой форме из режима апробации перешла в режим функционирования и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в форме основного государственного экзамена и в форме государственного выпускного экзамен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по </w:t>
      </w:r>
      <w:r>
        <w:rPr>
          <w:rFonts w:cs="Times New Roman" w:ascii="Times New Roman" w:hAnsi="Times New Roman"/>
          <w:sz w:val="28"/>
          <w:szCs w:val="28"/>
        </w:rPr>
        <w:t xml:space="preserve">адаптированной общеобразовательной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ида, детей с ограниченными возможностями здоровья и детей-инвалид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бязательных экзаменов показывают в целом удовлетворительное выполнения требований государственного образовательного стандарта. Как положительный факт необходимо отметить повышение уровня обученности по математи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государственной итоговой аттестации аттестаты об основном общем образовании получили 3 867 выпускников, что составило 98,4% (в прошлом году – 99,4%), в том числе аттестаты об основном общем образовании с отличием – 5,8% выпускников (в прошлом году – 5,5% выпускников). 20 обучавшихся по адаптирован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получили свидетельства об обучении установленного образ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выпускных экзаменов выпускников 11-х (12-х) классов в форме ЕГЭ показал, что в 2014 году средний по городу показатель по обязательным предметам выше региональных.</w:t>
      </w:r>
    </w:p>
    <w:p>
      <w:pPr>
        <w:pStyle w:val="TextBody"/>
        <w:spacing w:before="0" w:after="0"/>
        <w:ind w:right="-87" w:firstLine="708"/>
        <w:contextualSpacing/>
        <w:jc w:val="both"/>
        <w:rPr>
          <w:i/>
          <w:i/>
        </w:rPr>
      </w:pPr>
      <w:r>
        <w:rPr/>
        <w:t>В итоге аттестат о среднем общем образовании получил 2</w:t>
      </w:r>
      <w:r>
        <w:rPr>
          <w:lang w:val="ru-RU"/>
        </w:rPr>
        <w:t xml:space="preserve"> </w:t>
      </w:r>
      <w:r>
        <w:rPr/>
        <w:t xml:space="preserve">451 </w:t>
      </w:r>
      <w:r>
        <w:rPr>
          <w:lang w:val="ru-RU"/>
        </w:rPr>
        <w:t xml:space="preserve">человек </w:t>
      </w:r>
      <w:r>
        <w:rPr/>
        <w:t>(99,4% от числа допущенных к государственной итоговой аттестации</w:t>
      </w:r>
      <w:r>
        <w:rPr>
          <w:lang w:val="ru-RU"/>
        </w:rPr>
        <w:t>)</w:t>
      </w:r>
      <w:r>
        <w:rPr/>
        <w:t>,  справки – 15 чел</w:t>
      </w:r>
      <w:r>
        <w:rPr>
          <w:lang w:val="ru-RU"/>
        </w:rPr>
        <w:t>овек</w:t>
      </w:r>
      <w:r>
        <w:rPr/>
        <w:t xml:space="preserve"> (0,6%), что значительно выше результатов прошлого года (2013 г. – 93 чел</w:t>
      </w:r>
      <w:r>
        <w:rPr>
          <w:lang w:val="ru-RU"/>
        </w:rPr>
        <w:t>овека</w:t>
      </w:r>
      <w:r>
        <w:rPr/>
        <w:t xml:space="preserve"> (3,3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ая часть выпускников освоила основные образовательные программы в соответствии с требованиями ФГОС и получила необходимую базу знаний для дальнейшего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трех лет сохраняется тенденция увеличения числа учащихся общеобразовательных учреждений на всех ступенях обучения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402590</wp:posOffset>
                </wp:positionV>
                <wp:extent cx="739775" cy="858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31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 сравнении с прошлым учебным годом общее увеличение составило 1 652 человека. Общее увеличение числа школьников сказывается и на сменности занятий. Однако проведение организационных мероприятий по изменению образовательной сети муниципалитета, использованию внутренних резервов общеобразовательных учреждений и построению образовательного процесса по нелинейному расписанию позволили сократить на 3,2% количество обучающихся во вторую смену (с 18,3% в 2012 году до 15,1% в 2013 году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опроса сменности занятий требует принятия оперативных решений по развитию муниципальной образовательной сети. 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истеме дополнительного образования функционирует 9 муниципальных учреждений дополнительного образования творческой направленности: 2 Д</w:t>
      </w:r>
      <w:r>
        <w:rPr>
          <w:rFonts w:cs="Times New Roman" w:ascii="Times New Roman" w:hAnsi="Times New Roman"/>
          <w:sz w:val="28"/>
          <w:szCs w:val="28"/>
          <w:lang w:val="ru-RU"/>
        </w:rPr>
        <w:t>ворца творчества детей и молодёжи, 4 детско-юношеских центра, центр творческого развития и гуманитарного образования «Информационные технологии», детская школа искусств «Мастеровой», городская станция юных техник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В 2013-2014 учебном году в них занимались 15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699 человек, что на 1,8% больше, чем в предыдущем учебном году. </w:t>
      </w:r>
      <w:r>
        <w:rPr>
          <w:rFonts w:cs="Times New Roman" w:ascii="Times New Roman" w:hAnsi="Times New Roman"/>
          <w:sz w:val="28"/>
          <w:szCs w:val="28"/>
          <w:lang w:val="ru-RU"/>
        </w:rPr>
        <w:t>В общеобразовательных учреждениях 2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3 школьника смогли проявить свои способности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1 95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ных творческих объединениях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ужк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портивных секциях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0% общего числа воспитанников дошкольных образовательных учреждений занимаются в кружках, секциях и группах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деятельности учреждений дополнительного образования, определенных Концепцией российской национальной системы выявления и развития молодых талантов,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овлечение талантливых детей и молодежи в научно-техническое творчество. В учреждениях дополнительного образования в 2013-2014 учебном году были разработаны и реализовывались 38 программ технической направленности: </w:t>
      </w:r>
      <w:r>
        <w:rPr>
          <w:rFonts w:cs="Times New Roman" w:ascii="Times New Roman" w:hAnsi="Times New Roman"/>
          <w:sz w:val="28"/>
          <w:szCs w:val="28"/>
        </w:rPr>
        <w:t xml:space="preserve">«Робототехника», «Научно-техническое моделирование и робототехника», «Радиотехническое конструирование», «Юный астроном», «Компьютерный мир», «Компьютерная графика и дизайн» и другие. Количество детей, занятых в кружках технического и научно-технического творчества, увеличилось по сравнению с прошлым годом с 1 351 до 1878 челове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й составляющей образования было и остается воспитание. 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 и духовно-нравственное развитие подрастающего поколения направлены на организацию нравственного уклада школьной жизни, способствующего приобщению обучающихся к национальным российским ценностям, ценностям семьи, своей этнической, конфессиональной, социальной группы, воспитанию ребенка в духе любви к Родине и уважения к культурно-историческому наследию России, развитию его творческих способностей и формированию основ его социально ответственного поведения в обществе и в семь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нструментом и естественным элементом образовательной среды сегодня становятся информационные технологии. В образовательных учреждениях активно вводятся информационные системы, осуществляющие обработку персональных данных, бухгалтерских программ и делопроизводства, реализуется дистанционное обучение и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смотря на проводимые мероприятия отмечается недостаточный уровень подготовки педагогических и руководящих кадров по эффективному использованию информационно-коммуникационных технологий в профессиональной деятельности для организации различных форм обучения, а также отсутствие целостной системы разработки и внедрения информационных ресурсов в образователь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истемная целенаправленная работа по обеспечению социальных гарантий на образование и повышению его качества позволит в дальнейшем обеспечить положительную динамику результативности муниципальной системы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многоуровневая и многофункциональная система выявления и поддержки одаренных детей и молодежи предоставляет дошкольникам и учащимся школ возможность проявления и развития способностей в различных видах деятельности. Более 60% воспитанников и обучающихся ежегодно принимают участие в мероприятиях интеллектуальной, творческой, спортив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начимым и массовым является всероссийское олимпиадное движение для учащихся 5-11-х классов. Ежегодно увеличивается количество участников регионального и заключительного этапов олимпиады. В 2013-2014 учебном году победителями и призерами регионального этапа стали 292 (54,3%) учащихся, заключительного этапа – 6 (58%) калининградских школь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бряными знаками отличия и дипломами победителя всероссийских конкурсов для талантливой молодежи «Национальное Достояние России» и «Юность, Наука, Культура» награждены 5 учащихся, 11 старшеклассников  награждены дипломами I степени, 11 – дипломами II степени, 3 – дипломами III степени. Победители регионального тура Всероссийского конкурса исследовательских работ им. В.И. Вернадского приняли участие в XXI Всероссийских Чтениях им. В.И. Вернадского. Дипломами лауреатов награждены 3 учащихся, дипломами I степени – 3 учащихся.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городе сложилась эффективная система поддержки одаренных детей. Ежегодно юные калининградцы, достигшие значительных результатов в сфере образования и творческой деятельности, становятся стипендиатами главы городского округа «Город Калининград» и городского Совета депутатов Калининграда. По итогам 2013-2014 учебного года получателями стипенд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нут 7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условием предоставления качественного образования и достижения оптимальных конечных результатов образователь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повышение профессиональной компетентности педагогических и руководящих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истеме образования работает 4 904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стабильной на протяжении последних трех лет остается возрастная структура педагогического состава: значительную часть (42%) составляют педагоги в возрасте 41-55 лет, в пределах 26% – работающие пенсионеры. Более половины (56,4%) кадрового состава составляют специалисты, стаж работы которых превышает 20 лет. Положительным эффектом повышения социального статуса педагогов, престижа педагогической профессии стало привлечение в сферу образования молодых специалистов, количество которых по сравнению с прошлым годом увеличилось на 14,5% и составило 17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едагогов, аттестованных на соответствующие квалификационные категории или на соответствие занимаемой должности, составило 74,3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профессиональной компетентности педагогических работников города организовано через систему </w:t>
      </w:r>
      <w:r>
        <w:rPr>
          <w:rFonts w:cs="Times New Roman" w:ascii="Times New Roman" w:hAnsi="Times New Roman"/>
          <w:sz w:val="28"/>
          <w:szCs w:val="28"/>
        </w:rPr>
        <w:t xml:space="preserve">семинаров, педагогических мастерских, мастер-классов, профессиональных конкурсов, марафонов, консультаций, в работе которых приняли участие более 75% педагогических работников учреждений образования всех типов и вид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3-2014 учебном году повышение квалификации носило модульный и персонифицированный характер, что </w:t>
      </w:r>
      <w:r>
        <w:rPr>
          <w:rFonts w:cs="Times New Roman" w:ascii="Times New Roman" w:hAnsi="Times New Roman"/>
          <w:sz w:val="28"/>
          <w:szCs w:val="28"/>
        </w:rPr>
        <w:t>позволило увеличить численность участников методических мероприятий и индивидуализировать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педагогических работников к внедрению ФГОС нового поколения организуются методологические семинары, индивидуальное консультирование по составлению основной образовательной программы и созданию необходимой образовательн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й задачей кадровой политики остается привлечение в отрасль молодых специалистов, а также повышение уровня профессиональной компетентности руководящих и педагогических работников и подготовка их к работе в современных услов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оприятий Программы, направленных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и инновационных механизмов развития муниципальной системы образования, способной в полной мере удовлетворять образовательные запросы личности и социума, обеспечивать доступность качественно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позволит осуществить достижение целей и исполнение задач, определ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докладе комитета по образованию о результатах и основных направления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остава и значений конечных результатов Программы, конечных результатов подпрограмм и непосредственных результатов основных мероприятий по годам реализации</w:t>
      </w:r>
    </w:p>
    <w:p>
      <w:pPr>
        <w:pStyle w:val="Style17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величение охвата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 до 10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возможности системы дошкольного образования оперативно реагировать на запросы населения и служит для оценки доступности дошко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Style w:val="111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2. Увеличение у</w:t>
      </w:r>
      <w:r>
        <w:rPr>
          <w:rStyle w:val="111"/>
          <w:sz w:val="28"/>
          <w:szCs w:val="28"/>
          <w:lang w:eastAsia="ru-RU"/>
        </w:rPr>
        <w:t>дельного веса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, до 100%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степень готовности образовательных учреждений, реализующих основные общеобразовательные программы дошкольного образования, к введению стандартов дошкольного образования и служит для оценки мер по созданию качественных условий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Style w:val="111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3. Увеличение числа муниципальных дошкольных учреждений до 105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возможности системы дошкольного образования оперативно реагировать на запросы населения и служит для оценки доступности дошко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величение доли дошкольных образовательных учреждений, в которых условия организации воспитательно-образовательного процесса соответствуют требованиям ФГОС, до 8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обширность сети учреждений, оказывающих качественные образовательные услуги, и служит для оценки условий, созданных для осуществления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величение числа муниципальных общеобразовательных учреждений до 54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возможности системы общего образования оперативно реагировать на запросы населения и служит для оценки доступности обще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перехода общеобразовательных учреждений на ФГОС на ступенях начального, основного и среднего общего образования (78% детей школьного возраста, обучающихся по новым образовательным стандартам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степень готовности общеобразовательных учреждений к ФГОС на различных ступенях обучения и служит для оценки мер по созданию качественных условий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величение доли общеобразовательных учреждений, в которых условия организации образовательного процесса соответствуют требованиям ФГОС, до 8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оказывающих качественные образовательные услуги, и служит для оценки условий, созданных для осуществления образовательного процесса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Обеспечение отношения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до 1,62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обеспечивающих высокий уровень среднего образования, и служит для оценки качества общего образования в цел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Уменьшение удельного веса выпуск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, не получивших аттестаты об основном общем образовании, в общем количестве выпускников 9-х классов до 0,026%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обеспечивающих выполнение требований ФГОС основного общего образования, и служит для оценки качества общего образования в цел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величение охвата детей в возрасте 5-18 лет программами дополнительного образования до 7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широту спектра программ дополнительного образования и служит для оценки доступности услуг дополнительного образования для детей в возрасте 5-18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величение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9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в которых создана и совершенствуется система выявления, поддержки и сопровождения одаренных детей, и служит для оценки качества общего образования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величение удельного веса детей (7-17 лет), проживающих на территории городского округа и охваченных отдыхом, оздоровлением и временной занятостью всех форм, до 89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масштаб сети учреждений, организующих отдых, оздоровление и временную занятость детей (7-17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величение доли образовательных учреждений, использующих инновационные технологии и реализующих образовательные проекты, в муниципальной системе образования до 3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степень готовности образовательных учреждений к иннова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величение доли руководящих и педагогических работников, охваченных различными формами повышения квалификации, до 9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степень готовности руководящих и педагогических работников к работе в современных условиях, соответствующих требованиям ФГ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0,8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обширность сети учреждений, имеющих современную материально-техническую базу и развитую инфраструктуру, и служит для оценки качества муниципальной системы образования в целом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Увеличение доли подведомственных учреждений, отвечающих требованиям комплексной безопасности (противопожарной, санитарно-эпидемиологической, антитеррористической и т.д.) в соответствии с требованиями действующего законодательства, до 87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степень исполнения подведомственными учреждениями</w:t>
      </w:r>
      <w:r>
        <w:rPr>
          <w:rFonts w:cs="Times New Roman" w:ascii="Times New Roman" w:hAnsi="Times New Roman"/>
          <w:sz w:val="28"/>
        </w:rPr>
        <w:t xml:space="preserve"> предписаний Госпожнадзора, Роспотребнадзора и межрайонного отдела вневедомственной охраны управления вневедомственной охраны при УВД по Калинингра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 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рограммы учитывались цели и задачи основных стратегических документов, принятых на федеральном и региональном уровнях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й целевой программы развития образования на 2011-2015 годы, утвержденной постановлением Правительства Российской Федерации от 07.02.2011 № 61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азвитие образования» на 2013-2020 годы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й распоряжением Правительства Российской Федерации от 15.05.2013  № 792-р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Калининградской области «Развитие образования» на 2014-2020 год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Калининградской области от 31.12.2013 № 1023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 15.04.2014  № 311.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рядок взаимодействия заказчика Программы с вышестоящими органами власти, направленный на включение мероприятий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целевой программы Калининградской области «Развитие образования на 2012-2016 годы», утвержденной постановлением Правительства Калининградской области от 11.10.2011 № 759 (далее – Программа), предусматривает взаимодействие органов исполнительной власти Калининградской области, органов местного самоуправления муниципальных образований Калининградской области, организаций всех форм собственности, участвующих в реализации мероприятий, предусмотренных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олучателей средств Программы осуществляется в соответствии с действующим законодательством на основании конкурсов, которые организуются Министерством образования Калининградской области с целью отбора муниципальных образований, образовательных учреждений и организаций, готовых осуществлять собственные проекты по реализации приоритетных направлений развития системы образования Калининградской области, также получателями средств являются государственные учреждения в соответствии с видами их устав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осит открытый характер. Мероприятия Программы осуществляются при широком информировании, в том числе через официальный сайт Министерства образования Калининградской области и сайт комитета по образ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перечня объектов областной инвестиционной программы определен приказом Министерства экономики Калининградской области от 18.04.2013  № 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формирования и реализации федеральной адресной инвестиционной программы утверждены постановлением Правительства Российской Федерации от 13.09.2010 № 716, порядок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, – постановлением Правительства Российской Федерации от 12.08.2008  № 5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Перечень подпрограмм 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 обоснованием их выд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содержит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у включена ведомственная целевая программа «Обеспечение требований комплексной безопасности в муниципальных учреждениях образования и загородных оздоровительных центрах» (далее – ведомственная целевая программа)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зработчик ведомственной целевой программы – комитет </w:t>
      </w:r>
      <w:r>
        <w:rPr>
          <w:rFonts w:cs="Times New Roman" w:ascii="Times New Roman" w:hAnsi="Times New Roman"/>
          <w:bCs/>
          <w:sz w:val="28"/>
          <w:szCs w:val="28"/>
        </w:rPr>
        <w:t>по образован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администрации городского округа «Город Калинингра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Краткое описание ведомственной целевой программы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ведомственной целевой программы является комплексное обеспечение условий безопасного функционирования муниципальных учреждений образования и загородных оздоровительных центров, сохранение и укрепление здоровья участников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выполнения нормативных требований пожарной безопасности, совершенствование организации и проведения профилактических мероприятий по пожарной безопас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условий для выполнения санитарно-эпидемиологических требований к организации образовательного процесса в муниципальных учреждениях образования и организации отдыха детей и подростков в загородных оздоровительных цент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 антитеррористической безопасности в муниципальных учреждениях образования и загородных оздоровительных центра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ерспективным Планом мероприятий по устранению предписаний Госпожнадзора в ведомственную целевую программу включены мероприятия по проведению капитальных и текущих работ: ремонт путей эвакуации с применением пожаробезопасных материалов, электромонтажные работы, устройство запасных выходов, монтаж противопожарных и противодымных дверей и перегородок и др. Реализация всего комплекса мероприятий по обеспечению пожарной безопасности в течение 2015 года позволит увеличить долю выполнения предписаний Госпожнадзора по муниципальным учреждениям образования и загородным оздоровительным центрам до 87,5%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здания комфортных и безопасных условий для получения доступного и качественного образования, соблюдения санитарно-гигиенических требований к организации образовательного процесса, отдыха детей и подростков в подведомственных учреждениях запланированы работы по ремонту кровель, пищеблоков, санузлов, прачечных, моечных и др., что позволит увеличить долю выполнения предписаний Роспотребнадзора по муниципальным учреждениям образования и молодежной сферы до 87,5%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выполнения требований по обеспечению антитеррористической безопасности в ведомственной целевой программе запланированы работы по замене и устройству ограждений, а также монтажу системы видеонаблюдения и др., что позволит увеличить долю выполнения предписаний надзорных органов по муниципальным учреждениям образования и молодежной сферы до 86,1%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обоснованием потребности в бюджетных ассигнованиях на реализацию мероприятий ведомственной целевой программы являются предписания Госпожнадзора, Роспотребнадзора и межрайонного отдела вневедомственной охраны управления вневедомственной охраны при УВД по Калининградской области, перспективный План мероприятий по устранению предписаний Госпожнадзора, примерные сметы на выполнение рабо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Система мероприяти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представлена в приложении № 1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 Объем финансовых потребнос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 на реализацию мероприятий Программы представлен в приложении № 2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 График реализации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еализации мероприятий Программы представлен в приложении № 3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 Порядок взаимодействия заказчика Программы со структурными подразделениями администрации городского округа «Город Калининград», являющимися исполнителями мероприяти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совместно со структурными подразделениями администрации, являющимися исполнителями мероприятий Программы, определен следующий порядок взаимодействия заказчика Программы со структурными подразделениями администрации городского округа «Город Калининград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Комитет по социальной политике администрации городского округа «Город Калинингра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ляет ежеквартальные отчеты о выполнении мероприятий Программы с указанием качественных и количественных показателей и с пояснительной запиской с указанием причин отклонений фактических значений от плановых и принимаемых мер по их устранению в комитет экономики, финансов и контроля в течение 15 календарных дней по истечении отчетного квартала (по форме согласно приложению № 5 к постановлению администрации городского округа «Город Калининград» от 12.09.2013 № 1392 (с изм. от 08.07.2014 № 1040) «Об утверждении Порядка разработки, реализации и оценки эффективности муниципальных программ», далее – Поряд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ляет отчет о выполнении Программы и достижении установленных показателей в комитет экономики, финансов и контроля ежегодно в срок до 1 марта (по форме согласно приложению № 6 к Порядку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 по образованию администрации городского округа «Город Калинингра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адресной инвестиционной программы по отрасли «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ступает в качестве заказчика по объектам строительства и реконструкции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ляет финансово-экономическое обоснование необходимости строительства и реконструкции объектов, включенных в адресную инвестиционную 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уществляет контроль выполнения строите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жеквартально запрашивает информацию о выполнении мероприятий по строительству, о фактически произведенных перечислениях текущего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итет архитектуры и строительства администрации городского округа «Город Калинингра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нимает участие в подготовке предложений по формированию адресной инвестиционной программы по отрасли «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ует проведение экспертизы и подготовку заключений для согласования проектно-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в срок до 10 числа месяца, следующего за отчетным, представляет в комитет по образованию отчет о выполнении мероприятий по строительству по форме, установленной постановлением администрации городского округа «Город Калининград» от 08.07.2014 № 1040 «Об утверждении Порядка разработки, реализации и оценки эффективности муниципальных программ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формирует о фактически произведенных перечислениях текущего финансир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ответственным исполнителем – комитетом по образованию, который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ует деятельность по основным направлениям реализации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рганизует оценку объема финансовых затрат, необходимых для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Критерии качества выполнения мероприятий, применяемые для оценки выполнения Программы муниципальными учреждениями и сторонними организациями</w:t>
      </w:r>
    </w:p>
    <w:p>
      <w:pPr>
        <w:pStyle w:val="Normal"/>
        <w:autoSpaceDE w:val="false"/>
        <w:spacing w:lineRule="auto" w:line="228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чественное исполнение мероприятий принимается стопроцентное исполнение муниципальных заданий подведомственными учреждениями, выполненные в полном объеме и в срок технические задания на проведение мероприятий организациями – победителями конкурсных процедур и учреждениями, получившими целевую субсидию на выполнение мероприят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ачества выполнения мероприятий, применяемые для оценки выполнения Программы муниципальными учреждениями и сторонними организация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дведомственных комитету по образованию учрежд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справки, приказы комитета по образов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выполненных рабо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ввода зданий (объектов строительства) в эксплуатац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53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0-18T14:28:00Z</cp:lastPrinted>
  <dcterms:modified xsi:type="dcterms:W3CDTF">2014-10-24T13:42:00Z</dcterms:modified>
  <cp:revision>10</cp:revision>
  <dc:subject/>
  <dc:title/>
</cp:coreProperties>
</file>