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19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19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2127"/>
        <w:gridCol w:w="1417"/>
        <w:gridCol w:w="1276"/>
        <w:gridCol w:w="1417"/>
        <w:gridCol w:w="1276"/>
        <w:gridCol w:w="1418"/>
        <w:gridCol w:w="1134"/>
      </w:tblGrid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дачи, показателя, ведомственной целевой программы, меро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зателя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</w:t>
              <w:br/>
              <w:t>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97"/>
        <w:gridCol w:w="196"/>
        <w:gridCol w:w="4340"/>
        <w:gridCol w:w="196"/>
        <w:gridCol w:w="1931"/>
        <w:gridCol w:w="196"/>
        <w:gridCol w:w="1221"/>
        <w:gridCol w:w="196"/>
        <w:gridCol w:w="1080"/>
        <w:gridCol w:w="196"/>
        <w:gridCol w:w="1221"/>
        <w:gridCol w:w="196"/>
        <w:gridCol w:w="1080"/>
        <w:gridCol w:w="196"/>
        <w:gridCol w:w="1222"/>
        <w:gridCol w:w="196"/>
        <w:gridCol w:w="938"/>
        <w:gridCol w:w="196"/>
      </w:tblGrid>
      <w:tr>
        <w:trPr>
          <w:tblHeader w:val="true"/>
          <w:trHeight w:val="29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и подростков в каникулярное время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программамдошкольного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ГОС дошкольного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услугу по их содержанию в организациях 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3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 в возрасте 7-15 лет, не обучающихся в общеобразовательных учреждениях, в общей численности детей и подростков данного возра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выпускников 9-х классов, не получивших аттестаты об основном общем образовании, в общем количестве выпускников 9-х класс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ополнительного образования детям в общеобразовательных учреждения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, охваченных образовательными программами дополнительного образования детей в общеобразовательных учреждения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образовательной программы в части изучения предмета «Технолог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щихся общеобразовательных учреждений, осваивающих основную образовательную программу «Технология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АУ МУ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2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чение обучающихс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учающихся, которые проживаю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интернат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У ШИЛ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детей и подростков, находящихся в трудной жизненной ситу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етей, прошедших реабилитацию в центре «МОСТ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, сохранности муниципального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ще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школьников, охваченных горячим питанием в общеобразовательных учрежден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бщего числа учащихся обще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-18 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детей, охваченных образовательными программами дополнительного образования детей, в общей численности детей и молодеж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8 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3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,использующих инновационные технологиии реализующих образовательные проекты в муниципальной системе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30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111"/>
                <w:rFonts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ле общего количества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е сопровождение образовательного процесс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, получивших информационно-технологическую поддержк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граммных продукт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, участвующих в реализации программ и проектов, направленных на формирование позитивных жизненных установок, духовно-нравственное, гражданское и патриотическое воспитание подрастающего поколен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щеобразовательных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торых функционируют кадетские класс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го числа обще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отдыхом, оздоровлением и временной занятостью всех форм, от общего числа детей в возрасте 7-17 лет, проживающих на территории муниципального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4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подростков в каникулярное врем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, охваченных отдыхом, оздоровлением и временной занятостью всех фор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9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49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59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9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проектов в каникулярное врем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-х и 11-х классов, освоивших ФГО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го балла единого государственного экзамена (в расч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 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учшими результатами единого государственного экзамена к среднему баллу единого государственного экзамена (в 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 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худшими результатами единого государственного экзамен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лучивших аттестаты об основном общем образован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количестве выпускник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х класс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прошедших внешнюю экспертизу уровня освоения ФГ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зличным ступеням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вершенствование системы выявления, развития и адресной поддержки одаренных детей в различных областях деятельности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учащихся муниципальных образовательных учреждений, участвующих в конкурсах, соревнованиях и олимпиадах, от общего количества воспитанников и учащихся МО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3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ограммам общего образования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лимпиадах и конкурсах различного уровня, в общей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ам общего образова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щихся образовательных учреждений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боте научных и творческих лагерей и школ, включа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обыми образовательными потребностям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спитанников и обучающихся во всероссийских и международных конференциях, форумах, слетах и других проектах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и учащихся образовательных учреждений, участвующих во всероссийских и международных конференциях, форумах, слетах, и других проект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роприятий, проведенных при организационно-методической поддержке МАУ Методического цент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и учащихся муниципальных образовательных учреждений, достигших значительных результатов в различных направлениях деятельности, получающих стипендии, гранты, премии и др., от общего количества воспитанников и учащихся муниципальных образовательных учрежд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муниципальных общеобразовательных учреждений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за особые успехи в творческой деятельност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учащихся муниципальных общеобразовательных учреждений и воспитанников  муниципальных учреждений дополнительного образования детей творческой направленности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муниципальных образовательных учреждений, прошедших обучение и повысивших квалификаци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уководителей, прошедших обучение по вопросам менедж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фере образован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ых конкурсов и праздничных мероприят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образования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в соответствии с требованиями действующего законодатель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ведомственной целевой программы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предписаний Госпожнад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дведомственным учреждения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предписаний Роспотребнадз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одведомственным учреждениям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олненныхподведомственными учреждениямипредписаний межрайонного отдела вневедомственной охраны управления вневедомственной охраны при УВД по Калининградской област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-сметной документации и осуществление технического надзора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93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6"/>
                <w:szCs w:val="26"/>
                <w:lang w:eastAsia="en-US"/>
              </w:rPr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дошкольных образовательных учреждений,строительство и реконструкция зданий и помещений действующих детских са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дошкольных учрежд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05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зрасте 1-6 лет, стоящих на учет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определения в муниципальные дошкольные образовательные учреждения, в общей численности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возрасте 1-6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rFonts w:cs="Times New Roman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)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 Аксакова – дор. Окружная в г. Калининграде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младшего школьного возраста  начальной школы по ул. Марш. Борзова в г. Калининграде»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младшего школьного возраста  начальной школы по ул. Марш. Борзова в г. Калининграде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-детский сад № 122 по ул. Маршала Борзова, 95 в г. Калининграде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учреждениях, занимающихся в одну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0</w:t>
            </w:r>
          </w:p>
        </w:tc>
      </w:tr>
      <w:tr>
        <w:trPr>
          <w:trHeight w:val="1150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ых общеобразовательных учрежд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150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ок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825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ул. Артиллерийской – ул. Серова в г. Калининграде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28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08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0-18T15:54:00Z</cp:lastPrinted>
  <dcterms:modified xsi:type="dcterms:W3CDTF">2014-10-24T13:43:00Z</dcterms:modified>
  <cp:revision>13</cp:revision>
  <dc:subject/>
  <dc:title/>
</cp:coreProperties>
</file>