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21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autoSpaceDE w:val="false"/>
        <w:spacing w:lineRule="auto" w:line="240" w:before="0" w:after="0"/>
        <w:ind w:firstLine="121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746"/>
        <w:gridCol w:w="1157"/>
        <w:gridCol w:w="1692"/>
        <w:gridCol w:w="1418"/>
        <w:gridCol w:w="1417"/>
        <w:gridCol w:w="1333"/>
        <w:gridCol w:w="1559"/>
        <w:gridCol w:w="1512"/>
        <w:gridCol w:w="2162"/>
      </w:tblGrid>
      <w:tr>
        <w:trPr>
          <w:tblHeader w:val="true"/>
          <w:trHeight w:val="129" w:hRule="atLeast"/>
          <w:cantSplit w:val="true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>
          <w:trHeight w:val="129" w:hRule="atLeast"/>
          <w:cantSplit w:val="true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2773"/>
        <w:gridCol w:w="1134"/>
        <w:gridCol w:w="1701"/>
        <w:gridCol w:w="1418"/>
        <w:gridCol w:w="1417"/>
        <w:gridCol w:w="1319"/>
        <w:gridCol w:w="1559"/>
        <w:gridCol w:w="1559"/>
        <w:gridCol w:w="2127"/>
      </w:tblGrid>
      <w:tr>
        <w:trPr>
          <w:tblHeader w:val="true"/>
          <w:trHeight w:val="129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4 388,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10 597,29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903,7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4 889,4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93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78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1 873,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7 345,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7 351,6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3 921,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88 618,9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 894,6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1 124,2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7 740,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51 759,6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54,6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637,28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7 188,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3 097,29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63 143,7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13 429,23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9 272,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 491,6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 491,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4 255,5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3 961,3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6 264,2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6 310,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 536,3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54,6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637,28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 и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 200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 50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76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 46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93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78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1 873,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73,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86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63,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93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86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223,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 организация отдыха детей и подростков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8 776,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4 358,7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7 835,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0 870,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793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9 272,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 491,6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 491,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4 255,5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 450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 525,7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1 002,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978,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54,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41,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637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 Предоставление доступного и бесплатного дошкольного образования</w:t>
            </w:r>
          </w:p>
        </w:tc>
      </w:tr>
      <w:tr>
        <w:trPr>
          <w:trHeight w:val="63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ая 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 617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 128,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 128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70874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 дошкольные и общеобразовательные учреждения</w:t>
            </w:r>
          </w:p>
        </w:tc>
      </w:tr>
      <w:tr>
        <w:trPr>
          <w:trHeight w:val="63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 617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 128,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29 128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 470874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мотр и уход за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 2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817,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81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8 900,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 дошкольные и общеобразовательные учреждения</w:t>
            </w:r>
          </w:p>
        </w:tc>
      </w:tr>
      <w:tr>
        <w:trPr>
          <w:trHeight w:val="45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 2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62 817,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 81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8 900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5007" w:type="dxa"/>
            <w:gridSpan w:val="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ного и бесплатного общего образования</w:t>
            </w:r>
          </w:p>
        </w:tc>
      </w:tr>
      <w:tr>
        <w:trPr>
          <w:trHeight w:val="100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ая 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6 654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3,363,3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3 363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39 381,4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 общеобразовательные учреждения</w:t>
            </w:r>
          </w:p>
        </w:tc>
      </w:tr>
      <w:tr>
        <w:trPr>
          <w:trHeight w:val="100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6 654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3,363,3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3 363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39 381,4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ая 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113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0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детям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702,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9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8,3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 общеобразовательные учреждения</w:t>
            </w:r>
          </w:p>
        </w:tc>
      </w:tr>
      <w:tr>
        <w:trPr>
          <w:trHeight w:val="3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702,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9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8,3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образовательной программы в части изучения предмета «Техн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70,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57,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57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85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МУК</w:t>
            </w:r>
          </w:p>
        </w:tc>
      </w:tr>
      <w:tr>
        <w:trPr>
          <w:trHeight w:val="60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70,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57,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 257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85,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учение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18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46,3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46,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1,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ШИЛИ</w:t>
            </w:r>
          </w:p>
        </w:tc>
      </w:tr>
      <w:tr>
        <w:trPr>
          <w:trHeight w:val="4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18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46,3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46,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1,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воспитание детей и подростков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4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 167,4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167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082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Центр «Мост»</w:t>
            </w:r>
          </w:p>
        </w:tc>
      </w:tr>
      <w:tr>
        <w:trPr>
          <w:trHeight w:val="49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4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 167,4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167,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082,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, сохранност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5,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755,4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755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 796,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щеобразовательные учреждения, загородные оздоровительные центры</w:t>
            </w:r>
          </w:p>
        </w:tc>
      </w:tr>
      <w:tr>
        <w:trPr>
          <w:trHeight w:val="68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 285,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33 755,4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33 755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70 796,4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униципальные общеобразовательные учреждения</w:t>
            </w:r>
          </w:p>
        </w:tc>
      </w:tr>
      <w:tr>
        <w:trPr>
          <w:trHeight w:val="75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5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ного и бесплатного дополнительного образования</w:t>
            </w:r>
          </w:p>
        </w:tc>
      </w:tr>
      <w:tr>
        <w:trPr>
          <w:trHeight w:val="75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967,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705,1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705,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378,1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 учреждения дополните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967,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705,1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705,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378,1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Использование инновационных технологий и реализация образовательных проектовв муниципальных образовательных учреждениях</w:t>
            </w:r>
          </w:p>
        </w:tc>
      </w:tr>
      <w:tr>
        <w:trPr>
          <w:trHeight w:val="5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3,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3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ые образовательные учреждения</w:t>
            </w:r>
          </w:p>
        </w:tc>
      </w:tr>
      <w:tr>
        <w:trPr>
          <w:trHeight w:val="57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3,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3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</w:t>
            </w:r>
          </w:p>
        </w:tc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752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</w:t>
            </w:r>
          </w:p>
        </w:tc>
        <w:tc>
          <w:tcPr>
            <w:tcW w:w="27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техническое сопровождение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8,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2,1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2,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52, 6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ЦТРиГО «Информационные технологии»</w:t>
            </w:r>
          </w:p>
        </w:tc>
      </w:tr>
      <w:tr>
        <w:trPr>
          <w:trHeight w:val="499" w:hRule="atLeast"/>
          <w:cantSplit w:val="true"/>
        </w:trPr>
        <w:tc>
          <w:tcPr>
            <w:tcW w:w="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8,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2,1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2,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52, 6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29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етск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3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50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65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22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и подростков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83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83,9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 086,9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251,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родные оздоровительные </w:t>
            </w:r>
          </w:p>
        </w:tc>
      </w:tr>
      <w:tr>
        <w:trPr>
          <w:trHeight w:val="22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 083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 083,9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 086,9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251,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тры</w:t>
            </w:r>
          </w:p>
        </w:tc>
      </w:tr>
      <w:tr>
        <w:trPr>
          <w:trHeight w:val="137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 Совершенствование муниципальной системы оценки качества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пределах бюджетных ассигнований, предусмотренных в городском бюджете по разделу «Образование» на руководство и управление в сфере установленных функ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40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Методический центр</w:t>
            </w:r>
          </w:p>
        </w:tc>
      </w:tr>
      <w:tr>
        <w:trPr>
          <w:trHeight w:val="22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ыявления, развития и адресной поддержки одаренных детей в различных областя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12,9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32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4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12,9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ородских ученических олимпиад, смотров, конкурсов, игр, фестивалей, соревнований и конференций и друг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29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6,96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6,96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за особые успехи в тво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3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4,2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4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62,0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66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3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4,2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4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62,0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 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й центр</w:t>
            </w:r>
          </w:p>
        </w:tc>
      </w:tr>
      <w:tr>
        <w:trPr>
          <w:trHeight w:val="57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4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методическое сопровождение мероприятий комитета по образованию и подведомственных учреждений, осуществление повышения квалификации педагогически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муниципальн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4,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65,5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65,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36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й центр</w:t>
            </w:r>
          </w:p>
        </w:tc>
      </w:tr>
      <w:tr>
        <w:trPr>
          <w:trHeight w:val="94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4,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65,5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65,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36,0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5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фессиональных конкурсов и празднич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8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8,6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8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6,0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59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8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8,6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8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6,0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 06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7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7 320,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архитектуры и строительства, комитет по социальной политике, 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614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93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 78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1 873,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73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8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63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793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8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083,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 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</w:tr>
      <w:tr>
        <w:trPr>
          <w:trHeight w:val="11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ведомственной целевой программы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6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-сметной документации и осуществление технического надз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омственные учреждения</w:t>
            </w:r>
          </w:p>
        </w:tc>
      </w:tr>
      <w:tr>
        <w:trPr>
          <w:trHeight w:val="1260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 Развитие сети учреждений образования</w:t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 200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7 200,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 комитет по образованию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93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5 193,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73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573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933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433,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ул. Артиллерийская – 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катная – ул. Пирогова в г. 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 32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 322,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31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310,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6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7,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6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корпусов начальной школы -детского сада муниципального автономного общеобразовательного учреждения города Калининграда гимназии № 22 по ул. Октябрьской в г. Калининграде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2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4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 0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 04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о ул. Аксакова – дор. Окружная в г. 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25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256,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965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965,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2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20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7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70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младшего школьного возраста  начальной школы по ул. Марш. Борзова в г. Калинингра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80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809,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12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80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809,9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оительство муниципального образовательного учреждения для детей младшего школь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0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0 0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50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50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зраста  начальной школы по ул. Марш. Борзова 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г. 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9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2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22,4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,3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,3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нового корпуса МАДОУ ЦРР детский сад № 122 по ул. Маршала Борзова, 95 в г. 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 075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 075,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98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981,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46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46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46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46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ого корпуса МАДОУ детского сада № 86 по ул. Б. Хмельницкого, 84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9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96,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093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093,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51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51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51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51,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7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26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, комитет по образ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ОУ СОШ № 4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8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68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9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79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убси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СОШ № 41</w:t>
            </w:r>
          </w:p>
        </w:tc>
      </w:tr>
      <w:tr>
        <w:trPr>
          <w:trHeight w:val="7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щеобразовательной школы на 825 учащихся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 Артиллерийской – ул. Серова в г. Калинин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5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7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260,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К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нние организации</w:t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Б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8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8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Б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79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6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90,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09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0-17T12:07:00Z</cp:lastPrinted>
  <dcterms:modified xsi:type="dcterms:W3CDTF">2014-10-24T13:43:00Z</dcterms:modified>
  <cp:revision>10</cp:revision>
  <dc:subject/>
  <dc:title/>
</cp:coreProperties>
</file>