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2191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firstLine="121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в 2015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"/>
        <w:gridCol w:w="5245"/>
        <w:gridCol w:w="1046"/>
        <w:gridCol w:w="1049"/>
        <w:gridCol w:w="1049"/>
        <w:gridCol w:w="1049"/>
        <w:gridCol w:w="422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дачи, мероприятия, этап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к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к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кв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"/>
        <w:gridCol w:w="14"/>
        <w:gridCol w:w="5219"/>
        <w:gridCol w:w="12"/>
        <w:gridCol w:w="1046"/>
        <w:gridCol w:w="991"/>
        <w:gridCol w:w="50"/>
        <w:gridCol w:w="988"/>
        <w:gridCol w:w="53"/>
        <w:gridCol w:w="1040"/>
        <w:gridCol w:w="4255"/>
      </w:tblGrid>
      <w:tr>
        <w:trPr>
          <w:tblHeader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обеспечение дополнительного образования детей, организация отдыха детей и подростков в каникулярное время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Предоставление доступного и бесплатного дошкольного, общего и дополнительного образования, организация отдыха детей и подростков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дошкольного образования в соответствии с ФГОС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за детьми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 общего и среднего общего образования по общеобразовательным программам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ям в общеобразовательных учреждениях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ям в учреждениях дополнительного образования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7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щеобразовательной программы в части изучения предмета «Технология»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8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учение обучающихся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9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воспитание детей и подростков, находящихся в трудной жизненной ситуации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0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ое сопровождение мероприятий комитета по образованию и подведомственных учреждений, повышение квалификации педагогических кадров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хническое сопровождение образовательного процесс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подростков в каникулярное время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, сохранности муниципального имуществ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4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одержания и технологий образования в подведомственных учреждениях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рисмотру и уходу за детьми в частных организациях, осуществляющих образовательную деятельность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орных учреждений дошкольного и дополнительного образования (на основе конкурсного отбора по результатам деятельности)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Формирование позитивных жизненных установок у подрастающего поколения, направленных на духовно-нравственное, гражданское и патриотическое воспитание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етского движен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духовно-нравственное воспитание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здорового образа жизни, развития, успешной социализации и эффективной самореализации детей и подростков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формирование здорового образа жизни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униципальной системы оценки качества образования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(итоговая) аттестация выпускников 11-х классов в форме ЕГЭ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(итоговая) аттестация выпускников 9-х классов 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зовательных достижений обучающихся на разных ступенях общего образования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4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овершенствование системы выявления, развития и адресной поддержки одаренных детей в различных областях деятельности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одских ученических олимпиад, смотров, конкурсов, игр, фестивалей, соревнований, конференций и других мероприятий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школьников во всероссийских и международных конференциях, форумах, слетах и других проектах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учащихся муниципальных общеобразовательных учреждений города Калининграда за особые достижения в сфере образования</w:t>
            </w:r>
          </w:p>
        </w:tc>
      </w:tr>
      <w:tr>
        <w:trPr>
          <w:trHeight w:val="489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</w:t>
            </w:r>
          </w:p>
        </w:tc>
      </w:tr>
      <w:tr>
        <w:trPr>
          <w:trHeight w:val="536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Развитие кадрового потенциала отрасли в соответствии с обновлением содержания образования и технологий управления на основе модульного и персонифицированного подх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ессиональной компетентности руководящих и педагогических работников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ГОС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руководителей  образовательных учреждений по вопросам управления образовательными системами и внедрения современных технологий обучения и воспитания 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ых конкурсов и праздничных мероприятий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Развитие сети учреждений образования и обеспечение комплексной безопасности зданий подведомственных учреждений (противопожарной, санитарно-эпидемиологической, антитеррористической и т.д.) в соответствии с действующим законодательством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й безопасности зданий подведомственных учреждений (противопожарной, санитарно-эпидемиологической, антитеррористической и т.д.) в соответствии с действующим законодательством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ведомственной целевой программы «Обеспечение требований комплексной  безопасности в муниципальных учреждениях образования и загородных оздоровительных центрах»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-технической базы образовательных учреждений и загородных оздоровительных центров (в т.ч. изготовление и проверка проектно-сметной документации и осуществление технического надзора)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ети учрежденийобразования 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школьных образовательных учреждений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 детский 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л. Артиллерийская – ул. Закатная – ул. Пирогова в г. Калининграде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 Калининграде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а)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eading1Char"/>
                <w:color w:val="000000"/>
                <w:sz w:val="24"/>
                <w:szCs w:val="24"/>
                <w:lang w:val="ru-RU"/>
              </w:rPr>
              <w:t>Строительство муниципального дошкольного учреждения</w:t>
            </w:r>
            <w:r>
              <w:rPr>
                <w:rStyle w:val="Heading1Char"/>
                <w:sz w:val="24"/>
                <w:szCs w:val="24"/>
                <w:lang w:val="ru-RU"/>
              </w:rPr>
              <w:t xml:space="preserve"> по ул. Аксакова – дор. Окружная в г. Калининграде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г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образовательного учреждения для детей младшего школьного возраста – начальной школы по ул. Марш. Борзова в г. Калининграде»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образовательного учреждения для детей младшего школьного возраста – начальной школы по ул. Марш. Борзова в г. Калининграде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на 240 мест по ул. Левитана в Юго-Восточном микрорайоне г. Калининграда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ЦРР детский сад № 122 по ул. Маршала Борзова, 95 в г. Калининграде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детского сада № 86 по ул. Б. Хмельницкого, 84 в г. Калининграде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 г.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ых общеобразовательных учреждений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Строительство общеобразовательной школы в Восточном жилом районе г. Калининграда»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28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sz w:val="28"/>
      <w:szCs w:val="28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8"/>
      <w:szCs w:val="28"/>
      <w:lang w:val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BodyTextIndentChar">
    <w:name w:val="Body Text Indent Char"/>
    <w:basedOn w:val="DefaultParagraphFont"/>
    <w:qFormat/>
    <w:rPr>
      <w:rFonts w:ascii="Calibri" w:hAnsi="Calibri" w:eastAsia="Times New Roman" w:cs="Calibri"/>
    </w:rPr>
  </w:style>
  <w:style w:type="character" w:styleId="NoSpacingChar">
    <w:name w:val="No Spacing Char"/>
    <w:qFormat/>
    <w:rPr>
      <w:sz w:val="22"/>
      <w:lang w:bidi="ar-SA"/>
    </w:rPr>
  </w:style>
  <w:style w:type="character" w:styleId="Text">
    <w:name w:val="text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1:16:00Z</dcterms:created>
  <dc:creator>пк</dc:creator>
  <dc:description/>
  <cp:keywords/>
  <dc:language>en-US</dc:language>
  <cp:lastModifiedBy>зампред</cp:lastModifiedBy>
  <cp:lastPrinted>2014-10-18T16:13:00Z</cp:lastPrinted>
  <dcterms:modified xsi:type="dcterms:W3CDTF">2014-10-18T13:15:00Z</dcterms:modified>
  <cp:revision>8</cp:revision>
  <dc:subject/>
  <dc:title/>
</cp:coreProperties>
</file>