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к постановлению администрации городского округа «Город Калининград» от 21 мая  2015 г. № 8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кте капитального строительства, в отношении котор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решение об осуществлении капитальных вложений за счет средст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ского округа «Город Калинингра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1514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5494"/>
        <w:gridCol w:w="2162"/>
        <w:gridCol w:w="2236"/>
        <w:gridCol w:w="2199"/>
        <w:gridCol w:w="2199"/>
      </w:tblGrid>
      <w:tr>
        <w:trPr>
          <w:trHeight w:val="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2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ъекта капитального строительства 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физкультурно-спортивной площадки для </w:t>
              <w:br/>
              <w:t>МАОУ СОШ № 31 по ул. Пролетарская 66а, в г. Калининграде</w:t>
            </w:r>
          </w:p>
        </w:tc>
      </w:tr>
      <w:tr>
        <w:trPr>
          <w:trHeight w:val="1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инвестирования 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</w:t>
            </w:r>
          </w:p>
        </w:tc>
      </w:tr>
      <w:tr>
        <w:trPr>
          <w:trHeight w:val="1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редусматривающей осуществление капитальных вложений в объект муниципальной собственности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образования городского округа «Город Калининград»</w:t>
            </w:r>
          </w:p>
        </w:tc>
      </w:tr>
      <w:tr>
        <w:trPr>
          <w:trHeight w:val="5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 администрации городского округа «Город Калининград»</w:t>
            </w:r>
          </w:p>
        </w:tc>
      </w:tr>
      <w:tr>
        <w:trPr>
          <w:trHeight w:val="5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финансового обеспечения капитальных вложений 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</w:t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лучателя субсидии  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31</w:t>
            </w:r>
          </w:p>
        </w:tc>
      </w:tr>
      <w:tr>
        <w:trPr>
          <w:trHeight w:val="2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2015 гг.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8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государственной экспертизы проектной документации на объект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о достоверности определения сметной стоимости объекта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а об утверждении проектной документации заказчиком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-1-5-0162-14  от 29.08.2014</w:t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АОУ СОШ № 31 от 15.05.2014 № 96</w:t>
            </w:r>
          </w:p>
        </w:tc>
      </w:tr>
      <w:tr>
        <w:trPr>
          <w:trHeight w:val="4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объекта капитального строительства, подлежащего вводу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покрытия – 2081,4 кв.м; 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озеленения – 4091,6 кв.м; 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искусственной травы – 1391,6 кв.м.</w:t>
            </w:r>
          </w:p>
        </w:tc>
      </w:tr>
      <w:tr>
        <w:trPr>
          <w:trHeight w:val="7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ввода в эксплуатацию объекта капитального строительства 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  <w:tr>
        <w:trPr>
          <w:trHeight w:val="27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 (тыс. руб.):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кущих ценах; 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4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  <w:tr>
        <w:trPr>
          <w:trHeight w:val="65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999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57,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,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484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243,2</w:t>
            </w:r>
          </w:p>
        </w:tc>
      </w:tr>
      <w:tr>
        <w:trPr>
          <w:trHeight w:val="161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о-изыскательские работы </w:t>
              <w:br/>
              <w:t>(тыс. руб.):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,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,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3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 руб.):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484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243,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484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243,2</w:t>
            </w:r>
          </w:p>
        </w:tc>
      </w:tr>
      <w:tr>
        <w:trPr>
          <w:trHeight w:val="45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капитальных вложений в объект капитального строительства в ценах соответствующих лет с разбивкой по  источникам финансирования (тыс. руб.)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4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2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  <w:tr>
        <w:trPr>
          <w:trHeight w:val="48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34,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,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243,2</w:t>
            </w:r>
          </w:p>
        </w:tc>
      </w:tr>
      <w:tr>
        <w:trPr>
          <w:trHeight w:val="9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121,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121,6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,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,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6</w:t>
            </w:r>
          </w:p>
        </w:tc>
      </w:tr>
      <w:tr>
        <w:trPr>
          <w:trHeight w:val="53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</w:tc>
        <w:tc>
          <w:tcPr>
            <w:tcW w:w="5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,2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,2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,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,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</w:tc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 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243,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243,2</w:t>
            </w:r>
          </w:p>
        </w:tc>
      </w:tr>
      <w:tr>
        <w:trPr/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121,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121,6</w:t>
            </w:r>
          </w:p>
        </w:tc>
      </w:tr>
      <w:tr>
        <w:trPr/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трат, не включенный в общий объем капитальных вложений, в том числе: строительный контроль, непредвиденные расходы (с НДС) (тыс. руб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трока 11– строка 12)</w:t>
            </w:r>
          </w:p>
        </w:tc>
        <w:tc>
          <w:tcPr>
            <w:tcW w:w="4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25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  <w:tr>
        <w:trPr>
          <w:trHeight w:val="48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234" w:leader="none"/>
        </w:tabs>
        <w:spacing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4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4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4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22:00Z</dcterms:created>
  <dc:creator>Клоков Роман Владимирович (ECON_CHECHENINS - Клоков)</dc:creator>
  <dc:description/>
  <cp:keywords/>
  <dc:language>en-US</dc:language>
  <cp:lastModifiedBy>Колесникова Наталья Юрьевна (UIR-NK - Колесникова)</cp:lastModifiedBy>
  <cp:lastPrinted>2015-05-20T12:05:00Z</cp:lastPrinted>
  <dcterms:modified xsi:type="dcterms:W3CDTF">2015-05-21T13:23:00Z</dcterms:modified>
  <cp:revision>3</cp:revision>
  <dc:subject/>
  <dc:title>Приложение  </dc:title>
</cp:coreProperties>
</file>