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</w:t>
      </w:r>
      <w:r>
        <w:rPr/>
        <w:t xml:space="preserve">Приложение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к Программе </w:t>
      </w:r>
    </w:p>
    <w:p>
      <w:pPr>
        <w:pStyle w:val="Normal"/>
        <w:shd w:fill="FFFFFF" w:val="clear"/>
        <w:tabs>
          <w:tab w:val="clear" w:pos="708"/>
          <w:tab w:val="left" w:pos="922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22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истема</w:t>
      </w:r>
    </w:p>
    <w:p>
      <w:pPr>
        <w:pStyle w:val="Normal"/>
        <w:shd w:fill="FFFFFF" w:val="clear"/>
        <w:tabs>
          <w:tab w:val="clear" w:pos="708"/>
          <w:tab w:val="left" w:pos="922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мероприятий  муниципальной программы</w:t>
      </w:r>
    </w:p>
    <w:p>
      <w:pPr>
        <w:pStyle w:val="Normal"/>
        <w:shd w:fill="FFFFFF" w:val="clear"/>
        <w:tabs>
          <w:tab w:val="clear" w:pos="708"/>
          <w:tab w:val="left" w:pos="92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119"/>
        <w:gridCol w:w="1984"/>
        <w:gridCol w:w="1418"/>
        <w:gridCol w:w="1134"/>
        <w:gridCol w:w="1134"/>
        <w:gridCol w:w="1275"/>
        <w:gridCol w:w="1702"/>
        <w:gridCol w:w="155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2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2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дпрограммы, задачи, показателя, мероприятия (ведомственной целевой программы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2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 меропри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2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2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зовое знач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2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  <w:p>
            <w:pPr>
              <w:pStyle w:val="Normal"/>
              <w:tabs>
                <w:tab w:val="clear" w:pos="708"/>
                <w:tab w:val="left" w:pos="922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2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ое значение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2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итель</w:t>
            </w:r>
          </w:p>
          <w:p>
            <w:pPr>
              <w:pStyle w:val="Normal"/>
              <w:tabs>
                <w:tab w:val="clear" w:pos="708"/>
                <w:tab w:val="left" w:pos="922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2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фик выполнения мероприятий</w:t>
            </w:r>
          </w:p>
          <w:p>
            <w:pPr>
              <w:pStyle w:val="Normal"/>
              <w:tabs>
                <w:tab w:val="clear" w:pos="708"/>
                <w:tab w:val="left" w:pos="922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/>
        <w:tc>
          <w:tcPr>
            <w:tcW w:w="140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2" w:leader="none"/>
              </w:tabs>
              <w:jc w:val="both"/>
              <w:rPr/>
            </w:pPr>
            <w:r>
              <w:rPr>
                <w:sz w:val="20"/>
                <w:szCs w:val="20"/>
              </w:rPr>
              <w:t>Задача 1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0"/>
                <w:szCs w:val="20"/>
              </w:rPr>
              <w:t>Обеспечение увязки стратегического и бюджетного планирова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 xml:space="preserve">Показатель: Доля расходов бюджета, планируемых с использованием нормативного и программно-целевого методов планирования бюджет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>
                <w:rFonts w:eastAsia="Arial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/>
            </w:pPr>
            <w:r>
              <w:rPr>
                <w:rFonts w:eastAsia="Arial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/>
            </w:pPr>
            <w:r>
              <w:rPr>
                <w:rFonts w:eastAsia="Arial"/>
              </w:rPr>
              <w:t xml:space="preserve"> </w:t>
            </w:r>
            <w:r>
              <w:rPr>
                <w:rFonts w:cs="Times New Roman" w:ascii="Times New Roman" w:hAnsi="Times New Roman"/>
              </w:rPr>
              <w:t>5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5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378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 порядков разработки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гноза социально-экономического развития и составления проекта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юджета, внесение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изменений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 xml:space="preserve">в постановление главы администрации городского округа «Город Калининград» от 22.08.2008  № 1334 </w:t>
            </w:r>
            <w:r>
              <w:rPr/>
              <w:t>«</w:t>
            </w:r>
            <w:r>
              <w:rPr>
                <w:rFonts w:cs="Times New Roman" w:ascii="Times New Roman" w:hAnsi="Times New Roman"/>
              </w:rPr>
              <w:t>О Порядках разработки прогноза социально-экономического развития и составления проекта бюджета городского округа «Город Калининград» на очередной финансовый год и плановый период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овой ак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/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ЭФиК *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управление экономического развития, управление планирования бюджет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2 кв.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1701" w:right="1134" w:gutter="0" w:header="709" w:top="1134" w:footer="0" w:bottom="1134"/>
          <w:pgNumType w:start="2"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14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3119"/>
        <w:gridCol w:w="1984"/>
        <w:gridCol w:w="1418"/>
        <w:gridCol w:w="7"/>
        <w:gridCol w:w="1126"/>
        <w:gridCol w:w="1133"/>
        <w:gridCol w:w="7"/>
        <w:gridCol w:w="1260"/>
        <w:gridCol w:w="7"/>
        <w:gridCol w:w="1703"/>
        <w:gridCol w:w="1564"/>
      </w:tblGrid>
      <w:tr>
        <w:trPr>
          <w:tblHeader w:val="true"/>
          <w:trHeight w:val="273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sz w:val="20"/>
                <w:szCs w:val="20"/>
              </w:rPr>
              <w:t xml:space="preserve">Анализ действующих  целевых программ, определение перечня муниципальных программ исходя из Стратегии социально-экономического  развития городского округа «Город Калининград»  на период до 2035 года в целях перехода к формированию программной структуры бюджет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оменд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/нет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ЭФиК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управление экономического развития)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2 кв.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менение рекомендаций Министерства финансов Калининградской области  по увязке бюджетного планирования со стратегией социально-экономического развития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оменд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/нет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ЭФиК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управление экономического развития, управление планировани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а)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ере разработки  на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иональном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 уровне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ение рекомендаций Министерства финансов Калининградской области по осуществлению долгосрочного финансового планирования, обеспечивающих согласованность процедур долгосрочного финансового планирования на региональном и муниципальном уровня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оменд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/нет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ЭФиК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управление экономического развития, управление планировани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а)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ере разработки  на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иональном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 уровне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порядка планирования объемов  бюджетных ассигнований на реализацию муниципальных программ с учетом необходимости его увязки со стратегическим развитием городского ок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ведомственный ак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/нет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 xml:space="preserve">-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ЭФиК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управление планировани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а)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ере разработки  на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иональном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 уровне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порядка планирования бюджетных ассигнований, не включаемых в муниципальные программ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ведомственный ак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/нет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>
                <w:rFonts w:eastAsia="Arial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ЭФиК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управление планировани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а)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ере разработки  на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иональном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 уровне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перечня расходных обязательств, не подлежащих  включению в муниципальные  программы городского округа «город Калининград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омственный ак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/нет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ЭФиК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управление планировани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а)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ере определени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региональном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вне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в семинарах и конференциях, проводимых Министерством финансов Калининградской области по вопросам увязки стратегического и бюджетного планирования, программной структуры бюджета, другим вопросам программ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/нет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ЭФиК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управление экономического развития, управление планировани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а)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по мере приглашения</w:t>
            </w:r>
          </w:p>
        </w:tc>
      </w:tr>
      <w:tr>
        <w:trPr/>
        <w:tc>
          <w:tcPr>
            <w:tcW w:w="140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2. Обеспечение  долгосрочной  сбалансированности  и   устойчивости  бюджета  городского округа «Город Калининград»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казатель: Доля собственных доходов бюджета в общем объеме дохо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/>
            </w:pPr>
            <w:r>
              <w:rPr/>
              <w:t>%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правового акта администрации об утверждении порядка оценки эффективности предоставляемых (планируемых к предоставлению) льгот по земельному налогу, налогу на имущество физических лиц, арендной плате за  землю и нежилые здания (помещения), находящиеся в муниципальной собствен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овой ак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/нет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ЭФиК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управление планировани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а)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кв.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ведение оценки эффективности предоставляемых (планируемых к предоставлению) льгот по земельному налогу, налогу на имущество физических лиц, арендной плате за  землю и нежилые здания (помещения), находящиеся в муниципальной собственности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омственный ак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/нет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ЭФиК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управление планировани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а)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кв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3119"/>
        <w:gridCol w:w="1984"/>
        <w:gridCol w:w="1418"/>
        <w:gridCol w:w="1133"/>
        <w:gridCol w:w="1133"/>
        <w:gridCol w:w="1274"/>
        <w:gridCol w:w="1703"/>
        <w:gridCol w:w="1564"/>
      </w:tblGrid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ение и ведение реестра предоставленных решениями городского Совета депутатов  Калининграда льгот в разрезе категорий плательщик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омственный ак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/н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ИиЗР **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1 кв.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Применение разработанной на региональном уровне методики оценки эффективности использования  имущества, переданного в хозяйственное ведение и оперативное управление, проведение  оцен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омственный ак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/н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ИиЗР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ере разработки  на региональном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вне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ение единого реестра договоров аренды  недвижимого муниципального имущества, находящегося в арендном оборот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ест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/н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ИиЗР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4 кв.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74" w:leader="none"/>
              </w:tabs>
              <w:jc w:val="both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Проведение заседаний межведомственной комиссии по мобилизации доходов в городской бюджет с целью поступления налогов и иных обязательных платежей в бюджет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pacing w:val="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седания межведомственной комисс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седаний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-10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-1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ЭФиК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управление планировани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4 кв.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: Отклонение общего объема фактических поступлений  доходов от первоначально утвержденны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%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5%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Разработка методики проведения анализа и оценки рисков для бюджета городского округа «Город Калининград»  на основе методики, разработанной  Министерством финансов Калининградской обла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омственный ак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/н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ЭФиК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управление планировани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 мере разработки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региональном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вне</w:t>
            </w:r>
          </w:p>
        </w:tc>
      </w:tr>
      <w:tr>
        <w:trPr>
          <w:trHeight w:val="856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: Объем средств, направленных на увеличение расходов за счет дополнительно полученных собственных доходов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лн. руб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14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9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1067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.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иторинг планов (программ) финансово-хозяйственной деятельности муниципальных предприят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ый ак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/н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ЭФиК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управление экономического развития)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2 кв.</w:t>
            </w:r>
          </w:p>
        </w:tc>
      </w:tr>
      <w:tr>
        <w:trPr>
          <w:trHeight w:val="855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.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оценки качества финансового менеджмента главных распорядителей бюджетных средст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вой ак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/н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ЭФиК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управление планировани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а)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кв.</w:t>
            </w:r>
          </w:p>
        </w:tc>
      </w:tr>
      <w:tr>
        <w:trPr>
          <w:trHeight w:val="138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.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главными распорядителями бюджетных средств ежеквартального мониторинга  полноты использования бюджетных ассигнований подведомственными получателями  средств для своевременного принятия решений о направлении невостребованных ассигнований на другие расходные обязательства или сокращение объема муниципального дол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иторин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/н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БС ***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4 кв.</w:t>
            </w:r>
          </w:p>
        </w:tc>
      </w:tr>
      <w:tr>
        <w:trPr>
          <w:trHeight w:val="138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: Доля кредиторской задолженности муниципального образования в общих расходах бюджет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: Доля несанкционированной кредиторской задолженности муниципального образования в общем объеме кредиторской задолженност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%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5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3,5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8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.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квартальный  анализ состояния дебиторской и кредиторской задолженности, в том числе несанкционированной кредиторской задолжен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ый</w:t>
            </w:r>
          </w:p>
          <w:p>
            <w:pPr>
              <w:pStyle w:val="Normal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к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/н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ЭФиК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БС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4 кв.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5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:  Совершенствование Реестра расходных обязательств городского округа «Город Калининград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/н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3119"/>
        <w:gridCol w:w="1984"/>
        <w:gridCol w:w="1418"/>
        <w:gridCol w:w="1133"/>
        <w:gridCol w:w="1133"/>
        <w:gridCol w:w="1274"/>
        <w:gridCol w:w="1703"/>
        <w:gridCol w:w="1564"/>
      </w:tblGrid>
      <w:tr>
        <w:trPr>
          <w:tblHeader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5.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сение изменений в порядок  ведения Реестра расходных обязательств муниципального образования «Город Калининград»,  утвержденного постановлением мэра города Калининграда от 25.11.2005        № 4313, с учетом методических указаний Министерства финансов Калининградской области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овой ак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/н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ЭФиК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управление планировани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а)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 мере разработки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региональном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вне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5.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 оценки расходных обязательств городского округа «Город Калининград» с точки зрения влияния их на устойчивость бюджетной системы на основе методики, разработанной на региональном уровн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омственный ак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/н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ЭФиК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управление планировани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а)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 мере разработки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региональном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вне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5.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работка  порядка принятия решений по введению новых (увеличению действующих) расходных обязательств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овой ак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/н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ЭФиК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управление планировани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а)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кв.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6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: Доля сэкономленных бюджетных средств в общем объеме закупок от первоначальной цен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%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>
                <w:rFonts w:eastAsia="Arial"/>
              </w:rPr>
              <w:t xml:space="preserve"> </w:t>
            </w:r>
            <w:r>
              <w:rPr>
                <w:rFonts w:cs="Times New Roman" w:ascii="Times New Roman" w:hAnsi="Times New Roman"/>
              </w:rPr>
              <w:t>7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6.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методик формирования начальной (максимальной) цены муниципального контракта при размещении заказов на поставки товаров, выполнение работ, оказание услуг для муниципальных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/н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БС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4 кв.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7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: Доля аукционов (включая аукционы в электронной форме) в общем количестве проведенных торг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/>
            </w:pPr>
            <w:r>
              <w:rPr>
                <w:rFonts w:eastAsia="Arial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/>
            </w:pPr>
            <w:r>
              <w:rPr>
                <w:rFonts w:eastAsia="Arial"/>
              </w:rPr>
              <w:t xml:space="preserve"> </w:t>
            </w:r>
            <w:r>
              <w:rPr>
                <w:rFonts w:cs="Times New Roman" w:ascii="Times New Roman" w:hAnsi="Times New Roman"/>
              </w:rPr>
              <w:t>9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-98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7.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муниципальных заказов преимущественно путем проведения открытых аукционов в электронной форм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ны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кцион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/>
            </w:pPr>
            <w:r>
              <w:rPr>
                <w:rFonts w:eastAsia="Arial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/>
            </w:pPr>
            <w:r>
              <w:rPr>
                <w:rFonts w:eastAsia="Arial"/>
              </w:rPr>
              <w:t xml:space="preserve"> </w:t>
            </w:r>
            <w:r>
              <w:rPr>
                <w:rFonts w:cs="Times New Roman" w:ascii="Times New Roman" w:hAnsi="Times New Roman"/>
              </w:rPr>
              <w:t>9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-98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ЭФиК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БС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4 кв.</w:t>
            </w:r>
          </w:p>
        </w:tc>
      </w:tr>
      <w:tr>
        <w:trPr>
          <w:trHeight w:val="1242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8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: Объем привлеченных кредитных ресурсов от кредитных организаций в общем объеме доходов без учета утвержденного объема безвозмездных поступлений и (или) поступлений налоговых доходов по дополнительным нормативам отчис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%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 xml:space="preserve">32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1061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8.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е увеличение объема остатков средств на счетах бюджета, направляемых в источники финансирования дефицита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рмативный акт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ешение о бюджет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/н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/>
            </w:pPr>
            <w:r>
              <w:rPr>
                <w:rFonts w:eastAsia="Arial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ЭФиК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управление планировани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а)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2 кв.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9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Показатель:  Доля  расходов бюджета на обслуживание муниципального долга в общем объеме расхо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%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4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9.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Реструктуризация  долговых обязательств, привлечение кредитных ресурсов с меньшей стоимостью их обслужи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spacing w:before="0" w:after="120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договоры</w:t>
            </w:r>
          </w:p>
          <w:p>
            <w:pPr>
              <w:pStyle w:val="Normal"/>
              <w:spacing w:before="0" w:after="120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(соглашени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/н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/>
            </w:pPr>
            <w:r>
              <w:rPr>
                <w:rFonts w:eastAsia="Arial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ЭФиК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управление учета и отчетности)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4 кв.</w:t>
            </w:r>
          </w:p>
        </w:tc>
      </w:tr>
      <w:tr>
        <w:trPr>
          <w:trHeight w:val="785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Показатель: Доля привлеченных средств из федерального и областного бюджетов в общей сумме расходов на реализацию целевых програм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10.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Подготовка в установленном порядке и  в установленный срок проектно-сметной и другой документации для включения объектов в федеральные, областные программ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нарушение порядка и сро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/н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/>
            </w:pPr>
            <w:r>
              <w:rPr>
                <w:rFonts w:eastAsia="Arial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БС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4 кв.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1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Показатель: Совершенствование процедуры бюджетного процесс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/н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Arial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11.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Разработка новой редакции Положения о бюджетном процессе в городском округе «Город Калининград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нормативный правовой акт</w:t>
            </w:r>
          </w:p>
          <w:p>
            <w:pPr>
              <w:pStyle w:val="Normal"/>
              <w:spacing w:before="0" w:after="120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(решение городского Совета депутатов Калининград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/н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/>
            </w:pPr>
            <w:r>
              <w:rPr>
                <w:rFonts w:eastAsia="Arial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ЭФиК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управление планировани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а)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кв.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11.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Разработка отраслевых (ведомственных) планов повышения эффективности бюджетных расходов на основе Приказа Министерства финансов Российской Федерации № 182н, Министерства экономического развития от 23.12.2010 № 674  «Об утверждении методических рекомендаций по разработке и реализации отраслевых (ведомственных) планов повышения эффективности бюджетных расходов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отраслевые</w:t>
            </w:r>
          </w:p>
          <w:p>
            <w:pPr>
              <w:pStyle w:val="Normal"/>
              <w:spacing w:before="0" w:after="120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(ведомственные) план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/н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/>
            </w:pPr>
            <w:r>
              <w:rPr>
                <w:rFonts w:eastAsia="Arial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БС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кв.</w:t>
            </w:r>
          </w:p>
        </w:tc>
      </w:tr>
      <w:tr>
        <w:trPr/>
        <w:tc>
          <w:tcPr>
            <w:tcW w:w="107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3. Совершенствование муниципального финансового контроля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22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казатель: Охват контрольными мероприятиями структурных подразделений администрации городского округа, муниципальных учреждений, предприятий и организаций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22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22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%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22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22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22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22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22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22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22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22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22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22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омплектование штата контрольно-ревизионного управ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атные единиц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22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22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22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22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22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22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22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22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ЭФиК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22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4 кв.</w:t>
            </w:r>
          </w:p>
        </w:tc>
      </w:tr>
      <w:tr>
        <w:trPr>
          <w:trHeight w:val="351" w:hRule="atLeast"/>
        </w:trPr>
        <w:tc>
          <w:tcPr>
            <w:tcW w:w="124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26" w:leader="none"/>
              </w:tabs>
              <w:jc w:val="both"/>
              <w:rPr/>
            </w:pPr>
            <w:r>
              <w:rPr>
                <w:sz w:val="20"/>
                <w:szCs w:val="20"/>
              </w:rPr>
              <w:t>Задача 4.</w:t>
            </w:r>
            <w:r>
              <w:rPr/>
              <w:t xml:space="preserve"> П</w:t>
            </w:r>
            <w:r>
              <w:rPr>
                <w:sz w:val="20"/>
                <w:szCs w:val="20"/>
              </w:rPr>
              <w:t>овышение прозрачности и открытости управления муниципальными финансами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: Расширение общедоступной информации о муниципальных финанса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/н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/>
            </w:pPr>
            <w:r>
              <w:rPr>
                <w:rFonts w:eastAsia="Arial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1706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.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бюджета для граждан, содержащего основные положения проекта бюджета, отчета об исполнении бюджета в доступной для широкого круга заинтересованных пользователей форме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 бюджета,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 об исполнении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/н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/>
            </w:pPr>
            <w:r>
              <w:rPr>
                <w:rFonts w:eastAsia="Arial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ЭФиК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управление планировани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а)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и 4 кв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22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*КЭФиК - Комитет экономики, финансов и контроля</w:t>
      </w:r>
    </w:p>
    <w:p>
      <w:pPr>
        <w:pStyle w:val="Normal"/>
        <w:shd w:fill="FFFFFF" w:val="clear"/>
        <w:tabs>
          <w:tab w:val="clear" w:pos="708"/>
          <w:tab w:val="left" w:pos="922" w:leader="none"/>
        </w:tabs>
        <w:jc w:val="both"/>
        <w:rPr/>
      </w:pPr>
      <w:r>
        <w:rPr>
          <w:sz w:val="20"/>
          <w:szCs w:val="20"/>
        </w:rPr>
        <w:t>**КМИиЗР – Комитет муниципального имущества и земельных ресурсов</w:t>
      </w:r>
    </w:p>
    <w:p>
      <w:pPr>
        <w:pStyle w:val="Normal"/>
        <w:shd w:fill="FFFFFF" w:val="clear"/>
        <w:tabs>
          <w:tab w:val="clear" w:pos="708"/>
          <w:tab w:val="left" w:pos="922" w:leader="none"/>
        </w:tabs>
        <w:jc w:val="both"/>
        <w:rPr/>
      </w:pPr>
      <w:r>
        <w:rPr>
          <w:sz w:val="20"/>
          <w:szCs w:val="20"/>
        </w:rPr>
        <w:t>***ГРБС – главные распорядители бюджетных средств</w:t>
      </w:r>
    </w:p>
    <w:sectPr>
      <w:headerReference w:type="default" r:id="rId4"/>
      <w:type w:val="nextPage"/>
      <w:pgSz w:orient="landscape" w:w="16838" w:h="11906"/>
      <w:pgMar w:left="1701" w:right="1134" w:gutter="0" w:header="709" w:top="1134" w:footer="0" w:bottom="993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sz w:val="23"/>
      <w:szCs w:val="23"/>
      <w:shd w:fill="FFFFFF" w:val="clear"/>
      <w:lang w:bidi="ar-SA"/>
    </w:rPr>
  </w:style>
  <w:style w:type="character" w:styleId="PageNumber">
    <w:name w:val="Page Number"/>
    <w:basedOn w:val="Style14"/>
    <w:rPr/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BodyText2">
    <w:name w:val="Body Text 2"/>
    <w:basedOn w:val="Normal"/>
    <w:qFormat/>
    <w:pPr>
      <w:spacing w:before="0" w:after="120"/>
      <w:ind w:left="283" w:hanging="0"/>
      <w:jc w:val="both"/>
    </w:pPr>
    <w:rPr>
      <w:sz w:val="20"/>
      <w:szCs w:val="20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">
    <w:name w:val="Основной текст1"/>
    <w:basedOn w:val="Normal"/>
    <w:qFormat/>
    <w:pPr>
      <w:shd w:fill="FFFFFF" w:val="clear"/>
      <w:spacing w:lineRule="exact" w:line="274"/>
    </w:pPr>
    <w:rPr>
      <w:sz w:val="23"/>
      <w:szCs w:val="23"/>
      <w:shd w:fill="FFFFFF" w:val="clear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12:57:00Z</dcterms:created>
  <dc:creator>F315C</dc:creator>
  <dc:description/>
  <cp:keywords/>
  <dc:language>en-US</dc:language>
  <cp:lastModifiedBy>Филинова Виктория Вадимовна (FILINOVA - Филинова)</cp:lastModifiedBy>
  <cp:lastPrinted>2013-10-22T17:36:00Z</cp:lastPrinted>
  <dcterms:modified xsi:type="dcterms:W3CDTF">2013-10-22T14:39:00Z</dcterms:modified>
  <cp:revision>7</cp:revision>
  <dc:subject/>
  <dc:title/>
</cp:coreProperties>
</file>