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  <w:br/>
        <w:t>к постановлению администрации городского округа «Город Калининград» от 11 сентября  2015 г. № 1543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б объекте капитального строительства,</w:t>
        <w:br/>
        <w:t>в отношении которого принято решение об осуществлении капитальных вложений</w:t>
        <w:br/>
        <w:t xml:space="preserve">за счет средств бюджета городского округа «Город Калининград» </w:t>
      </w:r>
      <w:r>
        <w:br w:type="page"/>
      </w:r>
    </w:p>
    <w:tbl>
      <w:tblPr>
        <w:tblW w:w="1548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6"/>
        <w:gridCol w:w="4504"/>
        <w:gridCol w:w="2404"/>
        <w:gridCol w:w="1563"/>
        <w:gridCol w:w="8"/>
        <w:gridCol w:w="1562"/>
        <w:gridCol w:w="7"/>
        <w:gridCol w:w="1577"/>
        <w:gridCol w:w="1570"/>
        <w:gridCol w:w="1548"/>
      </w:tblGrid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0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ъекта капитального строительства </w:t>
            </w:r>
          </w:p>
        </w:tc>
        <w:tc>
          <w:tcPr>
            <w:tcW w:w="10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М. Борисово г. Калининграда (1 очередь)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</w:t>
            </w:r>
          </w:p>
        </w:tc>
        <w:tc>
          <w:tcPr>
            <w:tcW w:w="10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10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оммунальной инфраструктуры городск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Калининград»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10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архитектуры и строительства администрации городск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Калининград»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финансового обеспечения капитальных вложений </w:t>
            </w:r>
          </w:p>
        </w:tc>
        <w:tc>
          <w:tcPr>
            <w:tcW w:w="10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заказчика </w:t>
            </w:r>
          </w:p>
        </w:tc>
        <w:tc>
          <w:tcPr>
            <w:tcW w:w="10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апитального строительства»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0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6 гг.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о достоверности определения сметной стоимости объекта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10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14 № 39-1-5-0263-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муниципального казенного учреждения «Управление капитального строительства» городского округа «Город Калининград» от 26.12.201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-04/162/УКС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его вводу</w:t>
            </w:r>
          </w:p>
        </w:tc>
        <w:tc>
          <w:tcPr>
            <w:tcW w:w="10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нейная протяженность трассы газопровода высокого давления – 645,0 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нейная протяженность трассы газопровода низкого давления – 2 331,7 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азопроводы-вводы – 35 шт.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ШРП – 1 шт.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ввода в эксплуатацию объекта капитального строительства </w:t>
            </w:r>
          </w:p>
        </w:tc>
        <w:tc>
          <w:tcPr>
            <w:tcW w:w="10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тная стоимость объекта капитального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: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 58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 189,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62,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62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921,8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21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 520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 774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3 680,4</w:t>
            </w:r>
          </w:p>
          <w:p>
            <w:pPr>
              <w:pStyle w:val="ConsPlusCell"/>
              <w:jc w:val="center"/>
              <w:rPr/>
            </w:pPr>
            <w:r>
              <w:rPr/>
              <w:t>4 030,6</w:t>
            </w:r>
          </w:p>
        </w:tc>
      </w:tr>
      <w:tr>
        <w:trPr>
          <w:trHeight w:val="133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включая авторский надзо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 402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 403,3</w:t>
            </w:r>
          </w:p>
        </w:tc>
        <w:tc>
          <w:tcPr>
            <w:tcW w:w="1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62,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62,7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921,8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21,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,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7,1</w:t>
            </w:r>
          </w:p>
          <w:p>
            <w:pPr>
              <w:pStyle w:val="ConsPlusCel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83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786,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3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3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22,9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капитальных вложений в объект капитального строительства в ценах соответствующих лет с разбивкой по источникам финансирования (тыс. 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70,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4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74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30,6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70,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4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74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30,6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4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включая авторский надзо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2,5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0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,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2,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786,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3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22,9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786,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3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22,9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3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и затраты, не предусмотренные сводным сметным расчетом (тыс. руб.)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е работы (тыс. руб.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сметной документации (тыс. руб.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  <w:tab w:val="center" w:pos="706" w:leader="none"/>
                <w:tab w:val="left" w:pos="137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20,0</w:t>
              <w:tab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  <w:tab w:val="center" w:pos="706" w:leader="none"/>
                <w:tab w:val="left" w:pos="137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20,0</w:t>
              <w:tab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трат, не включенный в общий объем капитальных вложений в ценах соответствующих лет (тыс. руб.)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виденные работы и затраты (тыс. руб.);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контроль (тыс. руб.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418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ского округа «Город Калининград» от «___» _________ 2015 г. №___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б объекте капитального строительства,</w:t>
        <w:br/>
        <w:t>в отношении которого принято решение об осуществлении капитальных вложений</w:t>
        <w:br/>
        <w:t>за счет средств бюджета городского округа «Город Калининград»</w:t>
      </w:r>
      <w:r>
        <w:rPr/>
        <w:t xml:space="preserve"> </w:t>
      </w:r>
      <w:r>
        <w:br w:type="page"/>
      </w:r>
    </w:p>
    <w:tbl>
      <w:tblPr>
        <w:tblW w:w="154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6"/>
        <w:gridCol w:w="4483"/>
        <w:gridCol w:w="2403"/>
        <w:gridCol w:w="1814"/>
        <w:gridCol w:w="1485"/>
        <w:gridCol w:w="22"/>
        <w:gridCol w:w="1508"/>
        <w:gridCol w:w="30"/>
        <w:gridCol w:w="1478"/>
        <w:gridCol w:w="90"/>
        <w:gridCol w:w="1430"/>
        <w:gridCol w:w="8"/>
      </w:tblGrid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ъекта капитального строительства </w:t>
            </w:r>
          </w:p>
        </w:tc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я микрорайона «Северная гора» (2-я очередь) в г. Калининграде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</w:t>
            </w:r>
          </w:p>
        </w:tc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оммунальной инфраструктуры городск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Калининград»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архитектуры и строительства администрации городск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Калининград»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финансового обеспечения капитальных вложений </w:t>
            </w:r>
          </w:p>
        </w:tc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заказчика </w:t>
            </w:r>
          </w:p>
        </w:tc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апитального строительства»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6 гг.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о достоверности определения сметной стоимости объекта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14 № 39-1-5-0262-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униципального казенного учреждения «Управление капитального строительства» городского округа «Город Калининград» от 26.12.201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-04/163/УКС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его вводу</w:t>
            </w:r>
          </w:p>
        </w:tc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нейная протяженность трассы газопровода низкого давления – 1 937,0 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опроводы-вводы – 58 шт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ввода в эксплуатацию объекта капитального строительства </w:t>
            </w:r>
          </w:p>
        </w:tc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тная стоимость объекта капитального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: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 395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 862,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50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50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877,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77,7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8 250,8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 630,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916,8</w:t>
            </w:r>
          </w:p>
          <w:p>
            <w:pPr>
              <w:pStyle w:val="ConsPlusCell"/>
              <w:jc w:val="center"/>
              <w:rPr/>
            </w:pPr>
            <w:r>
              <w:rPr/>
              <w:t>1004,0</w:t>
            </w:r>
          </w:p>
        </w:tc>
      </w:tr>
      <w:tr>
        <w:trPr>
          <w:trHeight w:val="133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включая авторский надзо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 245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 246,5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50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50,3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877,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77,7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5,8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6,6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1,8</w:t>
            </w:r>
          </w:p>
          <w:p>
            <w:pPr>
              <w:pStyle w:val="ConsPlusCel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5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15,9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3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13,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2,1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капитальных вложений в объект капитального строительства в ценах соответствующих лет с разбивкой по источникам финансирования (тыс. 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66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6,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30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4,0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66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6,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30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4,0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4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включая авторский надзо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7,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3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,4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7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,4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15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13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2,1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15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13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2,1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3 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ы и затраты, не предусмотренные сводным сметным расчетом (тыс. руб.):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6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6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-экологические изыскания (тыс. руб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е работы (тыс. руб.);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8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8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сметной документации (тыс. руб.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затрат, не включенный в общий объем капитальных вложений в ценах соответствующих лет (тыс. руб.),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виденные работы и затр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;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контроль (тыс. руб.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418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  <w:br/>
        <w:t>к постановлению администрации городского округа «Город Калининград» от «___» _________ 2015 г. №___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б объекте капитального строительства,</w:t>
        <w:br/>
        <w:t>в отношении которого принято решение об осуществлении капитальных вложений</w:t>
        <w:br/>
        <w:t>за счет средств бюджета городского округа «Город Калининград»</w:t>
      </w:r>
      <w:r>
        <w:rPr/>
        <w:t xml:space="preserve"> </w:t>
      </w:r>
      <w:r>
        <w:br w:type="page"/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4"/>
        <w:gridCol w:w="4823"/>
        <w:gridCol w:w="3172"/>
        <w:gridCol w:w="80"/>
        <w:gridCol w:w="1612"/>
        <w:gridCol w:w="60"/>
        <w:gridCol w:w="1632"/>
        <w:gridCol w:w="40"/>
        <w:gridCol w:w="1652"/>
        <w:gridCol w:w="20"/>
        <w:gridCol w:w="1673"/>
      </w:tblGrid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9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ъекта капитального строительства </w:t>
            </w:r>
          </w:p>
        </w:tc>
        <w:tc>
          <w:tcPr>
            <w:tcW w:w="9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Южный (3 очередь)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</w:t>
            </w:r>
          </w:p>
        </w:tc>
        <w:tc>
          <w:tcPr>
            <w:tcW w:w="9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9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оммунальной инфраструктуры городск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Калининград»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9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архитектуры и строительства администрации городск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Калининград»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финансового обеспечения капитальных вложений </w:t>
            </w:r>
          </w:p>
        </w:tc>
        <w:tc>
          <w:tcPr>
            <w:tcW w:w="9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заказчика </w:t>
            </w:r>
          </w:p>
        </w:tc>
        <w:tc>
          <w:tcPr>
            <w:tcW w:w="9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апитального строительства»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6 гг.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о достоверности определения сметной стоимости объекта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9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2.2014 № 39-1-5-0255-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униципального казенного учреждения «Управление капитального строительства» городского округа «Город Калининград» от 26.12.201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-04/160/УКС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его вводу</w:t>
            </w:r>
          </w:p>
        </w:tc>
        <w:tc>
          <w:tcPr>
            <w:tcW w:w="9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нейная протяженность трассы газопровода низкого давления – 2 017,7 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азопроводы-вводы – 26 шт. 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ввода в эксплуатацию объекта капитального строительства </w:t>
            </w:r>
          </w:p>
        </w:tc>
        <w:tc>
          <w:tcPr>
            <w:tcW w:w="9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тная стоимость объекта капитального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: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7 391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 757,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814,4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14,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 287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 531,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1 288,9</w:t>
            </w:r>
          </w:p>
          <w:p>
            <w:pPr>
              <w:pStyle w:val="ConsPlusCell"/>
              <w:jc w:val="center"/>
              <w:rPr/>
            </w:pPr>
            <w:r>
              <w:rPr/>
              <w:t>1 411,5</w:t>
            </w:r>
          </w:p>
        </w:tc>
      </w:tr>
      <w:tr>
        <w:trPr>
          <w:trHeight w:val="133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, включая авторский надзор 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82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27,7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814,4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14,4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,6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2,5</w:t>
            </w:r>
          </w:p>
          <w:p>
            <w:pPr>
              <w:pStyle w:val="ConsPlusCel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64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9,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77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20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6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8,8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капитальных вложений в объект капитального строительства в ценах соответствующих лет с разбивкой по источникам финансирования (тыс. 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41,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63,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8,0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41,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63,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8,0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4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, включая авторский надзор (тыс. руб.)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7</w:t>
            </w:r>
          </w:p>
        </w:tc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4</w:t>
            </w:r>
          </w:p>
        </w:tc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4,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89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5,3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4,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89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5,3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3 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и затраты, не предусмотренные сводным сметным расчетом (тыс. руб.):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е работы (тыс. руб.);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сметной документации (тыс. руб.)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затрат, не включенный в общий объем капитальных вложений в ценах соответствующих ле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: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5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виденные работы и затраты (тыс. руб.);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контроль (тыс. руб.)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5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418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  <w:br/>
        <w:t>к постановлению администрации городского округа «Город Калининград» от «___» _________ 2015 г. №___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б объекте капитального строительства,</w:t>
        <w:br/>
        <w:t>в отношении которого принято решение об осуществлении капитальных вложений</w:t>
        <w:br/>
        <w:t>за счет средств бюджета городского округа «Город Калининград»</w:t>
      </w:r>
      <w:r>
        <w:rPr/>
        <w:t xml:space="preserve"> </w:t>
      </w:r>
      <w:r>
        <w:br w:type="page"/>
      </w:r>
    </w:p>
    <w:tbl>
      <w:tblPr>
        <w:tblW w:w="1551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1"/>
        <w:gridCol w:w="4528"/>
        <w:gridCol w:w="2406"/>
        <w:gridCol w:w="1560"/>
        <w:gridCol w:w="7"/>
        <w:gridCol w:w="1561"/>
        <w:gridCol w:w="1567"/>
        <w:gridCol w:w="1566"/>
        <w:gridCol w:w="1571"/>
      </w:tblGrid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0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ъекта капитального строительства </w:t>
            </w:r>
          </w:p>
        </w:tc>
        <w:tc>
          <w:tcPr>
            <w:tcW w:w="10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Комсомольское г. Калининграда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</w:t>
            </w:r>
          </w:p>
        </w:tc>
        <w:tc>
          <w:tcPr>
            <w:tcW w:w="10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10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оммунальной инфраструктуры городск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Калининград»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10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архитектуры и строительства администрации городск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Калининград»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финансового обеспечения капитальных вложений </w:t>
            </w:r>
          </w:p>
        </w:tc>
        <w:tc>
          <w:tcPr>
            <w:tcW w:w="10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заказчика </w:t>
            </w:r>
          </w:p>
        </w:tc>
        <w:tc>
          <w:tcPr>
            <w:tcW w:w="10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апитального строительства»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0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6 гг.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о достоверности определения сметной стоимости объекта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10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12.2014 № 39-1-5-0260-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униципального казенного учреждения «Управление капитального строительства» городского округа «Город Калининград» от 26.12.201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-04/161/УКС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его вводу</w:t>
            </w:r>
          </w:p>
        </w:tc>
        <w:tc>
          <w:tcPr>
            <w:tcW w:w="10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нейная протяженность трассы газопровода низкого давления – 1 252,1 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азопроводы-вводы – 26 шт. 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ввода в эксплуатацию объекта капитального строительства </w:t>
            </w:r>
          </w:p>
        </w:tc>
        <w:tc>
          <w:tcPr>
            <w:tcW w:w="10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тная стоимость объекта капитального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: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 57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 904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3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3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713,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13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 36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 470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2 362,0</w:t>
            </w:r>
          </w:p>
          <w:p>
            <w:pPr>
              <w:pStyle w:val="ConsPlusCell"/>
              <w:jc w:val="center"/>
              <w:rPr/>
            </w:pPr>
            <w:r>
              <w:rPr/>
              <w:t>2 586,7</w:t>
            </w:r>
          </w:p>
        </w:tc>
      </w:tr>
      <w:tr>
        <w:trPr>
          <w:trHeight w:val="133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включая авторский надзо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856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56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3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3,3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713,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13,7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,7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4,6</w:t>
            </w:r>
          </w:p>
          <w:p>
            <w:pPr>
              <w:pStyle w:val="ConsPlusCel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14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47,6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57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65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57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81,7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капитальных вложений в объект капитального строительства в ценах соответствующих лет с разбивкой по источникам финансирования (тыс. 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58,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0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86,7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58,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0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86,7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4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включая авторский надзо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,7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,7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47,6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65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81,7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47,6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65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81,7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3 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ы и затраты, не предусмотренные сводным сметным расчетом (тыс. руб.):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е работы (тыс. руб.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сметной документации (тыс. руб.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трат, не включенный в общий объем капитальных вложений в ценах соответствующих лет (тыс. руб.)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виденные работы и затр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;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контроль (тыс. руб.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4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20" w:top="1418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45:00Z</dcterms:created>
  <dc:creator>Клоков Роман Владимирович (ECON_CHECHENINS - Клоков)</dc:creator>
  <dc:description/>
  <cp:keywords/>
  <dc:language>en-US</dc:language>
  <cp:lastModifiedBy>Наташа</cp:lastModifiedBy>
  <cp:lastPrinted>2015-08-31T16:04:00Z</cp:lastPrinted>
  <dcterms:modified xsi:type="dcterms:W3CDTF">2015-09-16T10:18:00Z</dcterms:modified>
  <cp:revision>1096</cp:revision>
  <dc:subject/>
  <dc:title/>
</cp:coreProperties>
</file>