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конкурса на право размещения торговых палаток (лотков), передвижных средств развозной торговли на территории городского округа «Город Калининград» </w:t>
      </w:r>
    </w:p>
    <w:p>
      <w:pPr>
        <w:pStyle w:val="Normal"/>
        <w:ind w:firstLine="540"/>
        <w:rPr/>
      </w:pPr>
      <w:r>
        <w:rPr>
          <w:b/>
        </w:rPr>
        <w:t>1. Форма и предмет торгов:</w:t>
      </w:r>
      <w:r>
        <w:rPr/>
        <w:t xml:space="preserve"> открытый конкурс на право размещения торговых палаток (лотков), передвижных средств развозной торговли на территории городского округа «Город Калининград» с 05.03.2020 по 31.12.2022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26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22, г. Калининград, пл. Победы, д. 1, каб. 318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 и финансов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Медведева Инна Тимофеевн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лефон: (4012) 92-32-33,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вищенко Егор Леонидович,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: (4012) 92-32-30</w:t>
      </w:r>
    </w:p>
    <w:p>
      <w:pPr>
        <w:pStyle w:val="Normal"/>
        <w:ind w:firstLine="54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торговых палаток (лотков), передвижных средств развозной торговли на территор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  <w:color w:val="000000"/>
        </w:rPr>
        <w:t>4. Срок действия договора:</w:t>
      </w:r>
      <w:r>
        <w:rPr/>
        <w:t xml:space="preserve"> 05.03.2020 по 31.12.2022 гг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31"/>
        <w:ind w:firstLine="540"/>
        <w:rPr/>
      </w:pPr>
      <w:r>
        <w:rPr/>
        <w:t>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, установленном законодательством Российской Федерации, и не должен иметь неисполненных обязанностей по уплате налогов, сборов, пеней, штрафов, процентов в соответствии с нормами налогового законодательства Российской Федерации.</w:t>
      </w:r>
    </w:p>
    <w:p>
      <w:pPr>
        <w:pStyle w:val="31"/>
        <w:ind w:firstLine="540"/>
        <w:rPr/>
      </w:pPr>
      <w:r>
        <w:rPr>
          <w:b/>
        </w:rPr>
        <w:t>6. Критерии конкурса и их параметры, порядок определения победителя конкурса (критерии оценки):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 xml:space="preserve">1. Размер платы за 1 кв.м. территории для размещения </w:t>
      </w:r>
      <w:r>
        <w:rPr/>
        <w:t xml:space="preserve">торговой палатки (лотка), передвижного средства развозной торговли на территории городского округа «Город Калининград» </w:t>
      </w:r>
      <w:r>
        <w:rPr>
          <w:rStyle w:val="FontStyle12"/>
          <w:b w:val="false"/>
          <w:color w:val="000000"/>
          <w:sz w:val="24"/>
          <w:szCs w:val="24"/>
        </w:rPr>
        <w:t>за один день торговли – удельный вес критерия оценки 70 %;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 xml:space="preserve">2. Период работы в сфере торговли с </w:t>
      </w:r>
      <w:r>
        <w:rPr/>
        <w:t>торговой палатки (лотка), передвижного средства развозной торговли на территории городского округа «Город Калининград»</w:t>
      </w:r>
      <w:r>
        <w:rPr>
          <w:rStyle w:val="FontStyle12"/>
          <w:b w:val="false"/>
          <w:color w:val="000000"/>
          <w:sz w:val="24"/>
          <w:szCs w:val="24"/>
        </w:rPr>
        <w:t xml:space="preserve"> – удельный вес критерия 30 %.</w:t>
      </w:r>
    </w:p>
    <w:p>
      <w:pPr>
        <w:pStyle w:val="31"/>
        <w:ind w:firstLine="540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установленными критериями.</w:t>
      </w:r>
    </w:p>
    <w:p>
      <w:pPr>
        <w:pStyle w:val="Normal"/>
        <w:spacing w:before="0" w:after="0"/>
        <w:ind w:firstLine="709"/>
        <w:rPr/>
      </w:pPr>
      <w:r>
        <w:rPr/>
        <w:t>В случае если два и более конкурсных предложений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ставления конкурсной документации:</w:t>
      </w:r>
      <w:r>
        <w:rPr/>
        <w:t xml:space="preserve"> конкурсная документация предоставляется по адресу: 236022, г. Калининград, пл. Победы, 1, 3-й этаж, кабинет № 345, по письменному заявлению участника конкурса со дня опубликования настоящего извещения до 10 часов 00 минут по калининградскому времени 26.02.2020 г. в рабочие дни с 9.00 до 13.00 и с 14.00 до18.00 часов.</w:t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 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>Конкурсная документация размещена на официальном сайте администрации городского округа «Город Калининград» в сети Интернет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right="113" w:firstLine="709"/>
        <w:rPr>
          <w:b/>
          <w:b/>
        </w:rPr>
      </w:pPr>
      <w:r>
        <w:rPr>
          <w:b/>
        </w:rPr>
        <w:t>8. Сведения о начальной (минимальной) цене за право размещения торговых палаток (лотков), передвижных средств развозной торговли</w:t>
      </w:r>
      <w:r>
        <w:rPr>
          <w:b/>
          <w:lang w:eastAsia="en-US"/>
        </w:rPr>
        <w:t xml:space="preserve"> (за 1 кв.м. территории за 1 день торговли (руб.)</w:t>
      </w:r>
      <w:r>
        <w:rPr>
          <w:b/>
        </w:rPr>
        <w:t xml:space="preserve">. Место (адрес), площадь территории, предоставляемой для размещения объекта и прилегающей территории. </w:t>
      </w:r>
      <w:r>
        <w:rPr>
          <w:b/>
          <w:lang w:eastAsia="en-US"/>
        </w:rPr>
        <w:t xml:space="preserve">Начальная стоимость лота за весь период торговли. </w:t>
      </w:r>
      <w:r>
        <w:rPr>
          <w:b/>
        </w:rPr>
        <w:t>Размер задатка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843"/>
        <w:gridCol w:w="851"/>
        <w:gridCol w:w="1701"/>
        <w:gridCol w:w="1421"/>
        <w:gridCol w:w="1272"/>
      </w:tblGrid>
      <w:tr>
        <w:trPr>
          <w:trHeight w:val="40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 ,№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Место размещения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Тип торгового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Площадь объекта /  прилегающая территория,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 xml:space="preserve">Начальная (минимальная) цена за </w:t>
            </w:r>
            <w:r>
              <w:rPr/>
              <w:t xml:space="preserve"> размещение объекта  за  1 кв.м. территории  за  1 день торговли  (р</w:t>
            </w:r>
            <w:r>
              <w:rPr>
                <w:lang w:eastAsia="en-US"/>
              </w:rPr>
              <w:t>уб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>Начальная стоимость лота за весь период торговли (1032 дн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Размер задатка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Аллея Смелых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З. Космодемьянской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1331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532,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727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690,85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727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690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Баталь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9562,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824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Гайдар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Д. Бедного, д.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718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087,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Кие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06-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1186,8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474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Муром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4331,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732,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>ул. Мусоргского, ориентир – просп. 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099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57239,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Нар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3205,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9282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О. Кошевого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кольцо маршрута автобу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074,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429,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У. Громовой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говая палатка (лоток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276,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Алдан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852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140,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ул. Алданская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852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140,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Аллея Смелых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З. Космодемьянской,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1331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532,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Артиллерий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5677,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270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Артиллерий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5677,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270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Багратио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727,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690,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26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852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140,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 xml:space="preserve">ул. Завод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Бере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852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140,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К. Маркс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осм. Паца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0049,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4019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Карташева, ориентир </w:t>
            </w:r>
            <w:r>
              <w:rPr>
                <w:color w:val="000000"/>
              </w:rPr>
              <w:t xml:space="preserve">– </w:t>
            </w:r>
            <w:r>
              <w:rPr/>
              <w:t>д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852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140,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Кутаис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340,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336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Левитана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58, корп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915,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566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Нарвск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ул. Калуж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3205,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9282,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lang w:eastAsia="en-US"/>
              </w:rPr>
            </w:pPr>
            <w:r>
              <w:rPr/>
              <w:t xml:space="preserve">ул. Озерная, ориентир </w:t>
            </w:r>
            <w:r>
              <w:rPr>
                <w:color w:val="000000"/>
              </w:rPr>
              <w:t>–</w:t>
            </w:r>
            <w:r>
              <w:rPr/>
              <w:t xml:space="preserve">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1753,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4701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lineRule="auto" w:line="480" w:before="0" w:after="0"/>
              <w:ind w:left="0" w:hanging="0"/>
              <w:jc w:val="lef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ул. Толстикова,  ориентир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вижные средства  развоз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8214,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285,8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>
          <w:b/>
          <w:b/>
          <w:color w:val="000000"/>
        </w:rPr>
      </w:pPr>
      <w:r>
        <w:rPr>
          <w:b/>
          <w:color w:val="000000"/>
        </w:rPr>
        <w:t>9. Порядок, место и срок представления заявок на участие в конкурсе (даты и время начала и истечения этого срока)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>
          <w:color w:val="000000"/>
        </w:rPr>
        <w:t xml:space="preserve">Заявки на участие в конкурсе подаются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                   24 января 2020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26 февраля 2020 года</w:t>
      </w:r>
      <w:r>
        <w:rPr/>
        <w:t xml:space="preserve"> </w:t>
      </w:r>
      <w:r>
        <w:rPr>
          <w:color w:val="000000"/>
        </w:rPr>
        <w:t xml:space="preserve">по адресу: 230022 г. Калининград, </w:t>
      </w:r>
      <w:r>
        <w:rPr/>
        <w:t>пл. Победы, 1, 3-й этаж, кабинет № 345, в порядке и по форме, установленным конкурсной документацией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Контактные лица: Медведева Инна Тимофеевна, тел. (4012) 92-32-33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ab/>
        <w:tab/>
        <w:tab/>
        <w:t xml:space="preserve">     Литвищенко Егор Леонидович, тел. (4012) 92-32-30</w:t>
      </w:r>
    </w:p>
    <w:p>
      <w:pPr>
        <w:pStyle w:val="ConsPlusCel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.</w:t>
      </w:r>
    </w:p>
    <w:p>
      <w:pPr>
        <w:pStyle w:val="Normal"/>
        <w:ind w:firstLine="540"/>
        <w:rPr/>
      </w:pPr>
      <w:r>
        <w:rPr/>
        <w:t>Заявка на участие в конкурсе и установленные конкурсной документацией документы, представляются организатору конкурса в запечатанном конверте, на котором указываются: наименование юридического лица (для юридических лиц), фамилия имя отчество (для индивидуальных предпринимателей)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 xml:space="preserve">10. Порядок и сроки внесения задатка, реквизиты счета, на который вносится задаток: </w:t>
      </w:r>
      <w:r>
        <w:rPr>
          <w:color w:val="000000"/>
        </w:rPr>
        <w:t>Размер задатка по лотам № 1- № 26 составляет 40 % от н</w:t>
      </w:r>
      <w:r>
        <w:rPr/>
        <w:t>ачального размера платы за право заключения договора на право размещения торговых палаток (лотков), передвижных средств развозной торговли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рок внесения и зачисления денежных средств на счет организатора конкурса:                                          с 23 января 2020 года до 10:00 часов 26 февраля 2020 года по калининградскому времени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spacing w:before="0" w:after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 xml:space="preserve">Банк получателя: Отделение Калининград г. Калининград </w:t>
      </w:r>
    </w:p>
    <w:p>
      <w:pPr>
        <w:pStyle w:val="Normal"/>
        <w:spacing w:before="0" w:after="0"/>
        <w:rPr/>
      </w:pPr>
      <w:r>
        <w:rPr/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сумм внесенных задатков всем участникам конкурса, допущенным к участию в конкурсе, но не ставшим победителями, а также не допущенным к участию в конкурсе, осуществляется в течение 10 рабочих дней со дня подписания протокола рассмотрения и оценки заявок на участие в конкурсе, а задаток победителя конкурса засчитывается в общую сумму за размещение торговой палатки (лотка), передвижного средства развозной торговли на территории городского округа «Город Калининград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 xml:space="preserve">торговой палатки (лотка), передвижного средства развозной торговли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1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ind w:firstLine="540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6 февраля 2020 года</w:t>
      </w:r>
      <w:r>
        <w:rPr/>
        <w:t xml:space="preserve"> по адресу: г. Калининград, пл. Победы, 1,                       2 этаж, каб. 253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jc w:val="center"/>
        <w:rPr>
          <w:b/>
          <w:b/>
        </w:rPr>
      </w:pPr>
      <w:r>
        <w:rPr>
          <w:b/>
        </w:rPr>
        <w:t>12. Срок подписания договор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рассмотрения и оценки заявок перечисляет на расчетный счет Организатора конкурса денежные средства в  размере 40% от стоимости договора (за вычетом внесенного задатка) за право размещения торговых палаток (лотков), </w:t>
      </w:r>
      <w:r>
        <w:rPr>
          <w:rFonts w:cs="Times New Roman" w:ascii="Times New Roman" w:hAnsi="Times New Roman"/>
          <w:sz w:val="24"/>
        </w:rPr>
        <w:t xml:space="preserve">передвижных средств развозной торговли с 05.03.2020 по 31.12.2020. </w:t>
      </w:r>
      <w:r>
        <w:rPr>
          <w:rFonts w:cs="Times New Roman" w:ascii="Times New Roman" w:hAnsi="Times New Roman"/>
          <w:sz w:val="24"/>
          <w:szCs w:val="24"/>
        </w:rPr>
        <w:t xml:space="preserve">После чего он обязан в течение 10 рабочих дней заключить договор на размещение торговых палаток (лотков), </w:t>
      </w:r>
      <w:r>
        <w:rPr>
          <w:rFonts w:cs="Times New Roman" w:ascii="Times New Roman" w:hAnsi="Times New Roman"/>
          <w:sz w:val="24"/>
        </w:rPr>
        <w:t>передвижных средств развоз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городского округа «Город Калининград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тавшаяся часть платы осуществляется равными долями в срок                                                            до 01 сентября 2020 года за размещение объектов в 2021 году и в срок до 01 сентября 2021 года за размещение объектов в 2022 г.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3"/>
        </w:tabs>
        <w:ind w:left="567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 Инна Тимофеевна</cp:lastModifiedBy>
  <cp:lastPrinted>2019-12-02T12:23:00Z</cp:lastPrinted>
  <dcterms:modified xsi:type="dcterms:W3CDTF">2020-01-20T08:55:00Z</dcterms:modified>
  <cp:revision>165</cp:revision>
  <dc:subject/>
  <dc:title>207</dc:title>
</cp:coreProperties>
</file>