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городского округа «Город Калининград» </w:t>
        <w:br/>
        <w:t>от 25 марта 2016 г. № 369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технико-экономические показатели объект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Реконструкция тренировочной площадки на стадионе «Локомотив», </w:t>
        <w:br/>
        <w:t>г. Калининград, ул. Аллея Смелых, д. 22/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tbl>
      <w:tblPr>
        <w:tblW w:w="9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107"/>
        <w:gridCol w:w="1542"/>
        <w:gridCol w:w="156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Ед. изм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казатель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(период реализации – к 2018 году)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 трибун стади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натурального травяного покрытия тренировочной площад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5*6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(«Наследие» Чемпионата мира по футболу 2018 года – период реализации  – после 2018 год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8"/>
                <w:szCs w:val="28"/>
              </w:rPr>
              <w:t>Беговые дорожки 400 п.м вокруг футбольного поля  шириной 1,25 м кажд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8"/>
                <w:szCs w:val="28"/>
              </w:rPr>
              <w:t>Дополнительные беговые дорожки 100 п.м шириной 1,25 м кажд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8"/>
                <w:szCs w:val="28"/>
              </w:rPr>
              <w:t>3 этап («Наследие» Чемпионата мира по футболу 2018 года – период реализации – после 2018 год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8"/>
                <w:szCs w:val="28"/>
              </w:rPr>
              <w:t>Общая площадь административного зд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1 747,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спортивного комплекс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9 256,6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объекта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ные и изыскательские работы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д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о-монтажные работы (1 этап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6-2017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8"/>
                <w:szCs w:val="28"/>
              </w:rPr>
              <w:t>- строительно-монтажные работы (2 этап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8"/>
                <w:szCs w:val="28"/>
              </w:rPr>
              <w:t>- строительно-монтажные работы (3 этап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полагаемая (предельная) стоимость объекта капитального строительства в ценах соответствующих л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670 400,0*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том числе проектных и изыскательских рабо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00,0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капитальных вложений в объект по годам реализации: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sz w:val="28"/>
                <w:szCs w:val="28"/>
              </w:rPr>
              <w:t>- </w:t>
            </w:r>
            <w:r>
              <w:rPr>
                <w:rFonts w:eastAsia="Calibri"/>
                <w:sz w:val="28"/>
                <w:szCs w:val="28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670 400,0*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5 год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00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6 год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39 400,0*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7 год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92 600,0*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/>
            </w:pPr>
            <w:r>
              <w:rPr>
                <w:rFonts w:eastAsia="Calibri"/>
                <w:sz w:val="28"/>
                <w:szCs w:val="28"/>
              </w:rPr>
              <w:t>- в 2019 год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6 700,0*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р предоставляемой субсидии по годам реализации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136 200,0*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5 год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00,0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6 год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Calibri"/>
                <w:sz w:val="28"/>
                <w:szCs w:val="28"/>
              </w:rPr>
              <w:t>39 400,0*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7 год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5 100,0*</w:t>
            </w:r>
          </w:p>
        </w:tc>
      </w:tr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мер внебюджетных источников по годам реализации</w:t>
            </w:r>
          </w:p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34 200,0*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7 год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 500,0*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 2019 год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ыс. 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6 700,0*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*Значение подлежит уточнению на основании разработанной и получившей положительное заключение государственной экспертизы, заключение о достоверности определения сметной стоимости объекта капитального строительства проектной документации на объект.</w:t>
      </w:r>
    </w:p>
    <w:p>
      <w:pPr>
        <w:pStyle w:val="Normal"/>
        <w:jc w:val="center"/>
        <w:rPr>
          <w:rFonts w:eastAsia="Calibri"/>
          <w:sz w:val="2"/>
          <w:szCs w:val="2"/>
        </w:rPr>
      </w:pPr>
      <w:r>
        <w:rPr>
          <w:rFonts w:eastAsia="Calibri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1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5:02:00Z</dcterms:created>
  <dc:creator>Артемова</dc:creator>
  <dc:description/>
  <cp:keywords/>
  <dc:language>en-US</dc:language>
  <cp:lastModifiedBy>Наташа</cp:lastModifiedBy>
  <cp:lastPrinted>2016-03-25T10:15:00Z</cp:lastPrinted>
  <dcterms:modified xsi:type="dcterms:W3CDTF">2016-03-29T13:28:00Z</dcterms:modified>
  <cp:revision>6</cp:revision>
  <dc:subject/>
  <dc:title>РОССИЙСКАЯ ФЕДЕРАЦИЯ</dc:title>
</cp:coreProperties>
</file>